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firstLine="567"/>
        <w:jc w:val="both"/>
        <w:rPr>
          <w:caps/>
        </w:rPr>
      </w:pPr>
      <w:r>
        <w:rPr/>
        <w:t>о</w:t>
      </w:r>
      <w:r>
        <w:rPr>
          <w:caps/>
        </w:rPr>
        <w:t xml:space="preserve">. Леонид Царевский.   2001 </w:t>
      </w:r>
      <w:r>
        <w:rPr/>
        <w:t>год</w:t>
      </w:r>
    </w:p>
    <w:p>
      <w:pPr>
        <w:pStyle w:val="Normal"/>
        <w:ind w:right="-58" w:firstLine="567"/>
        <w:jc w:val="both"/>
        <w:rPr>
          <w:caps/>
        </w:rPr>
      </w:pPr>
      <w:r>
        <w:rPr>
          <w:caps/>
        </w:rPr>
      </w:r>
    </w:p>
    <w:p>
      <w:pPr>
        <w:pStyle w:val="Normal"/>
        <w:ind w:right="-58" w:firstLine="567"/>
        <w:jc w:val="both"/>
        <w:rPr>
          <w:b/>
          <w:b/>
        </w:rPr>
      </w:pPr>
      <w:r>
        <w:rPr>
          <w:b/>
        </w:rPr>
        <w:t xml:space="preserve">Реабилитация ребенка-инвалида. </w:t>
      </w:r>
    </w:p>
    <w:p>
      <w:pPr>
        <w:pStyle w:val="Normal"/>
        <w:ind w:firstLine="709"/>
        <w:jc w:val="both"/>
        <w:rPr>
          <w:b/>
          <w:b/>
          <w:szCs w:val="28"/>
        </w:rPr>
      </w:pPr>
      <w:r>
        <w:rPr>
          <w:b/>
          <w:szCs w:val="28"/>
        </w:rPr>
      </w:r>
    </w:p>
    <w:p>
      <w:pPr>
        <w:pStyle w:val="Normal"/>
        <w:ind w:right="-58" w:firstLine="567"/>
        <w:jc w:val="both"/>
        <w:rPr/>
      </w:pPr>
      <w:r>
        <w:rPr/>
        <w:t>Реабилитация ребенка-инвалида - это, насколько возможно, обучение его нормальной жизни, общению с миром. Его надо каким–то образом научить всему, чему и научить трудно и чему очень нелегко научиться ему самому. Конечно, мы внутренне не согласны с болезнью, мы очень хотим, чтобы ребенок стал здоровым, и мы все делаем для того, чтобы его недуг или совсем ушел, или хотя бы ослабел. Об этом мы и Богу молимся, и сами прилагаем различные усилия - педагогические, медицинские, мы ищем разные пути и направления. И очень часто бывает, что эти поиски безуспешны,  курс лечения проходит, а все остается на прежнем месте, или даже наблюдается отрицательная динамика. Есть крайние точки зрения на этот счет: надо полностью все доверить современной медицине, лекарствам, снять, насколько возможно, все болезненные фоны и тогда хоть как-то можно будет общаться с этим ребенком. Другая крайность: только святое масло, источники, частое причащение и тому подобное. При таком подходе, бывают, конечно,  хорошие результаты: «По вере вашей да будет вам». Но бывает, что и никаких результатов… Вот так трудиться, трудиться всю жизнь, бороться с болезнью, не совсем понимая, почему нужно делать именно так; идет постоянный поиск форм и способов - то больница, то гомеопатия, то один, то другой врач, что-то помогло, в чем-то улучшение, а где–то ничего принципиально не изменилось. Вот так  всё вместе:  и молимся, и постоянно что-либо делаем.</w:t>
      </w:r>
    </w:p>
    <w:p>
      <w:pPr>
        <w:pStyle w:val="Normal"/>
        <w:ind w:firstLine="709"/>
        <w:jc w:val="both"/>
        <w:rPr/>
      </w:pPr>
      <w:r>
        <w:rPr/>
        <w:t>Есть дети с врожденными патологиями, которые видны сразу при рождении или даже еще в утробе матери. Есть дети, которые родились, казалось, здоровыми, но болезнь была скрыта и проявилась позднее. Или происходит несчастный случай, тяжелая травма – все эти случаи трагичны, трагичны по-разному. И надо думать о том, как облегчить жизнь такому ребёнку, как его реабилитировать, если возможно. Как жить с больным ребенком, который, скорее всего, таким и останется?</w:t>
      </w:r>
    </w:p>
    <w:p>
      <w:pPr>
        <w:pStyle w:val="Normal"/>
        <w:ind w:firstLine="709"/>
        <w:jc w:val="both"/>
        <w:rPr/>
      </w:pPr>
      <w:r>
        <w:rPr/>
        <w:t>Однажды подошел ко мне один человек в храме и сказал, что его жена хочет креститься. Я говорю: «Пусть подойдёт, мы с ней поговорим». – «А она в больнице сейчас, ей должны прервать беременность». Я ужаснулся, стал его ругать, сказал, что не буду крестить, если они такие вещи собираются делать. Но он объяснил, что врачи,  сделав предварительные исследования, сообщили, что у ребёнка не сформирован мозг, и что, если он выживет, то будет полным инвалидом: «Всё бесполезно, нечего даже думать, избавляйтесь». Как и когда случилось так, что медицинский персонал родильных домов стал настаивать  на том, чтобы женщины отказывались от своих детей? Как переменить эту страшную политику?</w:t>
      </w:r>
    </w:p>
    <w:p>
      <w:pPr>
        <w:pStyle w:val="Normal"/>
        <w:ind w:firstLine="709"/>
        <w:jc w:val="both"/>
        <w:rPr/>
      </w:pPr>
      <w:r>
        <w:rPr/>
        <w:t>Ситуация непростая. Я не знаю, понял ли меня тот человек или нет, но у него после нашего разговора появился выбор, хотя и морально сложнейший: что лучше - смертный грех совершить или всю жизнь жить с ребёнком-инвалидом?  То ли мучиться всю жизнь, ухаживая, то ли испытывать нравственные мучения, что убили... Но в таких случаях, когда уже заранее известно, что ребенок будет инвалидом, уже до его рождения родители должны готовиться к тому, что их бытие совершенно перевернётся, перед ними возникнет множество проблем, начиная от организации жизни и ребёнка и их собственной жизни. Да, когда в семье оказывается тяжело болящий ребенок, жизнь родителей довольно резко меняется, ещё и в зависимости от характера заболевания. И понятно, что, скорее всего, им придется забросить все остальное и заниматься только ребёнком. Восприятие этой болезни окружающими, даже близкими, и восприятие самим ребёнком своей болезни совершенно разное. Есть какие-то болезни, связанные с физическими неудобствами, болями, от которых ребёнок страдает, хотя родители страдают больше, потому что ребёнок привыкает к этому и не совсем понимает, что может быть иначе, особенно если болезнь врожденная или возникла в раннем возрасте. Если ребёнок психически болен (а среди тяжело больных детей достаточно высок процент таких заболеваний), то он вообще воспринимает свою болезнь совсем иначе, чем родители и окружающие. Это великая тайна, в которую очень трудно проникнуть: что и как он вообще чувствует, что на самом деле ему нужно? Если здоровому ребёнку родители хотят добра и поэтому требовательны к нему, а он может капризничать, не хотеть чего-то, говорить, что родители ничего не понимают и тому подобные вещи, то нам ясно, что он просто может быть упрямым. Но с больным ребенком все не так, и часто совершенно невозможно постигнуть, почему он чего-то хочет, а чего-то - нет. Почему вдруг возникает невероятная истерика из-за самого простого, привычного действия? У больных детей другие реакции, часто совершенно неожиданные, их ощущения обострены, даже как-то по-другому устроены: тяжело больной ребенок  болен не только телесно, у него нездорова и душа. И хотя в проявлениях любой болезни можно узнать самые обычные наши страсти, все-таки к тяжело больному ребенку нужен иной, особый подход.</w:t>
      </w:r>
    </w:p>
    <w:p>
      <w:pPr>
        <w:pStyle w:val="Normal"/>
        <w:ind w:firstLine="709"/>
        <w:jc w:val="both"/>
        <w:rPr/>
      </w:pPr>
      <w:r>
        <w:rPr/>
        <w:t>Очень сложный вопрос - взаимоотношения с обществом той семьи, где находится больной ребёнок. Каждая семья каким-то образом взаимодействует с внешним миром: со школой, детским садом, двором работой, у каждого есть родственники, знакомые. Но, как правило, круг общения родителей ребёнка-инвалида и его самого сильно отличается от круга общения обычной семьи: они мало общаются, или, если ребёнок не обучаемый, совсем не общаются со школой, садом, двором, даже с родственниками. Их круг общения находится в специальных реабилитационных центрах, в больницах, потому что некоторым детям-инвалидам приходится 2-3 раза в год по месяцу и более проводить в больнице, то есть - среди «своих», среди медиков и специальных педагогов. Надо заметить, что в советские времена, да порой и сейчас инвалиды и люди здоровые друг от друга почти полностью отделены. И было естественно, когда ребёнок спрашивал маму на улице, глядя на инвалида, что это вообще такое. Чаще всего на инвалидов была именно такая реакция: «А почему у дяди нет ноги? А почему он с палочкой?» На Западе же проблема социальной адаптации инвалидов решена, и с техническими средствами там все в порядке: например, все автобусы оборудованы так, чтобы туда мог зайти абсолютно любой инвалид, а водители общественного транспорта обучены помощи инвалидам. Например, в Германии, когда автобус подъезжает к остановке, и водитель видит коляску с инвалидом, он покидает своё место и лично помогает этому человеку войти и сесть, чтобы тот не волновался, и автобус никогда не уедет, пока инвалид  не будет устроен. Такое же отношение к инвалидам культивируется там и в общественном сознании. В западных книжках на темы воспитания обязательно есть особые картинки, похожие на те, какие и у нас раньше были в школьных учебниках: негр, индеец, белый - все держатся за руки, все дружат. Так вот на тех картинках среди людей обязательно будет нарисован инвалид в коляске, и так их с детства приучают к осознанию того, что у кого-то бывают ограниченные возможности, и что это естественно.</w:t>
      </w:r>
    </w:p>
    <w:p>
      <w:pPr>
        <w:pStyle w:val="Normal"/>
        <w:ind w:firstLine="709"/>
        <w:jc w:val="both"/>
        <w:rPr/>
      </w:pPr>
      <w:r>
        <w:rPr/>
        <w:t>К сожалению, в России у родителей ребёнка-инвалида часто возникает некий комплекс, повышенная чувствительность восприятия, они боятся показывать своего ребёнка, потому что уверены, что над ним будут смеяться. Но, все-таки, в основном это не так, и люди, как только понимают, что перед ними инвалид, относятся к нему сочувственно. В пример могу привести нашего сына, у которого диагноз – синдром аутизма. Матушка очень боится возить его в автобусе, потому что он может поднять крик и начать неадекватно себя вести. Это - полбеды. Вторые полбеды - что кто-то обязательно на него набросится, не поняв сразу, в чём дело: «Мальчик, ты плохо себя ведёшь, как тебе не стыдно» и так далее. Родителям надо иметь мужество объяснить, что ребёнок болен, тогда реакция, как правило, следует нормальная: «А, болен, - понятно. Извините». Но всё равно, на любой остановке входят новые люди, ситуация может повториться, нервы на пределе… а бывает, что он едет в автобусе, и никто ничего не замечает.</w:t>
      </w:r>
    </w:p>
    <w:p>
      <w:pPr>
        <w:pStyle w:val="Normal"/>
        <w:ind w:firstLine="709"/>
        <w:jc w:val="both"/>
        <w:rPr/>
      </w:pPr>
      <w:r>
        <w:rPr/>
        <w:t xml:space="preserve"> </w:t>
      </w:r>
      <w:r>
        <w:rPr/>
        <w:t xml:space="preserve">Очень часто у аутичных детей бывают периоды зацикливания на чём-нибудь. Когда нашему Серёже было 2 года, мы очень умилялись, когда он складывал ручки перед причастием, а потом ещё минут 15 так и ходил, а теперь мы понимаем, что это была зацикленность.  А еще он может два месяца подряд каждый день что-нибудь выливать на пол: масло, воду, что угодно, и два месяца это продолжается, потом вдруг пропадает. Или он два месяца что-нибудь бьет, значит, нужно новую посуду покупать... У него был период, когда он плохо реагировал на транспорт, и с ним вообще невозможно было никуда поехать - он начинал сильно кричать. Всё это очень сложно и опасно, потому что он посреди проезжей части вдруг мог кинуться на землю в истерике... Поэтому ещё одна проблема - </w:t>
      </w:r>
      <w:r>
        <w:rPr>
          <w:i/>
        </w:rPr>
        <w:t>это реабилитация всей семьи в целом,</w:t>
      </w:r>
      <w:r>
        <w:rPr/>
        <w:t xml:space="preserve"> а не только ребёнка-инвалида, причём, надо сказать, что ведь у больных детей бывают  и наследственные зависимости. Очень часто эта проблема стоит перед психологами в центрах реабилитации: приходит мама с больным ребёнком на прием, и врачи понимают, что надо сначала заниматься мамой, а то она его только губит, своей неправильной реакцией приводит в ещё худшее состояние. Мама может и не быть инвалидом, но она находится в пограничном психическом состоянии и совершенно неправильно обращается с ребёнком. Я знаю одну такую очень закомплексованную маму: она всё время боится, что её больной ребёнок кого-нибудь побьёт или что-то еще не так сделает, хотя он действительно может побить, - сильный уже стал, большой: когда я освящал наш Центр по реабилитации детей-инвалидов, он набросился на меня с кулаками, потому что на него попала капелька святой воды, и он не мог это стерпеть. </w:t>
      </w:r>
    </w:p>
    <w:p>
      <w:pPr>
        <w:pStyle w:val="Normal"/>
        <w:ind w:firstLine="709"/>
        <w:jc w:val="both"/>
        <w:rPr/>
      </w:pPr>
      <w:r>
        <w:rPr/>
        <w:t>И здесь вырастает следующая проблема - различение болезни и беснования. Конечно, очень трудно понять, что такое беснование, хотя мы знаем, что беснование - это состояние человека, находящегося во власти демона. Но полную, абсолютную власть демона над человеком очень редко можно встретить, бес действует на каждого человека в разной степени, на некоторых людей очень сильно, но когда, в какой момент можно сказать, что бес вошёл в человека или не вошёл? Это вещь очень таинственная, и мы знаем, что даже у некрещёного остаётся «сердцевина», свободная от демонического воздействия. Яркий тому пример - священномученик Киприан, который,  говоря современным языком, был просто сатанистом, но все-таки оставалась в нем эта сердцевина,  маленькая искра Божия. И когда он обнаружил, что ничего не может сделать своими магическими действиями, он просто обратился к Богу. У больных детей нередко наблюдается отрицательная реакция на святыни, но что за этим стоит? Именно демоническое воздействие, или что-то ещё - вопрос сложный.</w:t>
      </w:r>
    </w:p>
    <w:p>
      <w:pPr>
        <w:pStyle w:val="Normal"/>
        <w:ind w:firstLine="709"/>
        <w:jc w:val="both"/>
        <w:rPr/>
      </w:pPr>
      <w:r>
        <w:rPr/>
        <w:t xml:space="preserve">Верующие родители стремятся приблизить своих детей к церкви. Среди родителей детей-инвалидов очень много людей верующих, хотя не обязательно глубоко церковных - когда ребёнок болен, родителям приходится обращаться к Богу. С детьми-инвалидами в церкви часто бывает трудно, но мы не можем и не должны утверждать, что в храме на них действует бес - может быть, именно в храме особенно проявляется их повышенная чувствительность и эмоциональность. Иногда ребёнок у какой-то святыни крик поднимает, а потом спокойно, с удовольствием причащается. Это - таинственная вещь. И причащать больных детей надо всех по-разному, по одной простой причине: дело в том, что разных детей по-разному и нужно причащать. Есть дети, которым очень полезно частое причастие, а есть такие, которые не могут этого выдержать,  им вообще не надо часто бывать в церкви. Всегда надо конкретно смотреть, в зависимости от состояния ребенка, от его возможностей: если он благодатно, с удовольствием это воспринимает, значит надо почаще причащать, если ему это трудно - то очень аккуратно, дозировано. Но не раз в год, конечно, раз в год - это почти ничто; раз в месяц - это редко, раз в неделю - часто, раз в две недели - средне. А некоторых детей можно и два раза в неделю и ещё чаще причащать, но не все дети это выдерживают. </w:t>
      </w:r>
    </w:p>
    <w:p>
      <w:pPr>
        <w:pStyle w:val="Normal"/>
        <w:ind w:firstLine="709"/>
        <w:jc w:val="both"/>
        <w:rPr/>
      </w:pPr>
      <w:r>
        <w:rPr/>
        <w:t>Многие родители детей-инвалидов очень по-разному относятся к способу лечения. Лечить ребёнка или не лечить? Если лечить, то как? Как правило, пробуют то одно, то другое, то третье, традиционную медикаментозную систему, гомеопатию, коррекционную педагогику, и всё вместе... Потом могут всё бросить и только в храм ходить, молиться: родители редко оказываются последовательными, и, выбрав какой-то один подход, его и придерживаются. Например, встречаются случаи очень эффективного воздействия гомеопатии, но бывает, что оно очень невелико или совсем отсутствует. Как говорят сами гомеопаты, лекарство должно «попасть». Если «попало», то хорошо, а если нет, то надо искать. Поиск может продолжаться годами и часто - бесплодный.</w:t>
      </w:r>
    </w:p>
    <w:p>
      <w:pPr>
        <w:pStyle w:val="Normal"/>
        <w:ind w:firstLine="709"/>
        <w:jc w:val="both"/>
        <w:rPr/>
      </w:pPr>
      <w:r>
        <w:rPr/>
        <w:t>У ребёнка часто наступает период, когда привычные методы лечения больше не помогают или мало помогают, и, поскольку нет уверенности ни в чем, опять начинают искать что-то новое. И тут врачи обычно говорят: «Вы запустите его, бросайте все ваши центры, это всё не нужно; ложитесь в больницу, пока не поздно». Но мы знаем, какие лекарства используют в этих больницах, и известны многие случаи, когда сильные психотропные средства вводили человека в зависимость от них. Часто некоторые медикаменты куда-то исчезают из аптек, их становится невозможно приобрести, и я знаю не один случай, когда человек, привыкший к определенным таблеткам, не выдерживал их отсутствия и кончал жизнь самоубийством, - не мог справиться со своим состоянием, либо всё, что было накоплено, терялось из-за каких-то страшных срывов. И возникает психологический момент: полноценен ли человек, который с таблеткой - живёт, а без таблетки - не живёт? Существуют разные степени зависимости от медикаментов, и в то же время я знаю нескольких людей, живущих «на таблетках», и с их помощью замечательно себя реализующих. Они сохраняют некое постоянное состояние и даже умеют с юмором к этому относиться. Один из таких людей мне говорил: «Подождите, батюшка, я сейчас таблетку от гнева возьму, потом мы будем с вами дальше разговаривать». И, поддерживая такой хороший фон, эти люди могут творчески себя реализовывать в каком-то деле.</w:t>
      </w:r>
    </w:p>
    <w:p>
      <w:pPr>
        <w:pStyle w:val="Normal"/>
        <w:ind w:firstLine="709"/>
        <w:jc w:val="both"/>
        <w:rPr/>
      </w:pPr>
      <w:r>
        <w:rPr/>
        <w:t xml:space="preserve">И с коррекционным воздействием - то же самое. Есть случаи замечательные, когда тот, кого считали необучаемым, вдруг становится обучаемым, а иногда ничего не продвигается, и остается одно только утешение - общаться с себе подобными. Почти никогда не бывает так, что найдётся врач, который скажет: «Вот программа по реабилитации вашего ребёнка на несколько лет. Примерно этого мы сможем достигнуть», и родители полностью этому доверятся. И все-таки в Центрах лечебной и коррекционной педагогики были случаи, когда удавалось как-то реализовывать такие программы. Люди становились взрослыми, преодолевали или почти преодолевали те или иные психические состояния. Сейчас  уже есть много литературы по аутизму, за границей очень много интереснейших исследований, например, в одном говорится, что уже научились диагностировать аутизм при рождении, заметив, что избыток четырех определенных белков как раз и есть причина аутизма. Замечено даже, что аутичные люди  тяготеют к технике, например, два очень известных человека - Эйнштейн и Сахаров были в детстве аутистами,  так они и остались зацикленными на науке. Интересно, что в Центре лечебно-научной педагогики висит портрет Сахарова, в том контексте, что, дескать, не волнуйтесь, родители, даже Сахаров был аутистом. </w:t>
      </w:r>
    </w:p>
    <w:p>
      <w:pPr>
        <w:pStyle w:val="Normal"/>
        <w:ind w:firstLine="709"/>
        <w:jc w:val="both"/>
        <w:rPr/>
      </w:pPr>
      <w:r>
        <w:rPr/>
        <w:t>Я знаю человека, у которого жена уже 11 лет в психбольнице, его дочери 15 лет,  она тоже больна и всё чаще и чаще попадает в больницу. Он её забирает домой, а она на следующий день ударяет отвёрткой соседскую девочку. Соседи вызывают милицию, скорую, и он вынужден снова увозить её в больницу, хотя хочет, чтобы она была дома. Она и сама хочет быть дома, но, к сожалению, страдает выраженной формой шизофрении и кататонией</w:t>
      </w:r>
      <w:r>
        <w:rPr>
          <w:rStyle w:val="FootnoteCharacters"/>
          <w:rStyle w:val="FootnoteAnchor"/>
        </w:rPr>
        <w:footnoteReference w:id="2"/>
      </w:r>
      <w:r>
        <w:rPr/>
        <w:t xml:space="preserve">. Когда они приходили в церковь, она всегда обижала кого-то... Что делать в этой ситуации? В больнице ей всё время лежать? И подобных случаев очень много, специалисты говорят, что множество таких больных находится вне лечебных центров, они просто всё время дома, а с больницами дело имеют в каких-то острых случаях. Бывает, что ребёнок опасен в поведении, с ним страшно оставаться, и конечно, если дело дошло до того, что с ним нельзя справиться, то при первых признаках приступа или плохого периода его все-таки надо помещать в больницу, привести в порядок  - и обратно, домой. Отец Дмитрий Смирнов однозначно говорит: в опасных случаях - сразу в больницу. </w:t>
      </w:r>
    </w:p>
    <w:p>
      <w:pPr>
        <w:pStyle w:val="Normal"/>
        <w:ind w:firstLine="709"/>
        <w:jc w:val="both"/>
        <w:rPr/>
      </w:pPr>
      <w:r>
        <w:rPr/>
        <w:t>Был у нас человек в Троицке, с детства больной шизофренией. Чем дальше рос, тем больше развивалась у него болезнь. Плюс ко всему он попал в сатанинскую секту и после этого совсем «съехал». Мать очень много с ним намучилась, он был опасен,  своей бабушке пробил голову, от него исходила постоянная угроза. Однажды, когда ему было 22 года, у него начался очередной приступ. Он забегал по квартире и вдруг стал кричать: «Крестите меня, крестите, мне плохо». Мать повезла его в храм, батюшка как раз начинал крещение. Его сразу окрестили и в больницу отвезли, где он пролежал 2 месяца. За тот год он начал медленно воцерковляться, приходил в наш храм работать, что-то делал своими руками, с сатанизмом, конечно, покончил. Он мне рассказывал, что у них вся квартира была разрисована перевёрнутыми крестами - ужас просто, он бесов видел, и его описания свидетельствуют о том, что это не галлюцинации. Они его заставляли покончить жизнь самоубийством, внушали конкретные демонические вещи, и подобные ситуации описаны у святых отцов.</w:t>
      </w:r>
    </w:p>
    <w:p>
      <w:pPr>
        <w:pStyle w:val="Normal"/>
        <w:ind w:firstLine="709"/>
        <w:jc w:val="both"/>
        <w:rPr/>
      </w:pPr>
      <w:r>
        <w:rPr/>
        <w:t>А дальше он наконец-то первый раз исповедался, но не причастился, потому что покурил. И вдруг неожиданно у него кончились таблетки (он принимал их постоянно), три дня он не мог их купить, и днём и ночью звонил участковому врачу, но она ответила, что у неё бывали и более тяжёлые больные. Он в ту последнюю ночь и всех соседей обошёл, и весь город обзвонил, а наутро выбросился с 10-го этажа. Но мы его отпевали всё равно, потому что «невменяемым не вменяется». Он боролся до конца, а бесы совершили убийство. И его мать после этого успокоилась, и в этом, несомненно,  - промысел Божий, и возможно, Господь его принял. Но бывают и обратные примеры, к сожалению, они редки, скорее, это исключение, но  они есть, я сталкивался с ними несколько раз. Однажды позвали меня причащать тринадцатилетнюю девочку, тяжело больную, со скрюченными  ручками и ножками. Она никогда не выходила из дома, родители ее никому не показывали, только ближайшие соседи что-то  знали. И у них я встретился с удивительным чудом: мир, тишина, спокойствие, благость, милосердие… Такого чистого ребенка во всех отношениях я вообще  никогда не видел. Она исповедовалась - ну просто святой человек. Из-за своей болезни она  причащалась редко, и ей было уже восемнадцать лет, когда я ее снова причастил, но она даже внешне не изменилась, все такая же удивительная чистота. И в двадцать один год я ее отпевал, она так тихо умерла, раз - и все. Лежала в гробу невероятной красоты. И вот эта ее чистота и святость действительно светила, и при жизни, и после смерти. И еще одного такого мальчика я помню, и еще одна больную, святую девочку… Господь творит свое дело, и такие дети - дары родителям.</w:t>
      </w:r>
    </w:p>
    <w:p>
      <w:pPr>
        <w:pStyle w:val="TextBodyIndent"/>
        <w:rPr/>
      </w:pPr>
      <w:r>
        <w:rPr/>
        <w:t xml:space="preserve">Мы хотим, чтобы наш ребенок был ближе к Богу, но когда мы видим, что он не может учиться, не может общаться с людьми, то понимаем, что, значит, он и с верующими общаться не может, скорее всего, он и молиться не может. Конечно, есть разные болящие дети, и некоторые - меньшая часть, к сожалению, - действительно близки к Богу, и по ним это видно: они умеют и любят молиться, и  ясно, что этот ребенок чистый, он оторван от мира, и это - дар Божий. Такие дети не знают современных искушений, они находятся в особо просветленном состоянии, они уже причастники благодати Божией. Они и умирают рано, или совсем в раннем возрасте, или подростками, в зависимости от характера заболевания. Смертность среди инвалидов гораздо выше, чем среди здоровых людей, в этом и есть промысел Божий, и когда Господь их забирает, они оказываются готовыми к этому. Родителям, конечно, очень трудно согласиться с ранней смертью своего ребенка, очень тяжело это выдержать. Я знаю таких родителей, у которых ребеночек умер от лейкемии, умер с иконой в руках, соборовавшись, но они до сих пор не могут найти покоя. И на все умные теоретические слова о том, что их дитя было нужно Богу, они говорят: «Да, да, мы все понимаем, но почему Господь забрал его от нас?»  </w:t>
      </w:r>
    </w:p>
    <w:p>
      <w:pPr>
        <w:pStyle w:val="Normal"/>
        <w:ind w:firstLine="709"/>
        <w:jc w:val="both"/>
        <w:rPr/>
      </w:pPr>
      <w:r>
        <w:rPr/>
        <w:t>Конечно, тема промысла, тема воли Божией – важнейшая для нас. Иногда приходит мысль: «А может, такова воля Божия, чтобы ребенок был болен?» Мы пытаемся излечить его, а ничего не получается. Значит, наверное, на то воля Божия, чтобы ребёнок был таким и жил в семье. Понимание этого и есть добродетель и путь спасения. Проблема в том, какие усилия, не просто внешние, но и психологические, должны приложить родители для излечения. Должны ли они во что бы то ни стало вылечить ребёнка, все силы на это положить, или как-то иначе? Как понять волю Божию, как смириться с ней? Сомнения возникают постоянно: может быть, всё-таки можно что-то сделать, сейчас - так, потом - иначе, а в итоге ребёнок вылечится? Но случаев полного излечения очень мало, и все равно, родители должны молиться, искать волю Божию, пытаться распознать её «на данный момент». Надо искать способ излечения, но не слишком «зацикливаться» на всем этом и изводить себя. Я знаю родителей детей-инвалидов, которые, помимо забот, связанных с ребёнком, ведут активную общественную, церковную жизнь, гармонично всё соединяя. А как понять волю Божию - это вечно открытая тема.</w:t>
      </w:r>
    </w:p>
    <w:p>
      <w:pPr>
        <w:pStyle w:val="Normal"/>
        <w:ind w:firstLine="709"/>
        <w:jc w:val="both"/>
        <w:rPr/>
      </w:pPr>
      <w:r>
        <w:rPr/>
        <w:t>Еще один мучительный вопрос для родителей детей-инвалидов - каков же смысл жизни у них, которые растят для общества заведомо больного его члена, который есть и будет обузой для этого общества; каков смысл жизни таких детей, которые даже ничего не понимают?  Но все же многие родители больных детей видят этот смысл и говорят: «Я не могу сформулировать, но я понимаю, что вот именно такой, больной - он нужен. Я много понял (или поняла) про свои грехи и неверное состояние через своего ребёнка». Это - к вопросу о воле Божией. Общество,  где все сыты и здоровы, может стать абсолютно бездобродетельным обществом. Господь же всех создал разными, в том числе и с разными болезнями, чтобы мы могли проявлять добродетель. Общество ведь может заботиться о больных людях через конкретного человека, и в этом - огромный смысл лично для этих родителей и вообще для общества. Но зачастую смысл этот гораздо глубже и выше, внутренняя духовная ценность такого больного человека гораздо больше, нежели у человека, который может непосредственно что-то сделать для общества, «след оставить» через свою деятельность. Я знаю таких родителей, которые уже какую-то грань в понимании этого смысла перешли вместе с взрослением своих больных детей, и уже смиренно и спокойно делают всё, что нужно, и живут знанием того, что эти дети нужны им и всем.</w:t>
      </w:r>
    </w:p>
    <w:p>
      <w:pPr>
        <w:pStyle w:val="Normal"/>
        <w:ind w:firstLine="709"/>
        <w:jc w:val="both"/>
        <w:rPr/>
      </w:pPr>
      <w:r>
        <w:rPr/>
        <w:t xml:space="preserve">Другой вопрос, как могут родители принять болезнь своих детей, ведь конкретные проявления болезни бывают очень несладки. Например, когда ребёнок вместо пластилина использовал свои испражнения, облепил ими стены, и всё это надо убирать, а в это время ты собираешься куда-то уходить… Да мало ли какие ситуации бывают, но просить, чтобы Господь прибрал к Себе больного ребенка, как это может быть в минуты отчаяния, нельзя ни в коем случае. Не надо отчаиваться, отчаяние само по себе уже  больший грех, чем всякие производные от этого отчаяния. Всё равно нужно молиться о спасении: «Господи, спаси моего ребёнка, как Ты знаешь, и спаси нас». Но каждый частный случай должен решать духовник с родителями. Если духовник видит, что родители, даже с участием психологов, не могут выдержать трудностей воспитания больного ребёнка, если их состояние только усугубляет  его нездоровье, он может посоветовать отдать ребенка в интернат, даже можно сказать, что его необходимо отдать. Конечно, нельзя отдавать ребёнка куда угодно, потому что есть интернаты как концлагеря, где происходят страшные вещи. Слава Богу, сейчас есть православные интернаты. Самые известные - у отца Дмитрия Смирнова, у отца Аркадия </w:t>
      </w:r>
      <w:r>
        <w:rPr>
          <w:b/>
          <w:szCs w:val="28"/>
        </w:rPr>
        <w:t>(Какого? Шатова? Конкретнее)</w:t>
      </w:r>
      <w:r>
        <w:rPr>
          <w:szCs w:val="28"/>
        </w:rPr>
        <w:t>,</w:t>
      </w:r>
      <w:r>
        <w:rPr/>
        <w:t xml:space="preserve"> в городе Малоярославце есть два православных приюта. Во многих городах России, и в Подмосковье, есть специальные организации, узкопрофильные, где наблюдаются дети с конкретными заболеваниями, например, только дети с синдромом Дауна. Существуют также общества и ассоциации родителей детей-инвалидов, это, конечно, очень помогает, и вот что еще важно: в семьях, где первый ребёнок рождается инвалидом, родители обычно боятся иметь второго ребёнка, очень мало тех, кто решает ещё рожать. Но совершенно очевидно, что многодетным семьям, где один из детей - инвалид, гораздо легче. Во-первых, остальные, здоровые дети, со временем начинают помогать родителям. Мы, например, спокойно можем оставлять нашего больного Серёжу со вторым ребенком, с Филиппом, и всё всегда бывает хорошо, хотя Филипп младше Серёжи, но он дома следит за ним. Хорошо, когда семья проявляет заботу, любовь к ребёнку, но не зациклена на его болезни, иначе можно вырастить эгоиста. В нормальной атмосфере больной ребёнок будет на равных с остальными детьми, во многих отношениях на равных. Для остальных детей это тоже полезно: они знают, что с больным ребёнком надо обращаться по-другому, между собой они могут подраться, а с ним - нельзя; друг с другом они могут поспорить, поделиться или не поделиться, а больному нужно отдать - и всё. И надо иметь в виду, что родителей рано или поздно не станет, и для ребёнка очень важно, чтобы он был не один в семье, иначе его ждёт дом инвалидов, а там вряд ли кто-то будет им заниматься. Когда у больного есть братья и сёстры, и хорошо, если их несколько, то уже можно надеяться, что они не бросят его. Если это простая, обычная православная семья, в ней все дети рядом, они друг друга любят, вместе растут; они и потом  будут вместе.</w:t>
      </w:r>
    </w:p>
    <w:p>
      <w:pPr>
        <w:pStyle w:val="Normal"/>
        <w:ind w:firstLine="708"/>
        <w:jc w:val="both"/>
        <w:rPr/>
      </w:pPr>
      <w:r>
        <w:rPr/>
        <w:t xml:space="preserve">Мы в нашей семье довольно долго не понимали, что с нашим ребёнком не просто «что-то не то», а что он инвалид, и нужно начинать действовать. Какое-то время мы «варились в собственном соку», потом познакомились с несколькими семьями, у которых дети с таким же диагнозом. Какие-то занятия организовывали, сначала на одном энтузиазме, были добрые люди, которые совершенно бесплатно занимались такими детьми. Постепенно это переросло в официальный  Центр по реабилитации детей-инвалидов, а затем у нас в Троицке появилась Общественная Организация родителей детей-инвалидов под названием «Жаворонок»: родители детей, посещающих Центр, объединились между собой и договорились: «Давайте мы организуемся, и нам тогда будет легче решать свои проблемы и чего-то добиваться». И действительно, так и оказалось. Хотя, конечно, без проблем не обходится, но мы и праздники устраиваем для детей общие, и вывозим их куда-то,  именно как от организации. Удаётся иногда добиваться спонсирования. Это, конечно, редко, но бывает: приезжают иностранные делегации, знакомятся с работой Центра, с нашими детьми, с нашей организацией, чем-то помогают, выделяют средства. Часть денег идёт для занятий, для покупки тренажёров, а часть - на то, что мы сами решим: конечно, не просто в карман, на жизнь, а на что-то конкретное. Но самое главное - что нам всем стало легче жить, мы увидели, что мы не одни такие на свете. У всех разные дети, разные болезни, разные трудности, но мы общаемся. В чём-то, например, труднее нам с нашим ребёнком, в чём-то труднее другим, у которых ребёнок с другой болезнью. Но в целом, чувство того, что мы не одни, очень сильно помогает, и это - главная цель таких организаций. </w:t>
      </w:r>
    </w:p>
    <w:p>
      <w:pPr>
        <w:pStyle w:val="Normal"/>
        <w:ind w:firstLine="709"/>
        <w:jc w:val="both"/>
        <w:rPr/>
      </w:pPr>
      <w:r>
        <w:rPr/>
        <w:t>Конечно, Центр опекается нашим храмом Казанской иконы Божьей Матери села Пучково, мы детей вывозим туда на причастие, обычно на Пасхальной неделе, так как практически все дети из Центра крещёные, и атеистов среди таких родителей нет. Несколько раз в Центр приходили ребята из местной православной школы, показывали концерты, спектакли. Мы добились официального признания нашими городскими властями, и не просто признания, а финансирования: Центр хорошо оснащен, в нем много разнообразных тренажеров, специальных заграничных устройств, игр, сухой бассейн с шариками. Можно сказать, что сейчас наш Центр – «лицо» города Троицк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right="-58" w:firstLine="567"/>
        <w:jc w:val="both"/>
        <w:rPr>
          <w:b/>
          <w:b/>
        </w:rPr>
      </w:pPr>
      <w:r>
        <w:rPr>
          <w:b/>
        </w:rPr>
      </w:r>
    </w:p>
    <w:p>
      <w:pPr>
        <w:pStyle w:val="Normal"/>
        <w:ind w:right="-58" w:firstLine="567"/>
        <w:jc w:val="both"/>
        <w:rPr/>
      </w:pPr>
      <w:r>
        <w:rPr/>
        <w:t xml:space="preserve">И вот в связи с этой духовной ситуацией мы задаем вопрос: что же главное в жизни родителей, имеющих больного ребенка? Повседневные заботы о болящем ребенке гораздо тяжелее, чем о здоровом: это и ежедневное лечение, и ежедневная  реабилитация. И постоянный вопрос: насколько все это нужно, в чем воля Божья? </w:t>
      </w:r>
    </w:p>
    <w:p>
      <w:pPr>
        <w:pStyle w:val="Normal"/>
        <w:ind w:right="-58" w:firstLine="567"/>
        <w:jc w:val="both"/>
        <w:rPr/>
      </w:pPr>
      <w:r>
        <w:rPr/>
        <w:t xml:space="preserve">Родители больного ребенка должны постепенно понять абсолютно конкретную духовную проблему: почему Бог именно </w:t>
      </w:r>
      <w:r>
        <w:rPr>
          <w:i/>
        </w:rPr>
        <w:t>этим</w:t>
      </w:r>
      <w:r>
        <w:rPr/>
        <w:t xml:space="preserve"> родителям дал именно </w:t>
      </w:r>
      <w:r>
        <w:rPr>
          <w:i/>
        </w:rPr>
        <w:t>такого,</w:t>
      </w:r>
      <w:r>
        <w:rPr/>
        <w:t xml:space="preserve"> больного</w:t>
      </w:r>
      <w:r>
        <w:rPr>
          <w:i/>
        </w:rPr>
        <w:t>,</w:t>
      </w:r>
      <w:r>
        <w:rPr/>
        <w:t xml:space="preserve"> ребенка, почему именно для них это необходимо и спасительно, уяснить, что именно в этом проявляется Божий промысел о них. Вера в промысел совершенно не означает, что не надо ничего делать, а только сидеть и верить. Наоборот, бегать по врачам просто необходимо, без этого нельзя. И - твердо знать, что вся эта ситуация необходима для спасения, что тайна </w:t>
      </w:r>
      <w:r>
        <w:rPr>
          <w:i/>
        </w:rPr>
        <w:t>обязательно</w:t>
      </w:r>
      <w:r>
        <w:rPr/>
        <w:t xml:space="preserve"> когда–нибудь раскроется, если мы сумеем стяжать надежду на Бога, стяжать доверие промыслу. Только тогда мы получим - в результате всей этой трудной жизни - удовлетворяющий нас ответ, что именно так все и должно было быть. И с одной стороны, мы с вами должны говорить о конкретных способах реабилитации, а с другой - о доверии промыслу Божиему, потому что, по замечательному выражению отца Александра Шаргунова, «если завтра конец света, сегодня все равно руби дрова». Мы должны делать все для результата земного, постоянно ожидая результата от нас пока скрытого, который для одних явится  в том, что будет непосредственный, физический результат от лечения, а для других - что никакого такого результата не будет, а будет - чисто духовный.</w:t>
      </w:r>
    </w:p>
    <w:p>
      <w:pPr>
        <w:pStyle w:val="Normal"/>
        <w:ind w:right="-58" w:firstLine="567"/>
        <w:jc w:val="both"/>
        <w:rPr/>
      </w:pPr>
      <w:r>
        <w:rPr/>
      </w:r>
    </w:p>
    <w:p>
      <w:pPr>
        <w:pStyle w:val="Normal"/>
        <w:ind w:firstLine="709"/>
        <w:jc w:val="both"/>
        <w:rPr/>
      </w:pPr>
      <w:r>
        <w:rPr/>
      </w:r>
    </w:p>
    <w:p>
      <w:pPr>
        <w:pStyle w:val="Normal"/>
        <w:ind w:firstLine="709"/>
        <w:jc w:val="both"/>
        <w:rPr/>
      </w:pPr>
      <w:r>
        <w:rPr/>
      </w:r>
    </w:p>
    <w:p>
      <w:pPr>
        <w:pStyle w:val="Normal"/>
        <w:rPr/>
      </w:pPr>
      <w:r>
        <w:rPr/>
      </w:r>
    </w:p>
    <w:sectPr>
      <w:footerReference w:type="default" r:id="rId2"/>
      <w:footnotePr>
        <w:numFmt w:val="decimal"/>
      </w:footnotePr>
      <w:type w:val="nextPage"/>
      <w:pgSz w:w="11906" w:h="16838"/>
      <w:pgMar w:left="1080" w:right="128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w:t>
      </w:r>
      <w:r>
        <w:rPr>
          <w:sz w:val="16"/>
          <w:szCs w:val="16"/>
        </w:rPr>
        <w:t xml:space="preserve">т греч. «catatonia», kata вдоль + tonos напряжение. Нервно-психическое расстройство, характеризующееся мышечными спазмами, нарушением способности к произвольным движениям. – </w:t>
      </w:r>
      <w:r>
        <w:rPr>
          <w:i/>
          <w:sz w:val="16"/>
          <w:szCs w:val="16"/>
        </w:rPr>
        <w:t>прим.ред</w:t>
      </w:r>
      <w:r>
        <w:rPr>
          <w:sz w:val="16"/>
          <w:szCs w:val="16"/>
        </w:rPr>
        <w:t>.</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right="-58"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15:32:00Z</dcterms:created>
  <dc:creator>GeFFeN!</dc:creator>
  <dc:description/>
  <dc:language>en-US</dc:language>
  <cp:lastModifiedBy>ТНТ</cp:lastModifiedBy>
  <cp:lastPrinted>2003-12-03T17:47:00Z</cp:lastPrinted>
  <dcterms:modified xsi:type="dcterms:W3CDTF">2005-06-09T12:23:00Z</dcterms:modified>
  <cp:revision>22</cp:revision>
  <dc:subject/>
  <dc:title>Есть дети с врожденными патологиями, которые видны сразу при рождении</dc:title>
</cp:coreProperties>
</file>