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t xml:space="preserve"> </w:t>
      </w:r>
      <w:r>
        <w:rPr/>
        <w:t>30 мая 2008 г.</w:t>
      </w:r>
    </w:p>
    <w:p>
      <w:pPr>
        <w:pStyle w:val="Normal"/>
        <w:jc w:val="both"/>
        <w:rPr/>
      </w:pPr>
      <w:r>
        <w:rPr/>
      </w:r>
    </w:p>
    <w:p>
      <w:pPr>
        <w:pStyle w:val="Normal"/>
        <w:numPr>
          <w:ilvl w:val="0"/>
          <w:numId w:val="0"/>
        </w:numPr>
        <w:jc w:val="both"/>
        <w:outlineLvl w:val="0"/>
        <w:rPr>
          <w:sz w:val="28"/>
          <w:szCs w:val="28"/>
          <w:lang w:val="en-US"/>
        </w:rPr>
      </w:pPr>
      <w:r>
        <w:rPr/>
        <w:t xml:space="preserve">                          </w:t>
      </w:r>
      <w:r>
        <w:rPr>
          <w:sz w:val="28"/>
          <w:szCs w:val="28"/>
        </w:rPr>
        <w:t>Религия в школе: кому учить и кого учить</w:t>
      </w:r>
    </w:p>
    <w:p>
      <w:pPr>
        <w:pStyle w:val="Normal"/>
        <w:jc w:val="both"/>
        <w:rPr>
          <w:sz w:val="28"/>
          <w:szCs w:val="28"/>
          <w:lang w:val="en-US"/>
        </w:rPr>
      </w:pPr>
      <w:r>
        <w:rPr>
          <w:sz w:val="28"/>
          <w:szCs w:val="28"/>
          <w:lang w:val="en-US"/>
        </w:rPr>
      </w:r>
    </w:p>
    <w:p>
      <w:pPr>
        <w:pStyle w:val="Normal"/>
        <w:ind w:firstLine="540"/>
        <w:jc w:val="both"/>
        <w:rPr/>
      </w:pPr>
      <w:r>
        <w:rPr>
          <w:b/>
        </w:rPr>
        <w:t>Ведущая семинара Е.М.Рогачевская.</w:t>
      </w:r>
      <w:r>
        <w:rPr/>
        <w:t xml:space="preserve"> Мы сегодня начинаем очередное занятие, заключительное в сезоне 2007-2008г. Тема сегодняшнего занятия «Религия в школе». На первый взгляд, для семьи не самая актуальная тема. Но мне как раз кажется, что тема имеет прямое отношение к воспитанию детей в семье, тема важна для церковной жизни вообще и в том числе и жизни наших детей. Внешним поводом к обсуждению этой темы послужило то, что в журнале «Нескучный сад» заявлена эта тема  как главная в 3 номере. И в этом же номере опубликовано интервью со мной как с преподавателем основ православной культуры. Понятно, что освещение этой темы в одном журнальном номере не может исчерпать ее, и очевидно, что этот разговор может и должен быть продолжен в самых разных аспектах, в том числе и в приложении к семье. Сегодня у нас ведут занятие Ирина Яковлевна Медведева, которую вы все очень хорошо знаете, и главный редактор журнала «Нескучный сад» Юлия Данилова. Наши специалисты рассмотрят тему  преподавания религии в школе с разных сторон и точек зрения.</w:t>
      </w:r>
    </w:p>
    <w:p>
      <w:pPr>
        <w:pStyle w:val="Normal"/>
        <w:ind w:firstLine="720"/>
        <w:jc w:val="both"/>
        <w:rPr/>
      </w:pPr>
      <w:r>
        <w:rPr/>
        <w:t>Предлагаю следующее: к нам на школу Православной семьи приходят очень занятые люди. Наш регламент полтора часа, и занятие будет делиться на три части. Первая часть информативная, затем мы дадим слово Ю. Даниловой, а Ирина  Яковлевна  как главный наш на сегодня  эксперт подведет итоги.</w:t>
      </w:r>
    </w:p>
    <w:p>
      <w:pPr>
        <w:pStyle w:val="Normal"/>
        <w:jc w:val="both"/>
        <w:rPr/>
      </w:pPr>
      <w:r>
        <w:rPr/>
        <w:t xml:space="preserve">          </w:t>
      </w:r>
      <w:r>
        <w:rPr/>
        <w:t>Когда я готовилась к занятию как ведущая, я смотрела в Интернете различные материалы. Как педагог, я искала прежде всего педагогические проблемы и отношение к ним. Наша тема имеет подзаголовок: кого учить и как учить. Можно было бы добавить: и кому учить. Но эта тема имеет и важный общественный смысл, и важно понять, как же она будет решаться в обществе. Мне очень понравилось,  в каком ракурсе  социальные проблемы преподавания религии в школе подаются в ж. «Нескучный сад», в частности, в интервью академика Слободчикова. Корреспонденты «НС» умеют задавать острые серьезные вопросы, и это правильно, так как тема преподавания ОПК в наших школах отнюдь не благостная. К сегодняшнему занятию я приготовила распечатки материалов, где отражены разные точки зрения и на содержание предмета, и на сложные проблемы его  преподавания в школах, а также сборники программ и концепций  занятий по православной культуре.</w:t>
      </w:r>
    </w:p>
    <w:p>
      <w:pPr>
        <w:pStyle w:val="Normal"/>
        <w:jc w:val="both"/>
        <w:rPr/>
      </w:pPr>
      <w:r>
        <w:rPr/>
        <w:t xml:space="preserve">           </w:t>
      </w:r>
      <w:r>
        <w:rPr/>
        <w:t>Начиная наш основной разговор, я хочу отметить, что на мой взгляд, время ломания копий  по вопросу, надо или не надо, уходит в прошлое. Во всяком случае, я прочитала, что сейчас будет существовать особая образовательная область, новая, которая будет называться духовно-нравственная культура. И она будет обязательной. А вот как она конкретно будет реализоваться в том или другом образовательном учреждении, это уже вариативный компонент.  И сегодняшняя наша цель, поскольку мы все за преподавание, обсудить собственно внутренние проблемы. Одна из таких болезненных проблем – и об этом говорят и сторонники, и противники преподавания религии – это кадры. А второй вопрос - могут ли современные дети в массе своей на адекватном уровне воспринять – я уже не говорю сейчас Закон Божий – но  даже культурологический предмет, тем более -</w:t>
      </w:r>
    </w:p>
    <w:p>
      <w:pPr>
        <w:pStyle w:val="Normal"/>
        <w:jc w:val="both"/>
        <w:rPr/>
      </w:pPr>
      <w:r>
        <w:rPr/>
        <w:t>р е л и г и о з н ы й. Не произойдет ли таких вещей,  что темы священные будут девальвироваться? И наконец, такой блок проблем, как ситуация восприятия обществом, степень востребованности обществом предмета православной культуры. И вот ситуацию в обществе и СМИ я хотела бы попросить Юлю прояснить.</w:t>
      </w:r>
    </w:p>
    <w:p>
      <w:pPr>
        <w:pStyle w:val="Normal"/>
        <w:jc w:val="both"/>
        <w:rPr/>
      </w:pPr>
      <w:r>
        <w:rPr/>
      </w:r>
    </w:p>
    <w:p>
      <w:pPr>
        <w:pStyle w:val="Normal"/>
        <w:jc w:val="both"/>
        <w:rPr/>
      </w:pPr>
      <w:r>
        <w:rPr>
          <w:b/>
        </w:rPr>
        <w:t xml:space="preserve">    </w:t>
      </w:r>
      <w:r>
        <w:rPr>
          <w:b/>
        </w:rPr>
        <w:t xml:space="preserve">Юлия Данилова. </w:t>
      </w:r>
      <w:r>
        <w:rPr/>
        <w:t>Мы тоже интересовались, как преподается предмет на государственном уровне. Практика показывает, что преподавание религии   уже ведется не первый год, и довольно успешно, в регионах России. Москва в этом смысле отстает, поскольку есть определенное противодействие со стороны департамента и некоторых педагогов. В регионах же процесс уже пошел, и общественное мнение уже сдвинулось в сторону преподавания религии. По статистике, которая  приводится  в этом номере журнала, на первом месте стоит Белгородская область, затем следует Чечня и Ингушетия, это абсолютные чемпионы по охвату школ, где преподается религия. Всю статистику можно посмотреть в журнале. Что касается активности в преподавании своей веры, мусульмане в два раза превосходят православных. Это любопытный факт. В целом же в обществе  происходит борьба, происходит противодействие Министерства образования, в частности,</w:t>
      </w:r>
    </w:p>
    <w:p>
      <w:pPr>
        <w:pStyle w:val="Normal"/>
        <w:jc w:val="both"/>
        <w:rPr/>
      </w:pPr>
      <w:r>
        <w:rPr/>
        <w:t>Итогом этого противодействия стало предложение Церкви – Церковь проявила активность и предложила концепцию преподавания религиозных  предметов в школе. И именно как отклик на это она получила от государства  какие-то заверения, что некоторые шаги будут сделаны навстречу. Святейший патриарх на епархиальном собрании  проинформировал, что в 2009 г. будет введена эта новая образовательная область, в рамках которой -  и это предложение Церкви – родители смогут выбрать для своего ребенка  один из религиозных курсов либо внерелигиозную этику. Курс ОПК должен быть обязательно  - это по концепции Церкви, а остальное по инициативе семьи, в том числе и такой вариант, как освобождение от предмета. Сейчас эта концепция обсуждается в министерстве, чем дело закончится – Бог весть. Все это говорит о том , что процесс очень живой, подвижный,  курс этот должен пронизывать все классы и занимать два часа в неделю на каждой параллели.</w:t>
      </w:r>
    </w:p>
    <w:p>
      <w:pPr>
        <w:pStyle w:val="Normal"/>
        <w:jc w:val="both"/>
        <w:rPr/>
      </w:pPr>
      <w:r>
        <w:rPr/>
        <w:t xml:space="preserve">     </w:t>
      </w:r>
      <w:r>
        <w:rPr/>
        <w:t>Реплика с места: у нас в школе этот курс вводится только в старших классах и по письменному заявлению от родителей.</w:t>
      </w:r>
    </w:p>
    <w:p>
      <w:pPr>
        <w:pStyle w:val="Normal"/>
        <w:jc w:val="both"/>
        <w:rPr>
          <w:b/>
          <w:b/>
        </w:rPr>
      </w:pPr>
      <w:r>
        <w:rPr/>
        <w:t xml:space="preserve">   </w:t>
      </w:r>
      <w:r>
        <w:rPr>
          <w:b/>
        </w:rPr>
        <w:t>Ю. Данилова.</w:t>
      </w:r>
      <w:r>
        <w:rPr/>
        <w:t xml:space="preserve"> По нашему мнению, мнению редакции, самым  важным моментом во всей этой ситуации, если случится революционный прорыв и такой предмет будет введен, то   самым важным, острым, значимым для всех вопросом, включая и семьи, будет вопрос :кто его будет преподавать? Я могу поделиться тем, что когда мы делали этот номер, то отталкивались не от радужных перспектив, а от опасений, которые у нас у всех возникают: журналистов, родителей, педагогов и так далее. Опыт, который есть в регионах, на удивление плохо осмыслен. Ему не хватает нормальной критики. Существует критика идеологическая, со стороны нецерковных или атеистических кругов, критика жесткая. На разных форумах можно прочитать множество отрицательных  отзывов, основанных в том числе и на  личном опыте, на том, как это преподается у кого-то в школе. К сожалению сейчас нелицеприятный  подход к этой теме очень затруднен, в том числе, и  для церковной общественности, п. что пока идет борьба, будет ли он вообще введен, критика неуместна, а если он будет введен, и мы не успеем осмыслить опыт, то получится, что пора дело делать, а что делать, не совсем понятно. Нуждаются в критическом разборе учебники, которые уже имеются. Могу рассказать свои впечатления. Многие критикуют учебник Бородиной. Но когда мы  в редакции изучили этот учебник, он оказался не так плох, как нам это представляли. Но меня совершенно поразило там одна часть, где есть раздел, посвященный прошлому Российского государства, общественной нравственности. И там представлена такая радужная картина: в старину люди были очень верующие; например, когда они брали в долг, они даже не писали долговых расписок, потому что боялись прежде всего Бога, а не кредитора, и не отдать долг было страшным грехом. Но эти же школьники, которые все это прочитают, потом поедут в Новгород, то там увидят берестяные грамоты, основной массив кот, составляют долговые расписки: когда же ты отдашь мне мои три гривны, что я дал тебе месяц назад. Это непозволительный утопизм для учебника, таким образом изображать прошлое. Мы между собой можем посмеяться, но для ребенка это будет ложь, хоть и по благим мотивам.</w:t>
      </w:r>
    </w:p>
    <w:p>
      <w:pPr>
        <w:pStyle w:val="Normal"/>
        <w:jc w:val="both"/>
        <w:rPr/>
      </w:pPr>
      <w:r>
        <w:rPr/>
        <w:t xml:space="preserve"> </w:t>
      </w:r>
      <w:r>
        <w:rPr/>
        <w:t>Е.М. Авторы учебников должны быть очень ответственны, потому что если возникает недоверие к части учебника,  возникает недоверие  вообще к учебнику, а потом и ко всему, о чем говорится.</w:t>
      </w:r>
    </w:p>
    <w:p>
      <w:pPr>
        <w:pStyle w:val="Normal"/>
        <w:jc w:val="both"/>
        <w:rPr/>
      </w:pPr>
      <w:r>
        <w:rPr/>
        <w:t xml:space="preserve">   </w:t>
      </w:r>
      <w:r>
        <w:rPr>
          <w:b/>
        </w:rPr>
        <w:t>Ю.Данилова.</w:t>
      </w:r>
      <w:r>
        <w:rPr/>
        <w:t xml:space="preserve"> Курс основ православной культуры не должен быть такими благочестивыми измышлениями автора или авторов.  Я сейчас не говорю уже ни о ком конкретно. И если учебник прошел экспертизу, куда смотрели эксперты, не совсем понятно. Конечно, если нет прекрасных учебников, то это не значит, что предмет не надо преподавать. Но вот вопрос: кому учить и по чему учить  остается очень острым. Есть еще одна  опасность – и я хотела бы , чтобы со мной кто-нибудь подискутировал, Остается вопрос на который  пока никто не дал вменяемого ответа. Учительницы в основном женщины, а мужчин в школе очень мало. С другой стороны, эти женщины должны преподавать вероучительные дисциплины. Не получится ли, что мы будем иметь некоторое женское богословие, женское учительство, и здесь будет конфликт, противоречие, тем более что в дореволюционное время  вероучительные предметы преподавали священники. Я прошу прощения у присутствующих здесь учителей,  но в прежние времена никакие матушки не преподавали закон Божий.</w:t>
      </w:r>
    </w:p>
    <w:p>
      <w:pPr>
        <w:pStyle w:val="Normal"/>
        <w:jc w:val="both"/>
        <w:rPr/>
      </w:pPr>
      <w:r>
        <w:rPr/>
        <w:t xml:space="preserve">    </w:t>
      </w:r>
      <w:r>
        <w:rPr>
          <w:b/>
        </w:rPr>
        <w:t>Е.М.</w:t>
      </w:r>
      <w:r>
        <w:rPr/>
        <w:t xml:space="preserve"> Это замечание очень правильное, Но ведь надо учитывать, что сейчас в педагогической среде преобладают женщины. В школе, где я преподаю как раз основы православия, второй преподаватель с 6 по 9 класс – молодой мужчина, вполне компетентный, он преподает параллельно в богословском  институте. И вот когда он занимается со старшеклассниками, у него поднимается давление. Знаний-то у него хватает, но  педагогической терпеливости, гибкости, какой обладают учительницы, у него не хватает.</w:t>
      </w:r>
    </w:p>
    <w:p>
      <w:pPr>
        <w:pStyle w:val="Normal"/>
        <w:jc w:val="both"/>
        <w:rPr/>
      </w:pPr>
      <w:r>
        <w:rPr/>
        <w:t xml:space="preserve">  </w:t>
      </w:r>
      <w:r>
        <w:rPr>
          <w:b/>
        </w:rPr>
        <w:t xml:space="preserve"> </w:t>
      </w:r>
      <w:r>
        <w:rPr>
          <w:b/>
        </w:rPr>
        <w:t>Ю. Данилова</w:t>
      </w:r>
      <w:r>
        <w:rPr/>
        <w:t>. Я хочу закончить еще вот о чем. Контроль со стороны Церкви в деле подготовки преподавателей должен быть очень серьезный. Опыт подготовки преподавателей в разных епархиях очень неравномерный и такой… точечный, не повсеместно распространенный.  Я сама не педагог, никогда не преподавала, но случай внедрения новых дисциплин и предметов сложный и требует глубокого обсуждения и осторожного подхода. Я тут вижу определенные сложности. Еще один дискуссионный вопрос. Обсуждая эту проблему в редакции, в журналистских кругах, мы сталкивались с тем, что родители, причем православные и воцерковленные, говорят: «Если у моего ребенка в школе введут этот предмет, я своему ребенку ходить на него не разрешу. Потому что неизвестно, что будет ему рассказывать преподаватель, я лучше сам ему все расскажу, а кроме того, ребенок ходит в воскресную школу, причащается» - то есть такая реакция тоже есть. Это показывает, что в церковной среде есть недоумение : этот предмет для кого? Для верующих детей или для неверующих? Среди одного класса могут быть и те, и другие. И как тогда объединить это внутри одной группы детей? Возможно ли с одним подходом  научить разных  детей? Наверное, у Елены Михайловны есть ответ на это?</w:t>
      </w:r>
    </w:p>
    <w:p>
      <w:pPr>
        <w:pStyle w:val="Normal"/>
        <w:jc w:val="both"/>
        <w:rPr/>
      </w:pPr>
      <w:r>
        <w:rPr/>
        <w:t xml:space="preserve">  </w:t>
      </w:r>
      <w:r>
        <w:rPr>
          <w:b/>
        </w:rPr>
        <w:t>Е.М.</w:t>
      </w:r>
      <w:r>
        <w:rPr/>
        <w:t xml:space="preserve"> Я хочу сказать лишь одно: это проблема   на самом деле рабочая. Это не относится к содержанию предмета, его методологии. А ведь вопрос содержания предмета  тоже очень дискуссионный, п. что не могут до сих пор согласиться,  о  ч е м   этот предмет должен быть. Очень важно, как это будет осуществляться на практике в конкретной школе. Например, директор, администрация, Совет школы решили вводить, обсудили это с родителями, и все договорились, то вопросы любые абсолютно решаемы. Я вашему корреспонденту рассказывала, что у нас в 11 классе был бунт. Старшеклассники вообще очень  непросто относятся к этому  предмету. До пятого класса они в этот предмет влюблены. А мы, учителя, в них влюблены. В старших классах все должно резко меняться : методика, подходы, учитель  - обязательно! В старших классах классические формы урока с заданиями и отметками должны отменяться, должно быть больше общения, обсуждения. У нас батюшка., который в старших классах ведет занятия, даже в футбол с ними играет, как бы вы к этому не относились. Он не вещает им что-то сверху, много неформального общения. И вот когда 11 класс,  где один паренек заявил: не буду молиться, и вообще изучать православие в школе нельзя» - предложил обсудить это, мы не стали делать вид, что ничего не происходит, не стали применять административные методы, а собрались вместе: заинтересованные ребята, очень многие учителя и поговорили. У старшеклассника почти не было аргументов, кроме «не хочу и не буду», но мы выяснили, что те-то, которые хотят, имеют полное право это делать. А ты, родной, на молитву не приходи. Но и не мешай. Так что если мудро подходить к возникающим  проблемам уже запущенного процесса, то они вполне решаемы.</w:t>
      </w:r>
    </w:p>
    <w:p>
      <w:pPr>
        <w:pStyle w:val="Normal"/>
        <w:jc w:val="both"/>
        <w:rPr/>
      </w:pPr>
      <w:r>
        <w:rPr/>
        <w:t xml:space="preserve">  </w:t>
      </w:r>
      <w:r>
        <w:rPr>
          <w:b/>
        </w:rPr>
        <w:t>Ю. Данилова.</w:t>
      </w:r>
      <w:r>
        <w:rPr/>
        <w:t xml:space="preserve"> Хочу привести некоторые цифры. В Москве общеобразовательных  школ около полутора тысяч. При заявленной плотности курса религии потребность в преподавателях никак не меньше трех тысяч. Причем сейчас в Москве готовится не более 60 преподавателей в год. Значит, как только будет дана отмашка вводить предмет в школы, эта проблема встанет во всей остроте, и встанет прежде всего перед церковью. Потому что церковь неизбежно должна нести ответственность за то, чтобы в школе преподавалось настоящее православие, неискаженное, а не Министерство образования.</w:t>
      </w:r>
    </w:p>
    <w:p>
      <w:pPr>
        <w:pStyle w:val="Normal"/>
        <w:jc w:val="both"/>
        <w:rPr/>
      </w:pPr>
      <w:r>
        <w:rPr>
          <w:b/>
        </w:rPr>
        <w:t>Реплика с места.</w:t>
      </w:r>
      <w:r>
        <w:rPr/>
        <w:t xml:space="preserve"> У нас готовят к  преподаванию курса ОПК учителей истории. И вот они ходят на лекции, курсы и говорят: нам читают лекции те, кто сам не верит.</w:t>
      </w:r>
    </w:p>
    <w:p>
      <w:pPr>
        <w:pStyle w:val="Normal"/>
        <w:jc w:val="both"/>
        <w:rPr/>
      </w:pPr>
      <w:r>
        <w:rPr/>
        <w:t>Е.М. Это еще одна проблема. Да, это есть. Думаю, что разумно было бы школьных учителей, но обязательно верующих,  переподготовить для преподавания такого курса. В нашей школе были чистые богословы, которые прекрасно знают предмет, но не владеют  школьной методикой и не владеют классом. Надо еще уметь преподнести свои знания. Сейчас где готовят преподавателей? На курсах священномученика Фаддея при Отделе религиозного образования, в  ПСТГУ, и все?</w:t>
      </w:r>
    </w:p>
    <w:p>
      <w:pPr>
        <w:pStyle w:val="Normal"/>
        <w:jc w:val="both"/>
        <w:rPr/>
      </w:pPr>
      <w:r>
        <w:rPr>
          <w:b/>
        </w:rPr>
        <w:t xml:space="preserve">И.Я. Медведева   </w:t>
      </w:r>
      <w:r>
        <w:rPr/>
        <w:t>Я начну о другом. Я хочу сказать, что чем больше ездишь по стране, тем больше получаешь радостных впечатлений. Весной я по приглашению протоиерея Виталия из Суздаля была  в его благочинии и видела там школу на 45 человек. Правда, рядом строится здание на  120 школьников. Батюшка был рукоположен в Москве, до этого он был историк и драматург, это человек широкой культуры, каких сейчас редко можно встретить. Сейчас все больны болезнью специализма, а чтобы общаться с человеческими душами, нужна как раз широкая культура. Там разные дети, одни живут рядом, а другие специально приезжают. Школу помогают строить спонсоры. Там конечно есть Закон Божий, не основы православной культуры, а именно Закон Божий. В течение дня молитва постоянно, и перед уроками, и перед едой. Дети очень симпатичные, жизнерадостные, и полны удивительной энергии, даже в конце дня. Еще у них есть братство Александра Невского, где мальчики занимаются военным делом с огромным удовольствием. Они надевают камуфляжную форму и не хотят расставаться  с ней даже во сне. Там есть и строевые занятия,  спонсор дал им лошадей, мальчишки еще и на лошадях катаются.</w:t>
      </w:r>
    </w:p>
    <w:p>
      <w:pPr>
        <w:pStyle w:val="Normal"/>
        <w:jc w:val="both"/>
        <w:rPr/>
      </w:pPr>
      <w:r>
        <w:rPr/>
        <w:t xml:space="preserve"> </w:t>
      </w:r>
      <w:r>
        <w:rPr/>
        <w:t>- а на уроках вы там были?</w:t>
      </w:r>
    </w:p>
    <w:p>
      <w:pPr>
        <w:pStyle w:val="Normal"/>
        <w:jc w:val="both"/>
        <w:rPr/>
      </w:pPr>
      <w:r>
        <w:rPr/>
        <w:t xml:space="preserve"> </w:t>
      </w:r>
      <w:r>
        <w:rPr/>
        <w:t>- Нет, вот на уроках мне не удалось побывать, мы приехали уже после.</w:t>
      </w:r>
    </w:p>
    <w:p>
      <w:pPr>
        <w:pStyle w:val="Normal"/>
        <w:jc w:val="both"/>
        <w:rPr/>
      </w:pPr>
      <w:r>
        <w:rPr/>
        <w:t>- Это обычная  общеобразовательная школа? Почему закон Божий?</w:t>
      </w:r>
    </w:p>
    <w:p>
      <w:pPr>
        <w:pStyle w:val="Normal"/>
        <w:jc w:val="both"/>
        <w:rPr/>
      </w:pPr>
      <w:r>
        <w:rPr/>
        <w:t>- Школа епархиальная, и батюшка сам там преподает Закон Божий, то есть все как полагается. Но это вообще идеальный вариант, потому что  за дело взялись очень умные люди. В последнее время я непрерывно езжу по епархиям и вот что я думаю. Эти ощущения : нужно ли преподавать, как нужно и не принесем ли мы вреда, это все какие-то академические споры. Мне кажется, это похоже на споры, откуда брать воду, когда горит дом. Юля права – провинция уже давным-давно, не дожидаясь решения верхов, преподает. И сколько мне ни говорят, что, мол, женщинам вредно преподавать – мало ли что раньше женщинам вредно было делать? Ну нету мужчин. Может быть, они появятся. Я считаю, что если бы благословляли семинаристов, они могли бы преподавать. Но честно говорю, даже те женщины, которые наспех прошли какие-то курсы, не принесут они никакого вреда, они все равно расскажут детям, где черное, где белое, Они все равно расскажут детям, почему выходной день называется воскресенье. Дети этого не знают. Что такое крещенская вода. Они многого не знают, даже что такое Рождество, и думают, что это такой день, когда дарят подарки. Но это дикость все-таки для православной страны, и напомню о том, что дом все-таки горит. Происходит чудовищное растление детей. Ну давайте все-таки считать ситуацию военной, а не думать, что мы еще не подготовились. Можно еще 20 лет готовиться, и вырастет поколение развращенных детей. Оно уже вырастает, и некоторые приходят  в школу в качестве педагогов, и я это тоже вижу, педагогов с голыми пупами и пирсингом, которые говорят девочкам 15 лет, что они наверное сошли с ума, если еще девушки. Положение очень тяжелое, и давайте уже прекратим академические споры…</w:t>
      </w:r>
    </w:p>
    <w:p>
      <w:pPr>
        <w:pStyle w:val="Normal"/>
        <w:jc w:val="both"/>
        <w:rPr>
          <w:lang w:val="en-US"/>
        </w:rPr>
      </w:pPr>
      <w:r>
        <w:rPr/>
        <w:t xml:space="preserve"> </w:t>
      </w:r>
      <w:r>
        <w:rPr>
          <w:b/>
        </w:rPr>
        <w:t>Ю. Данилова.</w:t>
      </w:r>
      <w:r>
        <w:rPr/>
        <w:t xml:space="preserve"> Я не согласна.</w:t>
      </w:r>
    </w:p>
    <w:p>
      <w:pPr>
        <w:pStyle w:val="Normal"/>
        <w:jc w:val="both"/>
        <w:rPr/>
      </w:pPr>
      <w:r>
        <w:rPr/>
        <w:t xml:space="preserve"> </w:t>
      </w:r>
      <w:r>
        <w:rPr>
          <w:b/>
        </w:rPr>
        <w:t>И.Медведева.</w:t>
      </w:r>
      <w:r>
        <w:rPr/>
        <w:t xml:space="preserve"> Давайте готовить педагогов лучше, ведь у нас есть Святотихоновский институт, есть семинария, есть институт Иоанна Богослова, у нас есть теперь теологические факультеты во многих институтах страны. И все мы говорим, что некому преподавать.</w:t>
      </w:r>
    </w:p>
    <w:p>
      <w:pPr>
        <w:pStyle w:val="Normal"/>
        <w:jc w:val="both"/>
        <w:rPr/>
      </w:pPr>
      <w:r>
        <w:rPr/>
        <w:t xml:space="preserve"> </w:t>
      </w:r>
      <w:r>
        <w:rPr>
          <w:b/>
        </w:rPr>
        <w:t>Ю. Данилова.</w:t>
      </w:r>
      <w:r>
        <w:rPr/>
        <w:t xml:space="preserve"> Мне кажется, что споры надо переводить в конструктивное русло,  чтобы они превращались в методические рекомендации, обмен опытом и так далее.</w:t>
      </w:r>
    </w:p>
    <w:p>
      <w:pPr>
        <w:pStyle w:val="Normal"/>
        <w:jc w:val="both"/>
        <w:rPr/>
      </w:pPr>
      <w:r>
        <w:rPr/>
        <w:t xml:space="preserve"> </w:t>
      </w:r>
      <w:r>
        <w:rPr>
          <w:b/>
        </w:rPr>
        <w:t>Е.М.</w:t>
      </w:r>
      <w:r>
        <w:rPr/>
        <w:t xml:space="preserve"> Можно комментарий по ходу разговора. Юлия права, когда говорит, что введение предмета должно быть подготовлено, что это серьезное дело. А вот смотрите, помните внедряли валеологию – вот взяли и ввели, и все. Хотя  эти уроки никак не связаны с концепцией преподавания, их можно просто выдавить .А  что касается основ православия, если мы хотим чтобы это  введение было успешным, чтобы хорошо действовало, то надо приводить в систему все предметы, это необыкновенно важно. Об этом надо говорить в школах, где собираются вводить  курсы религии. Один и тот же ребенок, находясь на религиозном предмете, как бы он ни назывался – Закон Божий, основы православия и т.п – где ему искренне хороший учитель скажет о Боге, о добре, а потом он перейдет на другой предмет, и там ему могут сказать нечто другое. Мы должны подумать о душе этого ребенка, который переходит с урока на урок, чтобы у него не было своего рода шизофрении.</w:t>
      </w:r>
    </w:p>
    <w:p>
      <w:pPr>
        <w:pStyle w:val="Normal"/>
        <w:jc w:val="both"/>
        <w:rPr/>
      </w:pPr>
      <w:r>
        <w:rPr>
          <w:b/>
        </w:rPr>
        <w:t>И. Медведева.</w:t>
      </w:r>
      <w:r>
        <w:rPr/>
        <w:t xml:space="preserve"> Я вспомнила, как лет десять назад глава Ассоциации планирования семьи Инга Гребешева, пытаясь заигрывать с Церковью, говорила: «Ну что мешает рассказывать детям на одном уроке о безопасном сексе, а на другом – пожалуйста, говорите о своем Боге» .  Конечно, многое в школе преподается с атеистической точки зрения, то же преподавание биологии идет вразрез, но все равно надо начинать. Дети находятся в очень тяжелом состоянии, посмотрите, насколько упрощенные люди вырастают. Я вижу самых  разных детей от 4-х лет до 13, веду диагностический прием. Я вижу, что и родители уже очень упрощенные. Не простые, это не та простота сердца, о которой говорил Господь, а это упрощенность. Дети погибают, ситуация в этом смысле военная, и нами, людьми православными, она должна опознаваться как военная. А на войне людям часто приходится делать то, что им делать не свойственно. Поэтому даже те педагоги, которые не имеют академического образования, но верующие и воцерковленные, всетаки смогут заниматься с детьми, не этого так уж бояться. Не надо бояться и якобы многочисленных противников, Честное слово, это не так. Кроме отдельных демократов, условно говоря, Гайдара и Хакамады, противников нет. В том числе и среди родителей так называемых других конфессий. Это в основном постсоветские люди, они ни к какой конфессии не принадлежат. И они даже обижаются, если их ребенку говорят: погуляй во время урока православной культуры. Они часто приходят в школу и просят, чтобы их ребенок тоже посещал  этот факультатив, поскольку непредвзятые люди видят, что это дает хорошие результаты, и ничего кроме пользы не приносит. Поезжайте в город Ногинск, это Московская область Они одни из первых, кто стал преподавать, не дожидаясь  никаких предписаний, У них православный мэр, и уже 8-9 лет назад они начали преподавать курс религии. Вот поговорите с родителями, с правоохранительными органами, поинтересуйтесь, как там снизился процент хулиганства, наркомании. Уже теперь ясно, что это не приносит никакого вреда, а только наоборот. Я специально не изучала   конкретные учебные программы, просто не имею такой возможности. Но ясно, что это не уроки безопасного секса и не уроки валеологии, где детям рассказывают, как поют кишки. Это одна из программ по валеологии, 1-ый класс, второй урок: послушаем, как поют здоровые кишки. Там этого не будет. Так что не надо так уж всего бояться.</w:t>
      </w:r>
    </w:p>
    <w:p>
      <w:pPr>
        <w:pStyle w:val="Normal"/>
        <w:jc w:val="both"/>
        <w:rPr>
          <w:lang w:val="en-US"/>
        </w:rPr>
      </w:pPr>
      <w:r>
        <w:rPr/>
        <w:t xml:space="preserve">  </w:t>
      </w:r>
      <w:r>
        <w:rPr>
          <w:b/>
        </w:rPr>
        <w:t xml:space="preserve"> </w:t>
      </w:r>
      <w:r>
        <w:rPr>
          <w:b/>
        </w:rPr>
        <w:t>Е.М</w:t>
      </w:r>
      <w:r>
        <w:rPr/>
        <w:t xml:space="preserve">. Ирина Яковлевна, хочу задать вам вопрос. Здесь как раз собрались люди, которые ничего не боятся. Некоторые педагоги уже имеют по пятнадцать лет стажа преподавания этого предмета и начали преподавать его, когда и споров еще никаких не было. Пятнадцать лет назад  был большой интерес к религии, а опасений еще никто не раздувал. Помню, как я пришла в общеобразовательную школу: хочу преподавать вот такой предмет – свою программу я назвала «духовность и нравственность». «Хорошо», - сказала директор, и мы стали в отдельно взятой школе вести такой предмет. Так можно сделать, и так кое-где делается, это называется школьный компонент. Но волнует меня вот что.  Вы специалист по «  детям  нашего времени». Мы же все таки имеем дело с компьютерными детьми, с детьми, которые много смотрят телевизор. Я почти каждый день вхожу в класс к детям разных  возрастов и я говорю с ними о духовных предметах. Причем говорю именно на те темы, которые волнуют этих детей. Мне очень бы не хотелось, чтобы они меня  воспринимали как проповедника с кафедры, а предмет – как что-то не имеющее никакого отношения к их жизни. Пусть Елена  Михайловна там что-то вещает, а мы под партой сыграем на сотовом телефоне в игру. Или вот урок окончится,  и тогда начнется  настоящая  жизнь. Не будет ли у детей какой-то двойной жизни? Надо ли нам говорить с детьми на их языке, понимать их истинные интересы? </w:t>
      </w:r>
    </w:p>
    <w:p>
      <w:pPr>
        <w:pStyle w:val="Normal"/>
        <w:jc w:val="both"/>
        <w:rPr/>
      </w:pPr>
      <w:r>
        <w:rPr>
          <w:b/>
        </w:rPr>
        <w:t>И. Медведева.</w:t>
      </w:r>
      <w:r>
        <w:rPr/>
        <w:t xml:space="preserve"> Я думаю, что во-первых, надо вести работу с родителями. Почему мы с Т.Л. Шишовой издали сейчас книгу «Ребенок и компьютер», где мы впервые выступаем не только как авторы, но и как составители? Потому что разговаривая со своими коллегами, психиатрами и психологами, которые занимаются подростками, мы пришли к выводу что компьютерная зависимость детей – это геноцид. Не воспринимайте это как преувеличение. Так вот это форма геноцида, одна из форм  истребления мужчин, так как на компьютерную иглу садятся прежде всего мальчишки. Они уже скорее всего, если чуда Божьего не произойдет, не буду нормальными мужьями, нормальными отцами, нормальными гражданами, нормальными защитниками отечествами. Это очень страшно. При разговоре с родителями здесь должна быть, по выражению американских наркологов, «нулевая толерантность».</w:t>
      </w:r>
    </w:p>
    <w:p>
      <w:pPr>
        <w:pStyle w:val="Normal"/>
        <w:jc w:val="both"/>
        <w:rPr/>
      </w:pPr>
      <w:r>
        <w:rPr/>
        <w:t xml:space="preserve">  </w:t>
      </w:r>
      <w:r>
        <w:rPr/>
        <w:t>Реплика. Ну не к стулу же привязывать?</w:t>
      </w:r>
    </w:p>
    <w:p>
      <w:pPr>
        <w:pStyle w:val="Normal"/>
        <w:jc w:val="both"/>
        <w:rPr/>
      </w:pPr>
      <w:r>
        <w:rPr/>
        <w:t xml:space="preserve">  </w:t>
      </w:r>
      <w:r>
        <w:rPr>
          <w:b/>
        </w:rPr>
        <w:t>И. Медведева.</w:t>
      </w:r>
      <w:r>
        <w:rPr/>
        <w:t xml:space="preserve"> Я за то, чтобы умирающих наркоманов, например, привязывать к кровати. В случае с компьютером надо просто запрещать. Когда говорят:  сделай свой выбор, надо понимать, что он может сделать выбор в сторону гибели. Это позиция равнодушного человека. А люди, которым жалко детей, должны строго говорить с родителями. Специалисты – а уже есть специалисты по компьютерной зависимости – говорят, что если ребенок играет в компьютерные игры два часа или больше каждый день, то это уже все. Значит, надо отнять компьютер. Отнять, и не бояться быть нетолерантным, не бояться поссориться со своим ребенком. Родители, которые приводят таких детей, почему-то ужасно боятся запретить, проявить твердость ...Как бы он не обиделся, как бы отношения не испортились. Это действительно неприятно, хочется, чтобы была атмосфера любви и дружбы. Но если это гибель… Они же ссорятся с ребенком, если ему надо лечиться, а он не хочет принимать горькое лекарство. И лекарство дают насильно, и уколы могут делать насильно. Поэтому родителям надо очень четко объяснить, что ждет их ребенка. И вот очень интересно, что когда родители соглашаются поступить жестко, ребенок очень меняется. Будто бы ломка прошла, как у наркомана, и вдруг ребенок становится как  ясное солнышко. По его поведению видно, что он счастлив, что ему помогли вырваться из этого плена. Сам он не мог. Конечно, ему что-то надо дать взамен, и не обязательно это выпиливание лобзиком. Просто его дурную энергию надо  направить в другое русло. Можно в военно-патриотический клуб отправить, даже в спортивную секцию. </w:t>
      </w:r>
    </w:p>
    <w:p>
      <w:pPr>
        <w:pStyle w:val="Normal"/>
        <w:jc w:val="both"/>
        <w:rPr/>
      </w:pPr>
      <w:r>
        <w:rPr/>
        <w:t xml:space="preserve">     </w:t>
      </w:r>
      <w:r>
        <w:rPr/>
        <w:t>Теперь немного по поводу учителей и двойной жизни. Когда дети становятся постарше, дети могут жить самой разной жизнью, и советское время нам это показало. Вот я жила в диссидентской среде; я воспитывалась в семье творческих работников, и эта среда была диссидентской давно. Ничего, ума хватало. Не надо преувеличивать эту социальную шизофрению. Это во-первых, а во-вторых, если ребенок будет посещать уроки духовности, он будет знать, где зло, где то, что испортит его .  Это тоже можно объяснять на уроках основ православной культуры. И потом  с каждым днем мы выигрываем время, потому что душа крепнет. Одно дело, ребенок 7-8 лет, а другое 11-12. Конечно, наступает трудный возраст, но его ведь уже воспитывали несколько лет, он более защищен. Я считаю, что сегодня  чем дольше ребенка держат в золотой клетке, тем лучше. А если есть такая возможность, то детей надо просто отдавать в православную школу. И тоже не рассуждать, что в этой школе такой недостаток, а в этой – такой. Это безумие, говорить, что там недостаточное образование. Понимаете, это все равно несопоставимо со школой, где ругаются матом, а учитель не делает замечания , и где валяются шприцы. И где дети курят вместе с учителями. Я бываю в разных школах и все это вижу. Стоят учительницы на улице курят, а рядом мальчики-старшеклассники, и все очень толерантно, и все друг друга любят. Правда, они таких учителей в грош не ставят. Что же касается интереса на уроках, так уж бояться, что будет неинтересно, не надо. С детьми не надо играть до старости, это тоже очень странная постановка вопроса. Они вообще-то должны знать, что есть неинтересное, есть трудное, и привыкать к этому. Почему все должно быть интересно? Не все и не всем. Физика не всем интересна, но никому в голову не приходит прогулять или отменить урок.</w:t>
      </w:r>
    </w:p>
    <w:p>
      <w:pPr>
        <w:pStyle w:val="Normal"/>
        <w:jc w:val="both"/>
        <w:rPr/>
      </w:pPr>
      <w:r>
        <w:rPr/>
        <w:t xml:space="preserve"> </w:t>
      </w:r>
      <w:r>
        <w:rPr>
          <w:b/>
        </w:rPr>
        <w:t>Ю. Данилова.</w:t>
      </w:r>
      <w:r>
        <w:rPr/>
        <w:t xml:space="preserve"> Но неприязнь к физике имеет одну цену, а неприязнь  к православию – совсем другую!</w:t>
      </w:r>
    </w:p>
    <w:p>
      <w:pPr>
        <w:pStyle w:val="Normal"/>
        <w:jc w:val="both"/>
        <w:rPr/>
      </w:pPr>
      <w:r>
        <w:rPr>
          <w:b/>
        </w:rPr>
        <w:t xml:space="preserve"> </w:t>
      </w:r>
      <w:r>
        <w:rPr>
          <w:b/>
        </w:rPr>
        <w:t>И.Медведева</w:t>
      </w:r>
      <w:r>
        <w:rPr/>
        <w:t>. Не будет никакой неприязни к православию. Я бываю в школах, разговариваю с учителями. Если есть такая проблема, то она единичная. Поэтому не надо это распространять на целое явление. А есть дети, которым всегда все неинтересно, которые протестуют против любой дисциплины. Но я-то считаю, что даже таким детям полезно сидеть на этих уроках. Даже когда они томятся. Все равно это горчичное зерно прорастет когда-нибудь.</w:t>
      </w:r>
    </w:p>
    <w:p>
      <w:pPr>
        <w:pStyle w:val="Normal"/>
        <w:jc w:val="both"/>
        <w:rPr/>
      </w:pPr>
      <w:r>
        <w:rPr/>
        <w:t xml:space="preserve"> </w:t>
      </w:r>
      <w:r>
        <w:rPr>
          <w:b/>
        </w:rPr>
        <w:t>Ю.Данилова.</w:t>
      </w:r>
      <w:r>
        <w:rPr/>
        <w:t xml:space="preserve"> Нет, конечно, знание лучше, чем незнание в любом случае.</w:t>
      </w:r>
    </w:p>
    <w:p>
      <w:pPr>
        <w:pStyle w:val="Normal"/>
        <w:jc w:val="both"/>
        <w:rPr>
          <w:i/>
          <w:i/>
        </w:rPr>
      </w:pPr>
      <w:r>
        <w:rPr>
          <w:b/>
        </w:rPr>
        <w:t>И.Медведева.</w:t>
      </w:r>
      <w:r>
        <w:rPr/>
        <w:t xml:space="preserve"> Вот именно. И не надо  бояться, что какие-то дети будут недовольны. Хотя в случае, если восторжествует ювенальная юстиция, тогда можете ждать всего. Скажут, что это преступно – заставлять детей. Права детей будут на первом месте, и если какой-то предмет будет необязательным ( в конвенции о правах ребенка записано право на обучение), так вот, физика будет обязательным предметом , а здесь, если кому-то неинтересно – все. Ну,  ювенальная юстиция много принесет нам неприятностей, в т.ч. и эту. Может быть ,нам удастся избежать этого кошмара, который уже мучит всю Европу.</w:t>
      </w:r>
    </w:p>
    <w:p>
      <w:pPr>
        <w:pStyle w:val="Normal"/>
        <w:jc w:val="both"/>
        <w:rPr/>
      </w:pPr>
      <w:r>
        <w:rPr>
          <w:i/>
        </w:rPr>
        <w:t>Тогда,конечно,ни о каких</w:t>
      </w:r>
      <w:r>
        <w:rPr/>
        <w:t xml:space="preserve"> основах православия не может быть и речи, если только подпольно учить детей придется.</w:t>
      </w:r>
    </w:p>
    <w:p>
      <w:pPr>
        <w:pStyle w:val="Normal"/>
        <w:jc w:val="both"/>
        <w:rPr/>
      </w:pPr>
      <w:r>
        <w:rPr/>
        <w:t>Вопрос: говорят, сейчас во всех школах вводится должность омбудсмена (специалист по правам ребенка). Что вы об этом можете сказать?</w:t>
      </w:r>
    </w:p>
    <w:p>
      <w:pPr>
        <w:pStyle w:val="Normal"/>
        <w:jc w:val="both"/>
        <w:rPr/>
      </w:pPr>
      <w:r>
        <w:rPr/>
        <w:t xml:space="preserve"> </w:t>
      </w:r>
      <w:r>
        <w:rPr>
          <w:b/>
        </w:rPr>
        <w:t>И.Медведева.</w:t>
      </w:r>
      <w:r>
        <w:rPr/>
        <w:t xml:space="preserve"> Все-таки не во всех. Я интересовалась этим вопросом. Недавно я была в Госдуме на круглом столе, где омбудсмены съехались со всей страны, правда, в основном не школьные. И сейчас, там где есть омбудсмены, они играют социальную роль. Можно сказать, являются ходоками, это роль полезная сегодня. Например, родители ребенка-инвалида не будут обивать пороги, добиваясь льгот, т.к. многие родители у нас не любят, стесняются ходить по инстанциям. А вот такой омбудсмен – это фактически социальный работник. Зная, например, что в семье есть ребенок-инвалид, и  очень острые жилищные  проблемы, он будет ходить и добиваться их решения. Вот так примерно. Я послушала выступающих и поняла, что занимаются вопросами неблагополучных детей. Но если они везде станут школьными, это очень опасно.</w:t>
      </w:r>
    </w:p>
    <w:p>
      <w:pPr>
        <w:pStyle w:val="Normal"/>
        <w:jc w:val="both"/>
        <w:rPr/>
      </w:pPr>
      <w:r>
        <w:rPr/>
        <w:t xml:space="preserve"> </w:t>
      </w:r>
      <w:r>
        <w:rPr>
          <w:b/>
        </w:rPr>
        <w:t>Реплика.</w:t>
      </w:r>
      <w:r>
        <w:rPr/>
        <w:t xml:space="preserve"> Но они уже в каждой школе.</w:t>
      </w:r>
    </w:p>
    <w:p>
      <w:pPr>
        <w:pStyle w:val="Normal"/>
        <w:jc w:val="both"/>
        <w:rPr/>
      </w:pPr>
      <w:r>
        <w:rPr/>
        <w:t xml:space="preserve"> </w:t>
      </w:r>
      <w:r>
        <w:rPr>
          <w:b/>
        </w:rPr>
        <w:t xml:space="preserve"> </w:t>
      </w:r>
      <w:r>
        <w:rPr>
          <w:b/>
        </w:rPr>
        <w:t>И.Медведева.</w:t>
      </w:r>
      <w:r>
        <w:rPr/>
        <w:t xml:space="preserve"> Нет, нет. Это в Южном округе только. Будем надеяться, что удастся с этим справиться, потому что там много нехороших аспектов, Во-первых, дети учатся доносить – я знаю от учителей, что педагоги уже боятся выгнать хулигана из класса. Он не дает вести урок, но права ребенка надо уважать, а не то он пожалуется омбудсмену, и хулиган сидит. Потом, очень неприятно, Что узнаются какие-то приватные подробности из жизни семьи Ребенок, если он разгневан  - мы знаем, что подростки часто гневаются, это просто особенности переходного возраста – он рассказывает не только о том,   что родители не пустили его на дискотеку. Он рассказывает заодно еще много таких вещей,  о которых посторонним знать не обязательно. Это полное безобразие и нарушение нашего права на  личную жизнь и неразглашения информации о ней. Учителя начинают бояться детей и друг друга,  родители боятся этого омбудсмена, ну и так далее. Учителя из Южного округа  очень жаловались, что они не имеют возможности нормально преподавать, потому что в России, сколько бы нам не рассказывали, что учителя – это поставщики образовательных услуг, у нас учителя хорошие воспитывают детей. Вообще  это особая проблема, и о ней надо говорить отдельно. Но преподавания религии это тоже касается. Если победит  это направление, основы православия можно будет преподавать только в специально отведенных местах вроде православных  гимназий. К этому хочу добавить, что сейчас не надо обсуждать с детьми того или иного учителя, качество его преподавания, говорить, что учитель плохой. Это приведет к печальным последствиям. Ре6енок не сможет учиться  дальше по этому предмету. Родители для него главный авторитет, а главные авторитетные взрослые  разрушают авторитет учителя. Он не будет даже воспринимать, что она говорит на уроке, потому что она будет для него никто.</w:t>
      </w:r>
    </w:p>
    <w:p>
      <w:pPr>
        <w:pStyle w:val="Normal"/>
        <w:jc w:val="both"/>
        <w:rPr/>
      </w:pPr>
      <w:r>
        <w:rPr/>
        <w:t xml:space="preserve"> </w:t>
      </w:r>
      <w:r>
        <w:rPr>
          <w:b/>
        </w:rPr>
        <w:t>Е.М.</w:t>
      </w:r>
      <w:r>
        <w:rPr/>
        <w:t xml:space="preserve"> Ирина Яковлевна, это еще одна большая проблема, когда  образование превращается в рынок услуг, а учитель – в поставщика этих услуг.</w:t>
      </w:r>
    </w:p>
    <w:p>
      <w:pPr>
        <w:pStyle w:val="Normal"/>
        <w:jc w:val="both"/>
        <w:rPr/>
      </w:pPr>
      <w:r>
        <w:rPr>
          <w:b/>
        </w:rPr>
        <w:t>Ю.Данилова.</w:t>
      </w:r>
      <w:r>
        <w:rPr/>
        <w:t xml:space="preserve"> А насколько  среди родителей распространено это отношение? Оно уже общепринятое?</w:t>
      </w:r>
    </w:p>
    <w:p>
      <w:pPr>
        <w:pStyle w:val="Normal"/>
        <w:jc w:val="both"/>
        <w:rPr/>
      </w:pPr>
      <w:r>
        <w:rPr>
          <w:b/>
        </w:rPr>
        <w:t>Е.М.</w:t>
      </w:r>
      <w:r>
        <w:rPr/>
        <w:t xml:space="preserve"> Такое отношение существует,  движение в эту сторону есть, но пока еще не сильное.</w:t>
      </w:r>
    </w:p>
    <w:p>
      <w:pPr>
        <w:pStyle w:val="Normal"/>
        <w:jc w:val="both"/>
        <w:rPr/>
      </w:pPr>
      <w:r>
        <w:rPr>
          <w:b/>
        </w:rPr>
        <w:t>И.Медведева.</w:t>
      </w:r>
      <w:r>
        <w:rPr/>
        <w:t xml:space="preserve">  Современные родители – это в основном люди, которые учились при советской власти, когда авторитет учителя был достаточно высок. И на инерции уважения к учителю они пока держатся. Но это уже выветривается,  родители уже становятся другими. А вообще скажу так: чем дальше от Москвы, тем лучше с образованием,  в том числе и с основами православной культуры. Кстати там во многих школах преподают священники. Если владыка умеет устанавливать отношения с местными властями, то все в порядке. Вот я была в Читинской епархии, и увидела, что владыка Евстафий умеет  налаживать отношения со школами, с вузами, там все в порядке, и никто не жалуется. Родители счастливы!</w:t>
      </w:r>
    </w:p>
    <w:p>
      <w:pPr>
        <w:pStyle w:val="Normal"/>
        <w:jc w:val="both"/>
        <w:rPr/>
      </w:pPr>
      <w:r>
        <w:rPr>
          <w:b/>
        </w:rPr>
        <w:t>Ю.Данилова.</w:t>
      </w:r>
      <w:r>
        <w:rPr/>
        <w:t xml:space="preserve"> Кстати, эта новая концепция предусматривает, что священник сможет при наличии у него соответствующего образования, приходить в школу официально, на законном основании.</w:t>
      </w:r>
    </w:p>
    <w:p>
      <w:pPr>
        <w:pStyle w:val="Normal"/>
        <w:jc w:val="both"/>
        <w:rPr/>
      </w:pPr>
      <w:r>
        <w:rPr>
          <w:b/>
        </w:rPr>
        <w:t>И.Медведева.</w:t>
      </w:r>
      <w:r>
        <w:rPr/>
        <w:t xml:space="preserve"> Я думаю, что и без педагогического образования человек, который является пастырем, лучше любого педагога с тремя образованиями может общаться с детьми и знает их души, поскольку он принимает у них исповеди, говорит проповеди, и очень хорошо чувствует детей.</w:t>
      </w:r>
    </w:p>
    <w:p>
      <w:pPr>
        <w:pStyle w:val="Normal"/>
        <w:jc w:val="both"/>
        <w:rPr/>
      </w:pPr>
      <w:r>
        <w:rPr>
          <w:b/>
        </w:rPr>
        <w:t xml:space="preserve">Е.М. </w:t>
      </w:r>
      <w:r>
        <w:rPr/>
        <w:t>Да, но если для церковной среды это безусловно, то  в нецерковной среде это еще надо доказывать.</w:t>
      </w:r>
    </w:p>
    <w:p>
      <w:pPr>
        <w:pStyle w:val="Normal"/>
        <w:jc w:val="both"/>
        <w:rPr/>
      </w:pPr>
      <w:r>
        <w:rPr>
          <w:b/>
        </w:rPr>
        <w:t>Ю.Данилова.</w:t>
      </w:r>
      <w:r>
        <w:rPr/>
        <w:t xml:space="preserve"> У меня вопрос к Елене Михайловне. Какие есть средства для работы с родителями? Мы здесь признали в результате обсуждения, что важна работа с родителями.</w:t>
      </w:r>
    </w:p>
    <w:p>
      <w:pPr>
        <w:pStyle w:val="Normal"/>
        <w:jc w:val="both"/>
        <w:rPr/>
      </w:pPr>
      <w:r>
        <w:rPr>
          <w:b/>
        </w:rPr>
        <w:t>Е.М</w:t>
      </w:r>
      <w:r>
        <w:rPr/>
        <w:t xml:space="preserve">. Должна сказать, что средств все меньше. Приведу пример школы «Знак», в которой я работаю. Сейчас чаще возникает то отношение, о котором мы говорили чуть раньше – вы должны предоставить нам определенный уровень образования и определенные услуги. Но очень многое все же зависит от ума. Если родитель умный, он идет на диалог, на беседу. За примером не надо далеко ходить. В пятом классе один ученик стал очень плохо себя вести именно на уроке ОПК. Классный руководитель сразу же вызвала маму и сказала: «У вас будут  большие учебные проблемы сначала с этим предметом, а потом и со всеми остальными. Вы скорее всего говорите ему: «Этот предмет не обязательный и не важный, не учи его». И она призналась, что да. Но она поняла, что если она будет выбирать, какой предмет важный, а какой нет, дальше уже ребенок будет так же относиться ко всем предметом и уже сам будет выбирать. Мама в этом убедилась, пришла ко мне, извинилась, сказала: «Саша сдаст все долги и впредь такого не повторится». Но эта мама умный человек. А менее умные родители говорят: «Мы вам платим, а вы работайте». </w:t>
      </w:r>
    </w:p>
    <w:p>
      <w:pPr>
        <w:pStyle w:val="Normal"/>
        <w:jc w:val="both"/>
        <w:rPr/>
      </w:pPr>
      <w:r>
        <w:rPr>
          <w:b/>
        </w:rPr>
        <w:t>Ю.Данилова</w:t>
      </w:r>
      <w:r>
        <w:rPr/>
        <w:t>. А как противодействовать такому подходу?</w:t>
      </w:r>
    </w:p>
    <w:p>
      <w:pPr>
        <w:pStyle w:val="Normal"/>
        <w:jc w:val="both"/>
        <w:rPr/>
      </w:pPr>
      <w:r>
        <w:rPr>
          <w:b/>
        </w:rPr>
        <w:t>И.Медведева.</w:t>
      </w:r>
      <w:r>
        <w:rPr/>
        <w:t xml:space="preserve"> Ну можно же им сказать – если вам не нравится, уходите!</w:t>
      </w:r>
    </w:p>
    <w:p>
      <w:pPr>
        <w:pStyle w:val="Normal"/>
        <w:jc w:val="both"/>
        <w:rPr/>
      </w:pPr>
      <w:r>
        <w:rPr>
          <w:b/>
        </w:rPr>
        <w:t>Е.М.</w:t>
      </w:r>
      <w:r>
        <w:rPr/>
        <w:t xml:space="preserve"> Вот! Вот я как раз хотела сказать – в конечном счете мы расстаемся с такими родителями. А перевоспитывать  маму не всегда получается.</w:t>
      </w:r>
    </w:p>
    <w:p>
      <w:pPr>
        <w:pStyle w:val="Normal"/>
        <w:jc w:val="both"/>
        <w:rPr/>
      </w:pPr>
      <w:r>
        <w:rPr>
          <w:b/>
        </w:rPr>
        <w:t>И.Медведева.</w:t>
      </w:r>
      <w:r>
        <w:rPr/>
        <w:t xml:space="preserve"> Вы знаете, всякое бывает. Иногда надо не один раз с ней поговорить, а  три. Иногда надо ей объяснить, что это вредно ребенку. У меня конечно есть особое право  - право говорить о психическом здоровье или нездоровье ребенка. Потому что на таких родителей, не очень мирных,  разговоры о том, что что-то безнравственно, не действуют. Да ладно вам с вашей нравственностью православной! – говорят. А если скажешь, что это разрушает психику, то они не хотят, чтобы психика разрушалась. Поэтому мне легче, я с такими родителями разговариваю строго, для их же пользы.</w:t>
      </w:r>
    </w:p>
    <w:p>
      <w:pPr>
        <w:pStyle w:val="Normal"/>
        <w:jc w:val="both"/>
        <w:rPr/>
      </w:pPr>
      <w:r>
        <w:rPr>
          <w:b/>
        </w:rPr>
        <w:t>Ю.Данилова.</w:t>
      </w:r>
      <w:r>
        <w:rPr/>
        <w:t xml:space="preserve"> Видимо, когда они приходят к вам, они уже готовы сделать какие- то шаги, потому что у них проблемы.</w:t>
      </w:r>
    </w:p>
    <w:p>
      <w:pPr>
        <w:pStyle w:val="Normal"/>
        <w:jc w:val="both"/>
        <w:rPr/>
      </w:pPr>
      <w:r>
        <w:rPr>
          <w:b/>
        </w:rPr>
        <w:t>И.Медведева</w:t>
      </w:r>
      <w:r>
        <w:rPr/>
        <w:t xml:space="preserve">. Да нет! Они часто приходят и говорят: мой ребенок плохо себя ведет, а вы специалист, сделайте что-нибудь, а сами не хотят участвовать. Интересно, что на том корабле, где я плыла – а я была в группе о. Анатолия Берестова, в психиатрической группе, и мы там говорили о наркоманах и вообще о группе риска. Дети-невротики, которыми я занимаюсь, тоже группа риска. И вот там были два психиатра, муж и жена, муж возглавляет отделение неврозов в одной из больниц. И вот я смотрю – в разговоре со мной они все время употребляют слово «клиент». Я им говорю: а зачем вы пациентов называете «клиент»? Они отвечают: а теперь нельзя по другому, нам запретили говорить «пациент». Ну что такого, какая разница?  Я хочу вам сказать, что разница огромная! Потому что </w:t>
      </w:r>
      <w:r>
        <w:rPr>
          <w:b/>
        </w:rPr>
        <w:t>клиент</w:t>
      </w:r>
      <w:r>
        <w:rPr/>
        <w:t xml:space="preserve"> приходит в парикмахерскую,  ресторан  и заказывает за свои деньги музыку: сделайте мне такую-то прическу, принесите такое-то блюдо. А врач – он должен быть Демиургом. Но для клиента он Демиургом быть не может, он тогда не сможет больному полноценно помочь. </w:t>
      </w:r>
    </w:p>
    <w:p>
      <w:pPr>
        <w:pStyle w:val="Normal"/>
        <w:jc w:val="both"/>
        <w:rPr/>
      </w:pPr>
      <w:r>
        <w:rPr>
          <w:b/>
        </w:rPr>
        <w:t>Е.М.</w:t>
      </w:r>
      <w:r>
        <w:rPr/>
        <w:t xml:space="preserve"> Вообще пациент переводится как страдающий человек, который требует сострадания!</w:t>
      </w:r>
    </w:p>
    <w:p>
      <w:pPr>
        <w:pStyle w:val="Normal"/>
        <w:jc w:val="both"/>
        <w:rPr/>
      </w:pPr>
      <w:r>
        <w:rPr>
          <w:b/>
        </w:rPr>
        <w:t>И.Медведева.</w:t>
      </w:r>
      <w:r>
        <w:rPr/>
        <w:t xml:space="preserve"> Ну конечно! Это во-первых. А во-вторых, пациент – это тот, кто не может сам справиться, Он приходит и ждет, чтобы врач ему сказал, как жить. А клиенту нельзя сказать, как ему жить. Это слово тянет за собой совершенно другие отношения врача и больного. Поэтому нельзя отказываться от слова «пациент». Я не знала, что есть такая разнарядка –   это приказ Министерства.</w:t>
      </w:r>
    </w:p>
    <w:p>
      <w:pPr>
        <w:pStyle w:val="Normal"/>
        <w:jc w:val="both"/>
        <w:rPr/>
      </w:pPr>
      <w:r>
        <w:rPr>
          <w:b/>
        </w:rPr>
        <w:t>Ю.Данилова</w:t>
      </w:r>
      <w:r>
        <w:rPr/>
        <w:t>. Это в рамках политкорректности!</w:t>
      </w:r>
    </w:p>
    <w:p>
      <w:pPr>
        <w:pStyle w:val="Normal"/>
        <w:jc w:val="both"/>
        <w:rPr/>
      </w:pPr>
      <w:r>
        <w:rPr>
          <w:b/>
        </w:rPr>
        <w:t>И.Медведева.</w:t>
      </w:r>
      <w:r>
        <w:rPr/>
        <w:t xml:space="preserve"> Это просто бредовая логика, которая мешает работе врача. Вот так и учитель: он не должен заискивать. Ни перед родителями, ни перед детьми. Парадигма потребления, в которой мы живем, очень много за собой тянет разрушающего. Образование, например, да и вообще для жизни она разрушительна.</w:t>
      </w:r>
    </w:p>
    <w:p>
      <w:pPr>
        <w:pStyle w:val="Normal"/>
        <w:jc w:val="both"/>
        <w:rPr/>
      </w:pPr>
      <w:r>
        <w:rPr>
          <w:b/>
        </w:rPr>
        <w:t>Ю.Данилова</w:t>
      </w:r>
      <w:r>
        <w:rPr/>
        <w:t>. Мне кажется, это вообще такая общая тенденция, когда  Смысл и любовь подменяется юридизмом,  деньгами и формальностью. И преодолевать это нужно и на государственном уровне, и на уровне семьи, и на личном.</w:t>
      </w:r>
    </w:p>
    <w:p>
      <w:pPr>
        <w:pStyle w:val="Normal"/>
        <w:jc w:val="both"/>
        <w:rPr/>
      </w:pPr>
      <w:r>
        <w:rPr/>
        <w:t xml:space="preserve">     </w:t>
      </w:r>
      <w:r>
        <w:rPr>
          <w:b/>
        </w:rPr>
        <w:t>И.Медведева</w:t>
      </w:r>
      <w:r>
        <w:rPr/>
        <w:t>. Напоследок я вам все же скажу несколько слов про конференцию.</w:t>
      </w:r>
    </w:p>
    <w:p>
      <w:pPr>
        <w:pStyle w:val="Normal"/>
        <w:jc w:val="both"/>
        <w:rPr/>
      </w:pPr>
      <w:r>
        <w:rPr/>
        <w:t xml:space="preserve"> </w:t>
      </w:r>
      <w:r>
        <w:rPr/>
        <w:t>Конференция называется  «Предпринимательство и милосердие».  Честно говоря, я недоверчиво отношусь к нашим бизнесменам, потому что я   вижу их в большом количестве как родителей наших пациентов. И там есть очень большие перекосы в воспитании. На этом пароходе в основном были питерцы. И мое такое отношение к бизнесменам сильно изменилось. Оказывается в Питере создано объединение православных предпринимателей. У них есть кодекс чести, который они выработали сами. И вот я узнала, что в Питере много делается. Например, там есть объединение «Покров». Это межвузовское объединение, и они очень интересно работают с молодежью. Не заискивают перед ними, а просто организуют мероприятия, например, по реставрации или строительству храма. Они работают в детдомах. Возглавляет все психолог, преподаватель вуза. Потом в Питере есть объединение православной интеллигенции, эти люди выпускают журнал «Русское самосознание», если не ошибаюсь. Были на конференции очень интересные доклады православных экономистов, о национальной экономике, о национальном образе жизни. Было очень много умных прекрасных людей, и  счастье было их всех увидеть. Там были питерские священники, которые работают с молодежью. Работа с молодежью непростое дело, и важно пройти по зыбкой грани, Надо помнить апостола Павла: с эллинами как эллин, а с иудеями как иудей, и добавлю от себя – с молодежью как с молодежью. Но очень важно, чтобы это была форма миссионерства, дипломатия, а не мимикрия. Бывает и такое, что хочется привлечь в православие, а на самом деле ты незаметно вместе с ними в другую сторону идешь. И эта поездка меня утешила в том смысле, что никакие наши усилия не напрасны, что много людей думают о православии, о детях, о молодежи. Нарастает параллельная жизнь. Она нарастает часто прикровенно, и может быть, слава Богу. Напоследок вернусь к суздальскому батюшке. Мы с ним говорили о военно-патриотических  клубах, и он сказал, что вне православия военное воспитание не только не полезно, а даже вредно. Когда я спросила – почему, он ответил, что будут растить охранников для новых русских, а не защитников отечества. Места, где растят защитников отечества, и просто нормальных ребят, есть, и их не так уж мало. Рядом с Суздалем во Владимире есть что-то вроде потешных войск. Они мне показали потрясающие документальные фильмы про свои смотры, очень гордились своей выправкой, своей формой. И я видела  немало маленьких скромных приходов, где на самом деле кипит жизнь.</w:t>
      </w:r>
    </w:p>
    <w:p>
      <w:pPr>
        <w:pStyle w:val="Normal"/>
        <w:jc w:val="both"/>
        <w:rPr/>
      </w:pPr>
      <w:r>
        <w:rPr/>
        <w:t xml:space="preserve">   </w:t>
      </w:r>
      <w:r>
        <w:rPr>
          <w:b/>
        </w:rPr>
        <w:t>Е.М.</w:t>
      </w:r>
      <w:r>
        <w:rPr/>
        <w:t xml:space="preserve"> Мы сегодня не смогли затронуть всех проблем преподавания ОПК, за один вечер это невозможно сделать. Я неоднократно говорила, что по проблемам преподавания предмета нужна площадка для обсуждения насущных  вопросов, в том числе и методики преподавания. В государственной системе образования весьма разработаны  способы повышения квалификации, методические семинары по всем предметам кроме культурологических, в том числе и духовных. К нам в школу каждый год приходят  приглашения на различные окружные методсоветы, учебы, но моего предмета как бы не существует. Я, конечно, отдыхаю, но меня как специалиста-предметника это огорчает. Я очень серьезно отношусь к преподаванию своего предмета и хочу, чтобы мы развивались, чтобы  была серьезная методическая база, чтобы был форум для обсуждения и обмена опытом.</w:t>
      </w:r>
    </w:p>
    <w:p>
      <w:pPr>
        <w:pStyle w:val="Normal"/>
        <w:jc w:val="both"/>
        <w:rPr/>
      </w:pPr>
      <w:r>
        <w:rPr/>
        <w:t xml:space="preserve">  </w:t>
      </w:r>
      <w:r>
        <w:rPr>
          <w:b/>
        </w:rPr>
        <w:t>Ю.Данилова.</w:t>
      </w:r>
      <w:r>
        <w:rPr/>
        <w:t xml:space="preserve"> У меня вопрос к аудитории: насколько вы как родители – папы, мамы, бабушки – сами лично заинтересованы в преподавании основ духовной культуры?</w:t>
      </w:r>
    </w:p>
    <w:p>
      <w:pPr>
        <w:pStyle w:val="Normal"/>
        <w:jc w:val="both"/>
        <w:rPr/>
      </w:pPr>
      <w:r>
        <w:rPr>
          <w:b/>
        </w:rPr>
        <w:t>Ответ с места.</w:t>
      </w:r>
      <w:r>
        <w:rPr/>
        <w:t xml:space="preserve"> Мне кажется, что дело все-таки не в предмете,  а в том,  кто его преподает. У преподавателя обязательно должно быть богословское образование, иначе это все-таки непрофессионально. Больше доверия у родителей к образованному преподавателю. Но таких мало. </w:t>
      </w:r>
    </w:p>
    <w:p>
      <w:pPr>
        <w:pStyle w:val="Normal"/>
        <w:jc w:val="both"/>
        <w:rPr/>
      </w:pPr>
      <w:r>
        <w:rPr>
          <w:b/>
        </w:rPr>
        <w:t>С места.</w:t>
      </w:r>
      <w:r>
        <w:rPr/>
        <w:t xml:space="preserve"> Мой ребенок учится в общеобразовательной школе, а сей час мы хотим перейти в православную, потому что воскресная школа не дает образования по православной культуре в полном объеме….</w:t>
      </w:r>
    </w:p>
    <w:p>
      <w:pPr>
        <w:pStyle w:val="Normal"/>
        <w:jc w:val="both"/>
        <w:rPr/>
      </w:pPr>
      <w:r>
        <w:rPr>
          <w:b/>
        </w:rPr>
        <w:t>Е.М.</w:t>
      </w:r>
      <w:r>
        <w:rPr/>
        <w:t xml:space="preserve"> А она и не должна! У воскресной</w:t>
        <w:tab/>
        <w:t xml:space="preserve"> школы другие задачи.</w:t>
      </w:r>
    </w:p>
    <w:p>
      <w:pPr>
        <w:pStyle w:val="Normal"/>
        <w:jc w:val="both"/>
        <w:rPr/>
      </w:pPr>
      <w:r>
        <w:rPr/>
        <w:t>- Но у меня сейчас возникла такая мысль, что я и сама готова обучиться на преподавателя православной культуры, только где?</w:t>
      </w:r>
    </w:p>
    <w:p>
      <w:pPr>
        <w:pStyle w:val="Normal"/>
        <w:jc w:val="both"/>
        <w:rPr/>
      </w:pPr>
      <w:r>
        <w:rPr/>
        <w:t>- Курсы переподготовки и повышения квалификации есть. Например, при Отделе религиозного образования.</w:t>
      </w:r>
    </w:p>
    <w:p>
      <w:pPr>
        <w:pStyle w:val="Normal"/>
        <w:jc w:val="both"/>
        <w:rPr/>
      </w:pPr>
      <w:r>
        <w:rPr>
          <w:b/>
        </w:rPr>
        <w:t>С места.</w:t>
      </w:r>
      <w:r>
        <w:rPr/>
        <w:t xml:space="preserve">  Я преподаю физику. Там тьма вопросов, где очень уместно говорить о Творце. Но только стоит произнести это слово, тут же жалуются, доносительство страшное с этими омбудсменами,  и  тут же меня вызывают на ковер – какое право вы имеете говорить о религии!</w:t>
      </w:r>
    </w:p>
    <w:p>
      <w:pPr>
        <w:pStyle w:val="Normal"/>
        <w:jc w:val="both"/>
        <w:rPr/>
      </w:pPr>
      <w:r>
        <w:rPr>
          <w:b/>
        </w:rPr>
        <w:t>Е.М</w:t>
      </w:r>
      <w:r>
        <w:rPr/>
        <w:t>. Но это позиция администрации. Это их  личная позиция. Директор, вероятно, атеист.</w:t>
      </w:r>
    </w:p>
    <w:p>
      <w:pPr>
        <w:pStyle w:val="Normal"/>
        <w:jc w:val="both"/>
        <w:rPr/>
      </w:pPr>
      <w:r>
        <w:rPr/>
        <w:t>Да, я преподаю в государственной школе, а там большинство директоров такие.</w:t>
      </w:r>
    </w:p>
    <w:p>
      <w:pPr>
        <w:pStyle w:val="Normal"/>
        <w:jc w:val="both"/>
        <w:rPr/>
      </w:pPr>
      <w:r>
        <w:rPr>
          <w:b/>
        </w:rPr>
        <w:t>Е.М</w:t>
      </w:r>
      <w:r>
        <w:rPr/>
        <w:t>. Наше время подходит к концу. Мы благодарны всем, кто пришел, а если будет потребность продолжить этот разговор, мы обязательно соберемся еще раз. Тем более, что ситуация меняется постоянно, и мы будем это учитывать. А еще нам  надо молиться о том, чтобы православное образование продолжало набирать сил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0:46:00Z</dcterms:created>
  <dc:creator>Уля</dc:creator>
  <dc:description/>
  <dc:language>en-US</dc:language>
  <cp:lastModifiedBy>NATALIYA</cp:lastModifiedBy>
  <dcterms:modified xsi:type="dcterms:W3CDTF">2009-03-09T10:47:00Z</dcterms:modified>
  <cp:revision>7</cp:revision>
  <dc:subject/>
  <dc:title>Школа Православной семьи</dc:title>
</cp:coreProperties>
</file>