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ab/>
      </w:r>
      <w:r>
        <w:rPr>
          <w:b/>
          <w:caps/>
        </w:rPr>
        <w:t xml:space="preserve">Духовные основы супружества. 2003 </w:t>
      </w:r>
      <w:r>
        <w:rPr>
          <w:b/>
        </w:rPr>
        <w:t>г</w:t>
      </w:r>
      <w:r>
        <w:rPr>
          <w:b/>
          <w:caps/>
        </w:rPr>
        <w:t>.</w:t>
      </w:r>
    </w:p>
    <w:p>
      <w:pPr>
        <w:pStyle w:val="TextBody"/>
        <w:jc w:val="both"/>
        <w:rPr>
          <w:b/>
          <w:b/>
          <w:caps/>
        </w:rPr>
      </w:pPr>
      <w:r>
        <w:rPr>
          <w:b/>
          <w:caps/>
        </w:rPr>
      </w:r>
    </w:p>
    <w:p>
      <w:pPr>
        <w:pStyle w:val="TextBody"/>
        <w:ind w:firstLine="709"/>
        <w:jc w:val="both"/>
        <w:rPr/>
      </w:pPr>
      <w:r>
        <w:rPr>
          <w:b/>
        </w:rPr>
        <w:t>Е.М</w:t>
      </w:r>
      <w:r>
        <w:rPr/>
        <w:t>. – Елена Михайловна Рогачевская, организатор Школы</w:t>
      </w:r>
    </w:p>
    <w:p>
      <w:pPr>
        <w:pStyle w:val="TextBody"/>
        <w:ind w:left="709" w:hanging="0"/>
        <w:jc w:val="both"/>
        <w:rPr/>
      </w:pPr>
      <w:r>
        <w:rPr>
          <w:b/>
        </w:rPr>
        <w:t>О.А.</w:t>
      </w:r>
      <w:r>
        <w:rPr/>
        <w:t xml:space="preserve"> – отец Андрей Лоргус,  зав. кафедрой психологии РПУ им. Иоанна Богослова</w:t>
      </w:r>
    </w:p>
    <w:p>
      <w:pPr>
        <w:pStyle w:val="TextBody"/>
        <w:ind w:firstLine="720"/>
        <w:jc w:val="both"/>
        <w:rPr/>
      </w:pPr>
      <w:r>
        <w:rPr>
          <w:b/>
        </w:rPr>
        <w:t>О.Ал</w:t>
      </w:r>
      <w:r>
        <w:rPr/>
        <w:t>. – отец Александр Прокопчук, священник храма Трех Святителей</w:t>
      </w:r>
    </w:p>
    <w:p>
      <w:pPr>
        <w:pStyle w:val="TextBody"/>
        <w:ind w:firstLine="720"/>
        <w:jc w:val="both"/>
        <w:rPr/>
      </w:pPr>
      <w:r>
        <w:rPr>
          <w:b/>
        </w:rPr>
        <w:t>Е.Н.</w:t>
      </w:r>
      <w:r>
        <w:rPr/>
        <w:t xml:space="preserve"> – Евгения Неганова, аспиранта кафедры психологии РПУ</w:t>
      </w:r>
    </w:p>
    <w:p>
      <w:pPr>
        <w:pStyle w:val="TextBody"/>
        <w:ind w:firstLine="720"/>
        <w:jc w:val="both"/>
        <w:rPr/>
      </w:pPr>
      <w:r>
        <w:rPr/>
      </w:r>
    </w:p>
    <w:p>
      <w:pPr>
        <w:pStyle w:val="TextBody"/>
        <w:ind w:firstLine="720"/>
        <w:jc w:val="both"/>
        <w:rPr>
          <w:b/>
          <w:b/>
        </w:rPr>
      </w:pPr>
      <w:r>
        <w:rPr>
          <w:b/>
        </w:rPr>
      </w:r>
    </w:p>
    <w:p>
      <w:pPr>
        <w:pStyle w:val="TextBody"/>
        <w:ind w:firstLine="720"/>
        <w:jc w:val="both"/>
        <w:rPr/>
      </w:pPr>
      <w:r>
        <w:rPr>
          <w:b/>
        </w:rPr>
        <w:t>Е.М.:</w:t>
      </w:r>
      <w:r>
        <w:rPr/>
        <w:t xml:space="preserve"> Мы специально обозначили только тему, даже не проблематику,  потому что  тому есть много причин. Наша  Школа Православной Семьи как-то так  начиналась, что мы начали, наверное,  с «крыши». Вот, когда  строили  наш «дом»,  то сначала построили крышу, а теперь мы решили начать с «фундамента», вернуться. И я как организатор хочу сказать, что очень часто, когда мы  вам дозваниваемся, мы вас не видим, иногда даже не знаем с кем мы разговариваем, знаем  только ваши голоса. Я очень рада, что сегодня наш состав возрастной помолодел. Я думаю, что если на следующем нашем занятии здесь будут сплошь сидеть, это не значит, что более старших не должно быть, но  много молодых пар, это значит, что мы начали очень важную тему и отчасти попали в точку. Я думаю так. Я попыталась подготовить сегодня выставку литературную, но по техническим причинам (помещения нового) это не получилось. Литературы по христианскому браку с одной стороны не мало,  с одной стороны, можно найти что почитать, хороших книг. С другой стороны, вот так если  разобраться, - отец Александр Вы меня поддержите или нет?  - в принципе, ссылаются на три, наверное, книги, они циркулируют,  это: профессор Троицкий, Иоанн Маендорф и митрополит Антоний Сурожский. Ну, вот как-то все получается, если как следует опереться.</w:t>
      </w:r>
    </w:p>
    <w:p>
      <w:pPr>
        <w:pStyle w:val="2"/>
        <w:tabs>
          <w:tab w:val="clear" w:pos="0"/>
        </w:tabs>
        <w:jc w:val="both"/>
        <w:rPr/>
      </w:pPr>
      <w:r>
        <w:rPr>
          <w:b/>
        </w:rPr>
        <w:t>О.Ал.:</w:t>
      </w:r>
      <w:r>
        <w:rPr/>
        <w:t xml:space="preserve"> Вот недавно отец Артемий выпустил книжку.</w:t>
      </w:r>
    </w:p>
    <w:p>
      <w:pPr>
        <w:pStyle w:val="TextBodyIndent"/>
        <w:jc w:val="both"/>
        <w:rPr>
          <w:sz w:val="28"/>
        </w:rPr>
      </w:pPr>
      <w:r>
        <w:rPr>
          <w:b/>
          <w:sz w:val="28"/>
        </w:rPr>
        <w:t>Е.М</w:t>
      </w:r>
      <w:r>
        <w:rPr>
          <w:sz w:val="28"/>
        </w:rPr>
        <w:t xml:space="preserve"> : Нет, я же не говорю, что их совсем нет. На самом деле наоборот. Если попытаться их собрать, выставку устроить, их много. В то же время, у нас сегодня в гостях отец  Андрей Лоргус,  декан психологического факультета РПУ.  По специальности отец Андрей психолог. Мы начинаем не разговор вообще, я надеюсь. Некоторые на своей «шкуре» знают, что такое христианский брак, некоторые очень много книг читали, (простите меня за такие шутки),  некоторые уже все просто зарубцевались,  у кого-то уже растут внуки. Но, тем не менее, я думаю, что это тема такая неумирающая. Потому, что даже если уже внуки, то и им же тоже надо будет создавать семью. И до сих пор, к счастью, человечество не придумало другого нормального и Богом данного способа воспроизводства семьи, как брак. К счастью. Хотя, это как раз то, о чем я буквально словечко скажу, это просто я прошу наших уважаемых отцов, отнюдь совершенно не диктуя, не регламентируя то, о чем будет каждый говорить. У нас сегодня в гостях еще Евгения Игоревна Неганова, аспирантка о. Андрея, у которой тоже  есть  заманчивая, «таинственная» тема. То есть, у нас в гостях специалисты. Но, я бы очень хотела, учитывая, то, что каждый из них имеет свою какую-то тему, именно в проблеме брака излюбленную, не упускать вот таких измерений. Поскольку мы изначально здесь вот начали, с чего мы начинались – с того, как нам воспитывать детей. Но это просто так болело, что мы первое же занятие, которое у нас было, такое глобальное (я сейчас думаю - как мы могли так!). назвали: “Духовно-нравственные аспекты воспитания”. Вот так вот с первого же занятия! Теперь-то понятно, что надо идти маленькими шажками и не так начинать. Тем не менее, мы когда говорим о браке, мы не можем о нем говорить отвлеченно. Нас очень, я думаю, всех  волнует социальный аспект брака, психологический и педагогический. Я думаю, это понятно, да? И все знают, что брак – это таинство, в котором Господом подается благодать для дальнейшей семейной жизни. И вот у меня такой вопрос, он, может быть, звучит очень по-простецки: а куда же она девается, эта благодать? Вот куда? Она не должна бы вроде деваться, а, например,  люди женятся, и получается, что благодать-то она никуда не девалась, но они просто не умеют жить рядом. Элементарно. Тут уже не до духовных основ брака, хотя и надо о них помнить, и надо о них говорить. А просто люди не умеют рядом жить, изо дня в день. Я все время помню, я надеюсь,  к этому будем возвращаться, о том, что мы здесь говорили, о необходимости создания такой программы укрепления семьи, некой такой программы,  для которой мы, видимо, все-таки собираем, помним мы об этом или не помним, но мы собираем материалы. И вот, когда я встречу эту организовывала, готовила, я посмотрела, вот сейчас я  с кем-то перекинулась на ходу, есть у Тамары Флоренской такая программа, очень неплохая: «Мир дому твоему. Духовно-нравственные основы семьи». Но когда я посмотрела на язык, которым написана эта программа! Я сама преподаю в школе и знаю, что с детьми сусальным языком нельзя разговаривать. Простите,  мы тоже все это знаем: они читают все эти бесконечные глянцевые журналы, где говорится не о духовных основах брака, а там такой язык, что здесь это просто неудобно произносить. И нам надо найти какую-то середину. Церковь должна найти язык, на котором мы могли бы передать молодым людям, начиная  старшеклассником и кончая студентом, передать вот это высокое христианское учение о браке. И я бы очень хотела об этом  как-то помнить, постараться затронуть эту проблему, если, конечно, это возможно. Потому что мы, старшее поколение, мы уже прожили свою жизнь в браке, а как нам передать это учение детям – вот это тоже очень важно. И еще, кроме такого педагогического  аспекта нашей вот этой проблемы, который мы только начинаем, я думаю, что отдельно надо говорить о христианском браке в аспекте работы с молодежью. Есть идея позвать других священников, других специалистов, и если об этом удастся сегодня поговорить, это было бы очень хорошо. И, наконец, есть социальный аспект, как вообще обозначить его – христианский брак и  кризис семьи. Вот об этом тоже помнить. Вот об этом огромном разрыве между тем, что в браке дается нам и о том, что существует на самом деле. Я думаю, что эту мысль особо не надо никак иллюстрировать. Вот сейчас передо мной лежит открытая книга,  на мои глаза попали строчки: «основы христианского брака  были и остаются залогом прочной семьи». До этого на пяти страницах все это перечисляется. «Без них семья лишается жизненных корней. То, что мы видим в жизни современной семьи, явно расходится с ее духовным призванием». Почему? Как нам с этим жить и быть? </w:t>
      </w:r>
    </w:p>
    <w:p>
      <w:pPr>
        <w:pStyle w:val="Normal"/>
        <w:ind w:firstLine="720"/>
        <w:jc w:val="both"/>
        <w:rPr/>
      </w:pPr>
      <w:r>
        <w:rPr>
          <w:b/>
          <w:sz w:val="28"/>
        </w:rPr>
        <w:t>О.Андрей:</w:t>
      </w:r>
      <w:r>
        <w:rPr>
          <w:sz w:val="28"/>
        </w:rPr>
        <w:t xml:space="preserve">  Я  психолог по образованию и  занимаюсь несколько лет христианской антропологией, а теперь вот мы открыли новую образовательную специальность психологии в Православном университете. Что касается темы сегодняшней, то это, безусловно, для меня одна из важных тем, тем более, что в курсе антропологии, на мой взгляд,  эта тема пока что проработана недостаточно, так, мягко выражаясь. Я имею в виду именно богословские аспекты брачной жизни. Почему – это исторический вопрос, почему так сложилось. Но, на мой взгляд, существо проблемы заключается в том, что все двадцать веков христианства церковное богословие браком не занималось. Оно занималось монашеством, умным  деланием, молитвой, а браком не занималось. И, в результате, во всей христианской  цивилизации, во всех странах семья развалилась. Опять же, анализ, почему это произошло, это дело историков, богословов, психологов, может быть, но нас  интересует, как выбраться из этого. Почему так произошло – это уже другой разговор. Так, что моя задача на сегодняшний день – собрать те самые крупицы, вот о которых мы все говорим, и которые есть в современной литературе: как же учит Православие о браке, о семье, о ее задачах, о ее основах. Евгения как раз и занимается, это ее тема, с которой она закончила университет, с которой она вступила на поприще преподавательской деятельности на нашем факультете психологии. Она по образованию – богослов. И она занимается всесторонне этой темой. Я представляю ее, чтобы  ей самой за себя не говорить. И только что на Рождественских чтениях, одна из тем, которую  прорабатывала Евгения, была как раз: «Вопрос и богословское обоснование разделения на два пола». Это очень важная тема, потому что она имеет принципиально важные выводы для семьи и вообще для человеческой жизни. Если вопросы у вас будут  на эту тему, то Евгения ответит и на эту тему тоже.  Вот я представил себя и представил, смею сказать, свою ученицу, в каком-то смысле,  мою коллегу. Ну, пожалуй, и все. Теперь я бы хотел  выслушать вас, что именно вас интересует, и с чего мы начнем разговор. Тема необъятная. Начать можно с любого конца. Говорите!</w:t>
      </w:r>
    </w:p>
    <w:p>
      <w:pPr>
        <w:pStyle w:val="Normal"/>
        <w:ind w:firstLine="720"/>
        <w:jc w:val="both"/>
        <w:rPr/>
      </w:pPr>
      <w:r>
        <w:rPr>
          <w:b/>
          <w:sz w:val="28"/>
        </w:rPr>
        <w:t>Вопрос:</w:t>
      </w:r>
      <w:r>
        <w:rPr>
          <w:sz w:val="28"/>
        </w:rPr>
        <w:t xml:space="preserve"> Мы – из центра «Жизнь». Наши преподаватели все время просят говорить не о медицинских проблемах детоубийства и все прочее,  контрацептивном мышлении и т.д. Они теперь говорят: «Это надоело, мы все это давно знаем». Они хотят уже не рассказывать о том, что аборт вреден, потому что это уже давно надоело людям, а просят рассказывать о христианском браке.</w:t>
      </w:r>
    </w:p>
    <w:p>
      <w:pPr>
        <w:pStyle w:val="Normal"/>
        <w:ind w:firstLine="720"/>
        <w:jc w:val="both"/>
        <w:rPr/>
      </w:pPr>
      <w:r>
        <w:rPr>
          <w:b/>
          <w:sz w:val="28"/>
        </w:rPr>
        <w:t>О</w:t>
      </w:r>
      <w:r>
        <w:rPr>
          <w:sz w:val="28"/>
        </w:rPr>
        <w:t>.</w:t>
      </w:r>
      <w:r>
        <w:rPr>
          <w:b/>
          <w:sz w:val="28"/>
        </w:rPr>
        <w:t>Андрей</w:t>
      </w:r>
      <w:r>
        <w:rPr>
          <w:sz w:val="28"/>
        </w:rPr>
        <w:t xml:space="preserve">: Что именно? </w:t>
      </w:r>
    </w:p>
    <w:p>
      <w:pPr>
        <w:pStyle w:val="Normal"/>
        <w:jc w:val="both"/>
        <w:rPr>
          <w:sz w:val="28"/>
        </w:rPr>
      </w:pPr>
      <w:r>
        <w:rPr>
          <w:sz w:val="28"/>
        </w:rPr>
        <w:tab/>
      </w:r>
      <w:r>
        <w:rPr>
          <w:b/>
          <w:sz w:val="28"/>
        </w:rPr>
        <w:t>Вопрос:</w:t>
      </w:r>
      <w:r>
        <w:rPr>
          <w:sz w:val="28"/>
        </w:rPr>
        <w:t xml:space="preserve"> А вот что именно рассказывать – тут я встала в тупик. В понедельник я должна пойти в вечернюю школу и по просьбе учеников и преподавателей поговорить о христианском браке. Я взяла труды св. Иоанна Златоуста, Феофана Затворника…</w:t>
      </w:r>
    </w:p>
    <w:p>
      <w:pPr>
        <w:pStyle w:val="2"/>
        <w:tabs>
          <w:tab w:val="clear" w:pos="0"/>
        </w:tabs>
        <w:jc w:val="both"/>
        <w:rPr/>
      </w:pPr>
      <w:r>
        <w:rPr>
          <w:b/>
        </w:rPr>
        <w:t>О.А.:</w:t>
      </w:r>
      <w:r>
        <w:rPr/>
        <w:t xml:space="preserve"> А то, что называла Елена Михайловна,  профессора Троицкого, вы читали? «Христианская философия брака». </w:t>
      </w:r>
    </w:p>
    <w:p>
      <w:pPr>
        <w:pStyle w:val="Normal"/>
        <w:ind w:firstLine="720"/>
        <w:jc w:val="both"/>
        <w:rPr/>
      </w:pPr>
      <w:r>
        <w:rPr>
          <w:b/>
          <w:sz w:val="28"/>
        </w:rPr>
        <w:t>Вопрос</w:t>
      </w:r>
      <w:r>
        <w:rPr>
          <w:sz w:val="28"/>
        </w:rPr>
        <w:t>: Вот на что можно опираться, чтобы построить лекцию?</w:t>
      </w:r>
    </w:p>
    <w:p>
      <w:pPr>
        <w:pStyle w:val="Normal"/>
        <w:ind w:firstLine="720"/>
        <w:jc w:val="both"/>
        <w:rPr/>
      </w:pPr>
      <w:r>
        <w:rPr>
          <w:b/>
          <w:sz w:val="28"/>
        </w:rPr>
        <w:t xml:space="preserve">О.А.: </w:t>
      </w:r>
      <w:r>
        <w:rPr>
          <w:sz w:val="28"/>
        </w:rPr>
        <w:t>Я думаю, что это у нас  первая книжка, которую надо прочитать. Не последняя, конечно. Это первая. Из современных – это уже вопрос второй, ну а начать лучше всего с этой.</w:t>
      </w:r>
    </w:p>
    <w:p>
      <w:pPr>
        <w:pStyle w:val="Normal"/>
        <w:ind w:firstLine="720"/>
        <w:jc w:val="both"/>
        <w:rPr/>
      </w:pPr>
      <w:r>
        <w:rPr>
          <w:b/>
          <w:sz w:val="28"/>
        </w:rPr>
        <w:t>Вопрос:</w:t>
      </w:r>
      <w:r>
        <w:rPr>
          <w:sz w:val="28"/>
        </w:rPr>
        <w:t xml:space="preserve"> У меня еще вопрос такой. А не могли бы студенты  в качестве практики тоже читать лекции о христианском браке?</w:t>
      </w:r>
    </w:p>
    <w:p>
      <w:pPr>
        <w:pStyle w:val="2"/>
        <w:tabs>
          <w:tab w:val="clear" w:pos="0"/>
        </w:tabs>
        <w:jc w:val="both"/>
        <w:rPr/>
      </w:pPr>
      <w:r>
        <w:rPr>
          <w:b/>
        </w:rPr>
        <w:t>О.А.:</w:t>
      </w:r>
      <w:r>
        <w:rPr/>
        <w:t xml:space="preserve"> Видите ли, Москва город большой и весь город мы объять не можем. Мы сейчас с Ириной Николаевной Мошковой, которая должна была быть здесь и вместе с Евгенией, мы готовим сейчас такой семинар, там, в Царицыно. Про другие районы могу сказать: наших сил не хватит на всю Москву. Хотя бы так. Это будет семинар, в котором  также как вот у вас здесь, будут обсуждаться те же самые вопросы и проблемы. </w:t>
      </w:r>
    </w:p>
    <w:p>
      <w:pPr>
        <w:pStyle w:val="2"/>
        <w:tabs>
          <w:tab w:val="clear" w:pos="0"/>
        </w:tabs>
        <w:jc w:val="both"/>
        <w:rPr/>
      </w:pPr>
      <w:r>
        <w:rPr>
          <w:b/>
        </w:rPr>
        <w:t>Е.М.:</w:t>
      </w:r>
      <w:r>
        <w:rPr/>
        <w:t xml:space="preserve"> Батюшка, Вы меня простите, я просто думаю так, что если мы сразу пойдем по пути вопросов и ответов, у нас проблемный разговор вообще не состоится, мы уйдем в частности.</w:t>
      </w:r>
    </w:p>
    <w:p>
      <w:pPr>
        <w:pStyle w:val="2"/>
        <w:tabs>
          <w:tab w:val="clear" w:pos="0"/>
        </w:tabs>
        <w:jc w:val="both"/>
        <w:rPr/>
      </w:pPr>
      <w:r>
        <w:rPr>
          <w:b/>
        </w:rPr>
        <w:t>О.А.:</w:t>
      </w:r>
      <w:r>
        <w:rPr/>
        <w:t xml:space="preserve"> В частности мы не уйдем, я вам гарантирую. Но тогда задайте тему.</w:t>
      </w:r>
    </w:p>
    <w:p>
      <w:pPr>
        <w:pStyle w:val="Normal"/>
        <w:ind w:firstLine="720"/>
        <w:jc w:val="both"/>
        <w:rPr/>
      </w:pPr>
      <w:r>
        <w:rPr>
          <w:b/>
          <w:sz w:val="28"/>
        </w:rPr>
        <w:t>Е.М.:</w:t>
      </w:r>
      <w:r>
        <w:rPr>
          <w:sz w:val="28"/>
        </w:rPr>
        <w:t xml:space="preserve"> Мне бы очень хотелось, чтобы Вы все-таки  взяли слово и рассказали. Тема? Я параметры задала: данность и заданность брака. Я их даже набросала, если пройтись хотя бы по этой проблеме, это уже, мне кажется, был бы на час разговор.</w:t>
      </w:r>
    </w:p>
    <w:p>
      <w:pPr>
        <w:pStyle w:val="Normal"/>
        <w:ind w:firstLine="720"/>
        <w:jc w:val="both"/>
        <w:rPr/>
      </w:pPr>
      <w:r>
        <w:rPr>
          <w:b/>
          <w:sz w:val="28"/>
        </w:rPr>
        <w:t>О.А.:</w:t>
      </w:r>
      <w:r>
        <w:rPr>
          <w:sz w:val="28"/>
        </w:rPr>
        <w:t xml:space="preserve"> Попробую. Прежде всего: заданность и данность брака. Если под понятием «заданность» некое как бы божественное установление, то я должен  сказать, что, слава Богу, что люди ничего не выдумали, как вот  Вы   сказали, помимо брака, потому что брак не люди выдумали. Прежде всего, что важно понять с христианской точки зрения, брак – это установление Божие. Это не человеческое, не социальное и не историческое достижение. К браку люди не развивались, брак первичнее всякого социума. Первые два человека на Земле были мужем и женой. Не другом и подругой, или  какими-то существами бесполыми, или существами как бы равнодушно друг к другу относящимися, а это два человека, любящие друг друга – муж и жена. Это был первый брак, и это было первое состояние человека. Первозданное. И никто не знает другого первозданного состояния. Что называется, не только третьего, но и второго не дано человеку. Итак, первозданное, или, можно сказать, идеальное, как говорят современные философы, нормативное состояние человека – быть в браке. Людям тут выдумывать ничего не надо и важно понять, что из этого есть несколько выводов богословских.</w:t>
      </w:r>
    </w:p>
    <w:p>
      <w:pPr>
        <w:pStyle w:val="Normal"/>
        <w:ind w:firstLine="720"/>
        <w:jc w:val="both"/>
        <w:rPr/>
      </w:pPr>
      <w:r>
        <w:rPr>
          <w:sz w:val="28"/>
        </w:rPr>
        <w:t xml:space="preserve">Первый вывод заключается в том, человек иного образа бытия не знает и знать не может, потому что ему этого от Бога не было дано. Это очень важно, понимаете: одинокое существование человека ненормально, это результат грехопадения. Это очень важно понять, одиночество человека – это трагедия человека, это результат его грехопадения. </w:t>
      </w:r>
    </w:p>
    <w:p>
      <w:pPr>
        <w:pStyle w:val="Normal"/>
        <w:ind w:firstLine="720"/>
        <w:jc w:val="both"/>
        <w:rPr/>
      </w:pPr>
      <w:r>
        <w:rPr>
          <w:sz w:val="28"/>
        </w:rPr>
        <w:t>Второй вывод отсюда заключается в том, что в браке человек существует как мужчина, как муж и как женщина, как жена. В русском языке эти два понятия различаются, они не различались в древнееврейском языке. Так вот, важно понять, что вот тут как раз третьего не дано, мы можем существовать, только либо как мужчины, мужья, либо как женщины, жены. У нас не существует никакого другого состояния.</w:t>
      </w:r>
    </w:p>
    <w:p>
      <w:pPr>
        <w:pStyle w:val="Normal"/>
        <w:jc w:val="both"/>
        <w:rPr/>
      </w:pPr>
      <w:r>
        <w:rPr>
          <w:sz w:val="28"/>
        </w:rPr>
        <w:tab/>
        <w:t xml:space="preserve">И третий, очень важный, вывод: подлинное формирование человеческой личности  задано было Богом в браке. Задано было. </w:t>
      </w:r>
    </w:p>
    <w:p>
      <w:pPr>
        <w:pStyle w:val="Normal"/>
        <w:jc w:val="both"/>
        <w:rPr/>
      </w:pPr>
      <w:r>
        <w:rPr>
          <w:sz w:val="28"/>
        </w:rPr>
        <w:tab/>
        <w:t xml:space="preserve">Теперь, что касается данности брака. Естественно, все формы отклонения от этого, того, что мы называем первозданным состоянием, являются результатом грехопадения. В том числе и монашество. Монашество истинное – путь выхода, путь спасения человека из его падшего состояния. Другой путь, не путь брачный, а другой путь. Но при всем при этом брак остается, по словам Златоуста, самым первым путем спасения человеческой личности. Что человек вынес из рая? Вынес брак, помимо всего прочего,  духовных каких-то своих дарований, которые не все в грехопадении рухнули, вынес брак. Вот брак был в раю, брак был и после рая, и это было для человека первичным местом спасения. Недаром семью называют Церковью, и многие святые отцы говорили, что первая Церковь – это брак Адама и Евы. Так что данность заключается в том, что брак вот в  таком плачевном состоянии находится. Но не только сейчас, и в древности это тоже было. </w:t>
      </w:r>
    </w:p>
    <w:p>
      <w:pPr>
        <w:pStyle w:val="Normal"/>
        <w:ind w:firstLine="720"/>
        <w:jc w:val="both"/>
        <w:rPr>
          <w:sz w:val="28"/>
        </w:rPr>
      </w:pPr>
      <w:r>
        <w:rPr>
          <w:sz w:val="28"/>
        </w:rPr>
        <w:t xml:space="preserve">Если посмотреть в психологическом смысле </w:t>
      </w:r>
      <w:r>
        <w:rPr>
          <w:b/>
          <w:sz w:val="28"/>
        </w:rPr>
        <w:t xml:space="preserve">заданность </w:t>
      </w:r>
      <w:r>
        <w:rPr>
          <w:sz w:val="28"/>
        </w:rPr>
        <w:t>и</w:t>
      </w:r>
      <w:r>
        <w:rPr>
          <w:b/>
          <w:sz w:val="28"/>
        </w:rPr>
        <w:t xml:space="preserve"> данность</w:t>
      </w:r>
      <w:r>
        <w:rPr>
          <w:sz w:val="28"/>
        </w:rPr>
        <w:t xml:space="preserve"> брака, заданность брака лежит в глубине человеческого существа и в Боге. Мы можем открыть в себе глубокую потребность и глубокую правду брака, но она все равно не будет полной,  потому что мы ущербны в результате грехопадения. Бог своей благодатью помогает эту заданность открыть. Но, к сожалению, это очень трудно, это не всем дается, и дается не полностью, но кому-то открывается одна сторона, кому-то  - другая, т.е. полноты картины у одного человека, конечно, быть не может.  </w:t>
      </w:r>
    </w:p>
    <w:p>
      <w:pPr>
        <w:pStyle w:val="Normal"/>
        <w:ind w:firstLine="720"/>
        <w:jc w:val="both"/>
        <w:rPr>
          <w:sz w:val="28"/>
        </w:rPr>
      </w:pPr>
      <w:r>
        <w:rPr>
          <w:sz w:val="28"/>
        </w:rPr>
        <w:t xml:space="preserve">Что касается данности брака, то она в основном, конечно, происходит из наших особенностей. Из того, что мы представляем из себя как личности, как индивидуальности, из того, что составляет наши обстоятельства жизни. Данность брака складывается из всей совокупности того, что нас окружает,  и то, что нас наполняет внутри, и то, что вокруг. Т.е., понятно, что одно с другим не совпадает. Не может быть идеального брака. Его в принципе не существует, как не существует в принципе идеального человека. В нашем падшем мире не может быть ничего идеального вообще. Поэтому все мы в той или иной степени приближаемся к замыслу, к заданности брака, но никто из нас не приблизится и никогда не достигнет ничего. Поэтому говорить об идеальном браке смысла нет. Это пустая формулировка. </w:t>
      </w:r>
    </w:p>
    <w:p>
      <w:pPr>
        <w:pStyle w:val="Normal"/>
        <w:ind w:firstLine="720"/>
        <w:jc w:val="both"/>
        <w:rPr>
          <w:sz w:val="28"/>
        </w:rPr>
      </w:pPr>
      <w:r>
        <w:rPr>
          <w:sz w:val="28"/>
        </w:rPr>
        <w:t xml:space="preserve">В учении о личности есть очень важное понятие: человек должен принять себя таким, каков он есть. Не в греховном своем состоянии, а в том природном и в том объективном положении человек должен принять свою этническую принадлежность. Понимаете? Нам не дано менять это, это то, с чем мы рождаемся. И это можно только принять, этого нельзя изменить. Мы должны принять свой язык, свою культуру, свою среду. Мы можем все это поменять потом, это приводит в той или иной степени к трагедии или, может быть,  к какому-то благодатному изменению, но этого невозможно изменить. В том мире, где родился, в том и должен  действовать, жить. Надо принять свою природную особенность, рост, вес, цвет глаз. Вот человек, который не принимает, пытается это изменить. Психологическими средствами, биологическими средствами, хирургическими средствами, косметическими средствами, какими угодно. Попытка менять себя – это уже показатель как бы трагизма личности. Очень часто причиной проблем в браке является то, что человек не принимает себя таким, каков он есть. Я  имею в виду опять же не греховную суть,  а именно ту природную суть, социальную, этническую, культурную суть, которая есть. Люди, которые умеют себя правильно принять и понять, им легче наладить и свою семейную жизнь, они не строят иллюзий. Очень часто, особенно в нашем отечестве, в нашей культуре, мечтательность и романтизм портят реальные возможности строительства брака. </w:t>
      </w:r>
    </w:p>
    <w:p>
      <w:pPr>
        <w:pStyle w:val="Normal"/>
        <w:ind w:firstLine="720"/>
        <w:jc w:val="both"/>
        <w:rPr/>
      </w:pPr>
      <w:r>
        <w:rPr>
          <w:sz w:val="28"/>
        </w:rPr>
        <w:t xml:space="preserve">Вот что очень важно, и это – следующий этап: брак </w:t>
      </w:r>
      <w:r>
        <w:rPr>
          <w:b/>
          <w:sz w:val="28"/>
        </w:rPr>
        <w:t>строится</w:t>
      </w:r>
      <w:r>
        <w:rPr>
          <w:sz w:val="28"/>
        </w:rPr>
        <w:t xml:space="preserve">, брак </w:t>
      </w:r>
      <w:r>
        <w:rPr>
          <w:b/>
          <w:sz w:val="28"/>
        </w:rPr>
        <w:t>не дается</w:t>
      </w:r>
      <w:r>
        <w:rPr>
          <w:sz w:val="28"/>
        </w:rPr>
        <w:t xml:space="preserve">. Вступающие в брак супруги  только открывают дверь в новый мир, но его не наследуют,  они им не завладевают. Брак строится, это дом, который нужно построить. Окончание строительства брачного дома совпадает с кончиной одного из супругов, а даже иногда  и продолжается дальше. Вдовцы и вдовы продолжают строить брак.  Иногда, не всегда, конечно. Так что, нельзя сказать, что бракосочетание или таинство венчания является совершением брака. Начало семейной жизни не является браком еще, брак нужно еще построить.  Это почему приходится подчеркнуть, потому что очень часто люди выходя замуж или женясь, считают: ну вот, теперь все как бы и сделано, теперь можно уже и наслаждаться плодами брака. Вот это не просто заблуждение, а это – порок, который ведет к распаду семьи. Именно как после венца, или после ЗАГСа нужно начинать строить. Строительство это ведется каждый день, каждый час и по всем направлениям. Брак не дает выходных, передышек, брак не прощает лень супружескую. Брак не прощает ошибок, просчетов. Например, некоторые считают: «ну вот, у нас все хорошо с точки зрения взаимопонимания, тут ничего делать не надо, давай мы займемся воспитанием детей». Нет, это неправда. Нельзя упустить ни одной стороны брака. Каждый супруг обязан строить то, что составляет весь брак: и взаимопонимание, и взаимное служение, и воспитание и т.д. и т.д. Т.е., это напряженная работа, это творчество, которое поглощает всю человеческую жизнь, и, на мой взгляд, является единственно достойным настоящим творчеством человека, результаты которого составляют славу его личности. </w:t>
      </w:r>
    </w:p>
    <w:p>
      <w:pPr>
        <w:pStyle w:val="Normal"/>
        <w:ind w:firstLine="720"/>
        <w:jc w:val="both"/>
        <w:rPr/>
      </w:pPr>
      <w:r>
        <w:rPr>
          <w:sz w:val="28"/>
        </w:rPr>
        <w:t xml:space="preserve">Что хочется еще сказать по поводу данности. В результате грехопадения человека отнюдь не все проходят через брак. Это наш общий трагизм: не всем дано выйти замуж, не всем дано жениться. Это результат грехопадения, но с этим мы ничего поделать не можем. Не все предназначены к браку, не все его получат как крест и как венец. Поэтому, прежде всего, важно подчеркнуть, в отношении Церкви  к юношам и девушкам: это участь, которая не является обязательной для всех. И, поэтому, отсутствие возможности выйти замуж или жениться не является, как это было, скажем, в Ветхом Завете, осуждением человека. Если Бог не дал жениха или не дал невесту, это не означает Его гнева на человека, это не означает Его проклятия. Как часто очень в деревнях думают: вот если девка замуж не вышла,  значит над ней порча. Вот это языческое представление. Ничего подобного, не всем дано, увы! Но это результат грехопадения. Так не было задано  сначала, поэтому все равно: одиночество человека есть трагедия. И трагедию эту ничем нельзя исцелить и заменить - ни работой, ни карьерой, ни спортом. Вот одно из важных отношений человека к своей как бы наличности, то, что трагизм есть трагизм, от него никуда не сбежишь и не денешься. Его нельзя «замазать» какими-то удовольствиями, развлечениями, путешествиями, туризмом, карьерой и т.д. Поэтому, если женщина надеется на то, что она может  «брачную пустоту» свою заполнить карьерой, то это ошибка. Она рано или поздно даст себя знать и это будет печально. Но трагизм не означает разрушения личности. Мы все живем в трагизме: и женатые, и неженатые, замужние и незамужние. Всем хватает креста, всем хватает радостей, тех или иных и, поэтому, личность все равно строится. И там, и там. </w:t>
      </w:r>
    </w:p>
    <w:p>
      <w:pPr>
        <w:pStyle w:val="Normal"/>
        <w:ind w:firstLine="720"/>
        <w:jc w:val="both"/>
        <w:rPr/>
      </w:pPr>
      <w:r>
        <w:rPr>
          <w:sz w:val="28"/>
        </w:rPr>
        <w:t xml:space="preserve">Что касается психологического аспекта брака, прежде всего, я бы сказал, что психологический аспект брака заключается в том, что в браке это является наилучшим образом строительства личности человека. Мы, супруги,  друг друга в браке строим. Настоящий мужчина может быть только в браке, без брака он так мужчиной и не станет. И это я говорю, прежде всего, мамам сыновей. Именно вы способны так испортить мальчиков своих, что они никогда не принесут радости своим женам. Почему? Во-первых, если они будут уверены в том, что они прекрасны, им не нужно меняться под воздействием жены, что мамы ревниво охраняют: «мой мальчик такой хороший, такой хороший, а вот она пришла, она начала его портить!» Как раз жена по настоящему меняет мужчину и делает из него мужчину, а вовсе не мама. Мама из сына мужчину сделать не может. Настоящее воспитание мужчин совершается только в браке, когда у него есть своя половина. И это взаимно. Нас, мужчин, воспитывают наши жены, по-настоящему. И этому процессу надо в браке открыть друг друга. Если мы будем сопротивляться меняться друг по отношению к другу в браке, мы только нарушим замысел Божий, мы только будем сопротивляться Богу. Бог в браке нас друг другу доверяет и говорит: меняйтесь, приспосабливаясь друг к другу, меняйтесь, формируйте свои личности. Для того, чтобы этот процесс был действительно духовным и творческим, для этого надо идти на него сознательно. Для этого надо всматриваться в себя и всматриваться друг в друга. Для этого, прежде всего, необходима любовь. Ну, я выношу за скобки это понятие, потому что, с христианской точки зрения, брак без любви – это даже незаконно. Даже незаконно. Именно поэтому в венчании до сих пор остается вопрос о добровольности вступления в брак. Если брак не добровольный, или если кто-то из жениха или невесты обманул священника и сказал, что он хочет взять жену (под этим подразумевается именно любовь), то такой брак может считаться даже и недействительным, если вопрос такой, скажем, возникнет через какое-то время. </w:t>
      </w:r>
    </w:p>
    <w:p>
      <w:pPr>
        <w:pStyle w:val="Normal"/>
        <w:ind w:firstLine="720"/>
        <w:jc w:val="both"/>
        <w:rPr/>
      </w:pPr>
      <w:r>
        <w:rPr>
          <w:sz w:val="28"/>
        </w:rPr>
        <w:t>Но и, стало быть, педагогический аспект брака: брак действительно является школой для каждого из нас. Ну и для того, чтобы этот аспект как бы завершить, скажу лишь, что с христианской точки зрения,  рождение и воспитание детей не является целью брака. С христианской точки зрения. Это натуралистическое, языческое, социальное, если хотите, учение о браке, но не христианское. Христианское учение о браке заключается в том, чтобы двое стали как одна плоть. Дети  - это как бы уже второй вопрос, выходящий. Поэтому, надеюсь, что мы к этому вопросу переходить не будем. Мы говорим о браке, а не о воспитании детей, это другое. Это важное, это очень важное, но это другое.</w:t>
      </w:r>
    </w:p>
    <w:p>
      <w:pPr>
        <w:pStyle w:val="Normal"/>
        <w:ind w:firstLine="720"/>
        <w:jc w:val="both"/>
        <w:rPr/>
      </w:pPr>
      <w:r>
        <w:rPr>
          <w:sz w:val="28"/>
        </w:rPr>
        <w:t xml:space="preserve"> </w:t>
      </w:r>
      <w:r>
        <w:rPr>
          <w:sz w:val="28"/>
        </w:rPr>
        <w:t>Ну, и наконец, духовные основы супружества и проблема их передачи, научения молодежи. Я не знаю, как воспитывать молодежь, честно вам скажу. Я знаю только тот единственный путь, который, в общем-то, говорят всегда: надо вместе жить. Как-то особенно воспитывать – я не знаю, как. Я так думаю, наша молодежь просто идет по нашим стопам. Но только она берет не то, что мы говорим или считаем, она берет от нас то, что мы делаем. Молодежь – не слепок с нашей жизни, вернее, не сама молодежь, а их образ жизни. Отнюдь не слепок, и не фотография нас, они – рентгенограмма нас. Они повторяют то, что мы думаем, а не то, что мы говорим. Поэтому, если мы живем искренне, и они будут искренними, если мы живем честно, и они будут жить честно, если мы живем духовно, и они будут жить духовно. По поводу воспитания молодежи я больше ничего не могу сказать.</w:t>
      </w:r>
    </w:p>
    <w:p>
      <w:pPr>
        <w:pStyle w:val="Normal"/>
        <w:jc w:val="both"/>
        <w:rPr/>
      </w:pPr>
      <w:r>
        <w:rPr>
          <w:sz w:val="28"/>
        </w:rPr>
        <w:tab/>
      </w:r>
      <w:r>
        <w:rPr>
          <w:b/>
          <w:sz w:val="28"/>
        </w:rPr>
        <w:t>Е.М.:</w:t>
      </w:r>
      <w:r>
        <w:rPr>
          <w:sz w:val="28"/>
        </w:rPr>
        <w:t xml:space="preserve"> Это для всех такой тупиковый вопрос.</w:t>
      </w:r>
    </w:p>
    <w:p>
      <w:pPr>
        <w:pStyle w:val="Normal"/>
        <w:jc w:val="both"/>
        <w:rPr/>
      </w:pPr>
      <w:r>
        <w:rPr>
          <w:sz w:val="28"/>
        </w:rPr>
        <w:tab/>
      </w:r>
      <w:r>
        <w:rPr>
          <w:b/>
          <w:sz w:val="28"/>
        </w:rPr>
        <w:t>О.А.:</w:t>
      </w:r>
      <w:r>
        <w:rPr>
          <w:sz w:val="28"/>
        </w:rPr>
        <w:t xml:space="preserve"> Нет, а я не думаю, что это тупик. Вообще говоря, на мой взгляд, не существует никакой проблемы молодежи, это надуманные проблемы. У меня такие же проблемы, как у молодых. А чем я отличаюсь от молодого человека? У него такие же проблемы, у меня такие же проблемы.  Вот это выделение проблем по возрастным категориям мне кажется искусственным подходом. С молодыми людьми и с детьми надо жить, как со своими коллегами, как со взрослыми. Не существует какой-то, я думаю, педагогики. Нет. Как методики в школе – это другое дело. А вот когда мы говорим в такой нашей духовной, приходской жизни. В церкви разве мы стоим разными категориями? Допустим, представьте себе, приходим и стоим: вот тут – дети, тут – женщины, тут – мужчины. Да,  было так раньше, но сейчас же мы этого не делаем, мы же все вместе. Мы вместе ездим в монастырь и вместе садимся за стол, мы вместе молимся, вместе причащаемся. Почему мы должны разделять какие-то проблемы? Я не знаю. Ну, вот, пожалуй, и все, для первого круга разговора.</w:t>
      </w:r>
    </w:p>
    <w:p>
      <w:pPr>
        <w:pStyle w:val="Normal"/>
        <w:jc w:val="both"/>
        <w:rPr/>
      </w:pPr>
      <w:r>
        <w:rPr>
          <w:sz w:val="28"/>
        </w:rPr>
        <w:tab/>
      </w:r>
      <w:r>
        <w:rPr>
          <w:b/>
          <w:sz w:val="28"/>
        </w:rPr>
        <w:t>Е.М.:</w:t>
      </w:r>
      <w:r>
        <w:rPr>
          <w:sz w:val="28"/>
        </w:rPr>
        <w:t xml:space="preserve"> Для первого круга – да. Спасибо большое, отец Андрей. Отец Александр, а можно Вас просить подключиться к разговору, можно даже совершенно не смотреть на эту шпаргалку, потому что я знаю, что у Вас было то, что Вы хотели сказать с точки зрения уникальности брака. </w:t>
      </w:r>
    </w:p>
    <w:p>
      <w:pPr>
        <w:pStyle w:val="Normal"/>
        <w:ind w:firstLine="720"/>
        <w:jc w:val="both"/>
        <w:rPr/>
      </w:pPr>
      <w:r>
        <w:rPr>
          <w:b/>
          <w:sz w:val="28"/>
        </w:rPr>
        <w:t>О.Александр</w:t>
      </w:r>
      <w:r>
        <w:rPr>
          <w:sz w:val="28"/>
        </w:rPr>
        <w:t>: Ну, во-первых,  о. Андрей уже что-то сказал, и, поэтому нет смысла повторяться. И, действительно, нужно сказать, что, с одной стороны,  и здесь я просто повторюсь, с одной стороны, когда начинаешь об этом говорить, понимаешь, что тема действительно необъятна, потому что это касается человеческих отношений. А тема человеческих отношений, она, безусловно, необъятна, потому что существует множество разных вариантов и копать здесь можно бесконечно, и вширь, и вглубь. И, кроме того, понятно, что брак не заключается только во взаимоотношении двух людей. А это как камень, брошенный в воду – круги расходятся. Так и брак охватывает очень многие сферы и очень многих людей. И поэтому говорить можно очень много и много. Но  безусловно то, что современный кризис семьи, он, все-таки, связан с тем, что христианское измерение жизни во многом утеряно и люди, зачастую, просто не имеют не малейшего понятия… Это не значит, что у нас есть какие-то рецепты правильной жизни, что мы можем их сформулировать и написать, но надо понять, что брак – это не какая-то заданность, не какая-то константа, а совершенно понятно, как о. Андрей сказал, что это постоянный рост, что это какое-то постоянное движение. И только так его можно воспринимать. Если человек его воспринимает иначе, то, безусловно, это приводит к тому, что не прокручиваются колеса, а  машина начинает просто ехать назад, соскальзывать. И это связано, безусловно, брак связан вообще со всем спектром духовной жизни человека, с его покаянной работой. Потому, что, если такая работа отсутствует, если действительно человек не собирается в себе ничего менять, а надо сказать, что основная причина кризиса, она очень простая, и здесь, в общем-то, все согласны друг с другом: люди, когда действительно вступают в брак, они представляют его совсем иначе.</w:t>
      </w:r>
    </w:p>
    <w:p>
      <w:pPr>
        <w:pStyle w:val="Normal"/>
        <w:ind w:firstLine="720"/>
        <w:jc w:val="both"/>
        <w:rPr/>
      </w:pPr>
      <w:r>
        <w:rPr>
          <w:sz w:val="28"/>
        </w:rPr>
        <w:t xml:space="preserve"> </w:t>
      </w:r>
      <w:r>
        <w:rPr>
          <w:sz w:val="28"/>
        </w:rPr>
        <w:t xml:space="preserve">Несмотря на то, что обычно,  когда происходит венчание, то  многие тосты говорят о том, как им сложно будет жить вместе,  что их ждет впереди. И здесь как раз даже хочется  «разбавить» немножко, и сказать, что не все так плохо, и не только битое стекло на дороге у них будет попадаться, потому что обычно всегда как-то сгущают краски. Конечно, нет, не только это. Но причина состоит в том, что люди представляют себе некоторую, конечно, идеальную, картину совместной жизни. Почему? Потому, что, во-первых, они переоценивают самих себя. Самовлюбленность, видение каких-то собственных достоинств, оно приводит к тому, что  на самом-то деле,  когда человек сталкивается с реальными проблемами,  реальная проблема состоит в том, что то, что себе представлял, и, в первую очередь, то, что ты видел в другом человеке оказывается совсем не таким. По мере того, как люди живут вместе, они открывают для себя не только положительные, и даже не столько положительные  черты, особенности  характера, привычки, но и, так как они постоянно находятся друг с другом,  как бы под прицелом, под наблюдением,  и это тоже, кстати говоря, одна из проблем совместной жизни: что человек вообще не готов жить с кем-то постоянно рядом. </w:t>
      </w:r>
    </w:p>
    <w:p>
      <w:pPr>
        <w:pStyle w:val="Normal"/>
        <w:ind w:firstLine="720"/>
        <w:jc w:val="both"/>
        <w:rPr/>
      </w:pPr>
      <w:r>
        <w:rPr>
          <w:sz w:val="28"/>
        </w:rPr>
        <w:t xml:space="preserve">Но это нас сейчас бы завело в сторону, если бы об этом говорить. Люди открывают в себе недостатки, несостоятельность; о том, что их надежды во многом оказываются, ну если не обмануты, то они растворяются. Все не так! Человек оказывается не таким, каким мы себе его представляли. И из этого воздушного шарика постепенно начинает выходить воздух. И здесь единственная возможность спасти положение, она очень простая: это то, что люди должны понимать, что они должны жить не недостатками другой стороны,  не тем, что они видят в другом человеке – в нем это плохо, он то не может сделать, или это какие-то черты его характера представляют мне какие-то неудобства, или что-то меня постоянно в нем злит,  и т.д., и т.д., я не буду сейчас все это перечислять, но спрашивать нужно в первую очередь с себя. На самом  деле,  конечно, мы знаем, что такая требовательность по отношению к другому всегда связана с нетребовательностью по отношению к себе. Потому, что если человек будет трезв, то он поймет, что все, что он видит в другом, на самом деле есть и в нем самом. В нас тоже есть какая-то, может быть,  лень, безответственность, нетрудолюбие, в нас тоже есть недостатки, мы тоже, может быть не готовы прощать где-то, в нас тоже мало самоотверженности, мало любви, внимания, заинтересованности, готовности слушать другого человека и т.д., и т.д. То, что на самом-то деле, когда человек ждет этого от другого и не получает и поэтому обижается, начинает по отношению к другому вести себя как-то иначе, воспринимает по-другому, это означает, что человек,  в первую  очередь, я повторюсь,  некритичен по отношению к себе, и это означает, что отношение к браку у него потребительское. Он надеется от этого что-то получить для себя, какие-то удобства,  какое-то улучшение жизни, комфорт, но не готов ничего отдавать сам. А любовь, она, конечно, предполагает постоянную самоотдачу, постоянное дарение и этим, собственно, и измеряется. И самоотдача, и дарение появляются тогда, когда ты не предпочитаешь себя другому человеку, потому что любить, это означает утверждать ценность другого человека. </w:t>
      </w:r>
    </w:p>
    <w:p>
      <w:pPr>
        <w:pStyle w:val="Normal"/>
        <w:ind w:firstLine="720"/>
        <w:jc w:val="both"/>
        <w:rPr/>
      </w:pPr>
      <w:r>
        <w:rPr>
          <w:sz w:val="28"/>
        </w:rPr>
        <w:t xml:space="preserve">И здесь тоже можно было бы о многом говорить, но опять же, это означает, что человек, в первую очередь, занимается изменением самого себя. Поэтому он и относится к браку, как к некоторой школе, в которой должны  чему-то его научить в той ситуации, в которой он находится. Потому что люди очень часто ждут от жизни каких-то внешних перемен. Они считают, что если что-то в жизни моей  переменится, предположим, будет лучшая работа, больше денег, наконец-то ремонт будет в квартире,  или дети перестанут капризничать, или что-то еще переменится, или этот человек, который живет со мной, переменится, тогда жизнь  сразу улучшится. На самом деле, изменения связаны не с тем, что должно произойти вокруг меня, а с тем, что должно произойти внутри. Вот эта новизна, вот это, в первую очередь, то, о чем я должен думать и то, что меня должно заботить. Потому, что брак это такой постоянный таран нашему самолюбию. Примера можно просто привести два: это, в первую очередь, как мы реагируем на критику со стороны своей второй половины. Мы сразу начинаем раздражаться, отвечать чем-то, говорить: «а ты сам…»  И второй момент – как мы реагируем  на наших детей, когда они доставляют нам какие-то неудобства, когда они делают что-то не так. Мы начинаем сразу вспыхивать, мы повышаем голос, мы стараемся придавить их как-то,  чтобы они не мешали нам спокойно жить. И, конечно, брак – это такая  постоянная борьба с эгоизмом, то есть готовность разделить свою жизнь еще с кем-то. Не замкнутость в себе, мы не только утверждаем ценность себя, но и утверждение самых близких для тебя людей. И здесь еще есть такой один момент, чтобы уж  совсем не только это было в теории. Это, конечно, очень важно уметь здесь оценить не просто личность другого человека. На самом деле, не так все это просто. Понимаете, да? Потому, что это, действительно, предполагает постоянную работу, потому что в повседневности мы  ежедневно сталкиваемся с противоположным тому, чего бы нам хотелось. Наши какие-то ожидания, требования постоянно рушатся, день за днем. И, конечно, это требует, чтобы человек постоянно себя подтягивал бы, постоянно бы стремился к идеалу. Несмотря на то, что он хочет много  сказать, он бы промолчал. Несмотря на то, что он хочет повысить голос, он бы этого не делал. Несмотря на то, что он что-то делать не хочет, он, все-таки,  пересилил бы себя и после того, как его попросили  десятый раз, он все-таки бы сделал. Кстати, здесь очень важно. Вот педагогика. На самом-то деле здесь все взаимосвязано. Потому что, например, мы очень часто требуем от детей послушания. Первое, что родители любят,  -  это послушание, что ты меня должен слушаться. Но  здесь какой-то очень простой момент существует,  что мы не готовы сами слушаться своих детей. Потому, что когда нас о чем-то просят дети, мы пропускаем это мимо ушей. Мне тут тоже говорят: «папа, ты слышишь, что я тебе говорю?», мои девочки говорят. Я такой же человек как и все. И после того, как они мне два или три раза скажут, я, наконец, понимаю, что что-то мне нужно сделать: почитать или что-то для них сделать. Т.е. мы требуем послушания, а ведь дети - они как рентген, они, на самом-то деле, запоминают удивительно много. Они как снайпер на родителей смотрят, потому что они запоминают все. И поэтому для них родители являются эталоном, и здесь наши упущения какие-то, они все, конечно, скажутся на них. Потому что очень часто мы воспитание сводим к тому, что думаем, что от них нужно что-то требовать. И если посмотреть со стороны,  обычно вообще диалог между родителем и ребенком строится на том, что родитель говорит: ты не то делай, ты это делай; а ну-ка иди туда, сделай то! В командном тоне. Т.е. нормальное человеческое общение по сути своей отсутствует: любовь,  необязательно повышать голос, когда что-то говоришь, и т.д. и т.д. И поэтому, я опять как бы соскользну с того, о чем я должен был говорить, мнение здесь: наблюдать за собой и постараться изменить. Это не значит, конечно, что все это будет быстро. Обычно проблема наша в том, чтобы найти время. Найти время на работу, и на семью, и на детей, и на все. Все успеть невозможно. Это нереально совершенно. Безусловно, в каждом, во всем, что мы будем делать, будут свои упущения, которые будут нами так или иначе переживаться, с той или иной остротой. Но, все-таки, задачу мы должны обязательно себе ставить. Вот какие у меня, например, упущения, в отношении моей семьи, моих детей. И здесь очень важно уметь спрашивать, конечно, себя о том, что ждет от меня другой человек. Вот что я как бы составляю в себе, что от меня ждут:  что от меня ждет мой муж или моя жена, что ждут от меня дети, что я им должен давать. Если мы чаще будем спрашивать себя об этом, то, может быть, что-то и будет происходить. Очень важно, например, чтобы супруги умели ценить друг друга именно в том, чтобы те обязанности, которые они выполняют по семье, не входили бы в привычку, они не считались чем-то таким, что человек делает это и что здесь особенного. Т.е., важно умение ценить даже то немногое, что люди делают. Даже если это и касается просто приготовленного обеда или ужина. Потому что очень часто бывает так, в наше время довольно часто, когда папа работает целый день, он деньги зарабатывает, как сейчас принято говорить, когда он возвращается домой и ужина еще нет, он удивляется: «а чем вообще ты занималась  весь день-то, слушай, что ты здесь делаешь?» Он не понимает этого, он не может понять. Но потом, когда жене нужно куда-то отойти на три часа, может быть просто ко врачу сходить, она говорит: посиди с ребенком. Когда она приходит, он говорит: нет, больше я с ним сидеть не буду. Потому что эти три часа капризов, кричания и всего такого ему хватает, по крайней мере, на полгода. Т.е. здесь такой момент возможности, конечно, уважать любой домашний труд. </w:t>
      </w:r>
    </w:p>
    <w:p>
      <w:pPr>
        <w:pStyle w:val="Normal"/>
        <w:jc w:val="both"/>
        <w:rPr/>
      </w:pPr>
      <w:r>
        <w:rPr>
          <w:sz w:val="28"/>
        </w:rPr>
        <w:tab/>
      </w:r>
      <w:r>
        <w:rPr>
          <w:b/>
          <w:sz w:val="28"/>
        </w:rPr>
        <w:t>Е.М:</w:t>
      </w:r>
      <w:r>
        <w:rPr>
          <w:sz w:val="28"/>
        </w:rPr>
        <w:t xml:space="preserve"> Вы на самом деле пообещали сказать одну очень важную вещь, и я боюсь, что Вы просто это упустите. Я сейчас стою и как педагог все прокручиваю, а как же все-таки об этом сказать детям? Вот мы здесь взрослые, у отца Андрея я услышала одну очень замечательную вещь, которую я могла бы сказать своему, допустим, ученику в девятом классе: только брак сделает тебя мужчиной. Вот или брак или нет. Мы хотим сказать о единстве, мне не хочется, чтобы мы это потеряли. Мне кажется, что это очень важная вещь, которую вот как раз можно объяснить, донести: ну вот где есть еще такое единство, кроме как в браке? </w:t>
      </w:r>
    </w:p>
    <w:p>
      <w:pPr>
        <w:pStyle w:val="Normal"/>
        <w:jc w:val="both"/>
        <w:rPr/>
      </w:pPr>
      <w:r>
        <w:rPr>
          <w:sz w:val="28"/>
        </w:rPr>
        <w:tab/>
      </w:r>
      <w:r>
        <w:rPr>
          <w:b/>
          <w:sz w:val="28"/>
        </w:rPr>
        <w:t>О.Ал.:</w:t>
      </w:r>
      <w:r>
        <w:rPr>
          <w:sz w:val="28"/>
        </w:rPr>
        <w:t xml:space="preserve"> На самом деле, все, что я говорил, как-то пытался, конечно, тоже об этом сказать. Не знаю, насколько мне это удалось. Единственное, надо сказать, а то я потом забуду, я хотел сказать, что любовь – это не только заданность, наоборот, любовь в браке растет, потому что действительно, отношения могут меняться, они меняются постоянно, как погода меняется, так и они изменяются друг с другом. Человеку сегодня кажется, что он  любит другого больше всего на свете, а завтра его сердце снедает ненависть и неприязнь и непонятно, где эта вчерашняя любовь, куда она делась. И, поэтому, естественно, что брак, как раз христианский брак, если мы говорим о единстве, то в чем эта тайна: в том, что человеческая любовь, которая действительно изменчива, которая непостоянна, которая то уходит,  то приходит, которая подвержена всяким греховным изменениям, она как бы  присоединяется к аккумулятору Божественной любви, которая никогда не меняется. Как бы мы по отношению к Богу себя не вели, что бы мы не делали, Бог все-таки не перестает нас любить, любить такими, какие мы есть. И в браке происходит постепенно этот переход, когда эта переменчивая любовь сменяется на любовь, на которую ничего не влияет. Которая, если даже что-то происходит между людьми, это лишь повод для того, чтобы любить еще больше, т.е. поднять эту любовь на ступенечку выше и по-прежнему любить другого. </w:t>
      </w:r>
    </w:p>
    <w:p>
      <w:pPr>
        <w:pStyle w:val="Normal"/>
        <w:ind w:firstLine="720"/>
        <w:jc w:val="both"/>
        <w:rPr/>
      </w:pPr>
      <w:r>
        <w:rPr>
          <w:sz w:val="28"/>
        </w:rPr>
        <w:t>Что касается молодежи, я должен сказать, что я здесь еще менее компетентен, несмотря на то, что я и преподаю, и все… На самом деле, здесь, мне кажется, проблемы две. Насколько молодые люди обладают некоторым запасом культуры, культуры просто некоторой внутренней. Потому, что если этой культуры нет, то действительно отношения между людьми (все-таки отношения тоже предполагают некоторый фундамент культуры) строить очень сложно. И второй момент, это насколько они, это уже не раз говорили, насколько они действительно готовы что-то менять в себе, насколько они готовы не упираться в недостатки другого человека, а вести какую-то духовную работу. И здесь не важно, когда они поженятся: в восемнадцать лет, в двадцать, в двадцать пять, в тридцать, сорок: все это одни и те же проблемы. Они, может быть, чуть по разуму меняются. Но на самом-то деле, просто люди сталкиваются с тем, что человек (супруг)  этот  совсем другой. Потому что люди устроены так, что отличие воспринимается именно как разделение. В нем заложена некоторая враждебность, я бы сказал, когда различия переходят в разделение. И поэтому люди, почему они не видят, потому что  говорят, что второй человек таким же как я являюсь, вторым «я». А другой человек -  он не такой же, как ты. Он вообще оказывается совершенно противоположным. И я совершенно согласен с о. Андреем, что это отрава такого романтизма, когда в фильмах, литературе говорят о счастливой любви, о том, что люди находят себе человека. На самом деле, конечно, все это совсем не так. И, действительно, так бывает, но часто это бывает даже в обычной жизни путем каких-то серьезных проб и ошибок, путем различных трагедий. Но так, чтобы это было сразу – случай, по крайней мере, для меня не столь часто известный. Поэтому главное – это молодежь призвать хоть к какой-то работе, какому-то труду. Если этого не будет, в том числе для христиан - духовной работы, то все равно ничего не получится. Все равно люди разойдутся или будут жить вместе, а это кажется, что они вместе, а потом, двадцать пять лет прожив, они все равно потеряют друг друга. Потому, что стремления к единству, его, в общем-то,  не было.</w:t>
      </w:r>
    </w:p>
    <w:p>
      <w:pPr>
        <w:pStyle w:val="Normal"/>
        <w:jc w:val="both"/>
        <w:rPr>
          <w:sz w:val="28"/>
        </w:rPr>
      </w:pPr>
      <w:r>
        <w:rPr>
          <w:sz w:val="28"/>
        </w:rPr>
        <w:tab/>
        <w:t>И в заключение я скажу, конечно, очень важно переживание совместное, не только дела, не только чтобы что-то  дома вместе делать, но и чтобы церковная и духовная жизнь тоже шла как-то в едином русле. Нужно стараться вместе читать вечернее и утреннее правило, если это возможно, и стараться все-таки вместе причащаться, потому что, если мама причащается тогда, а папа причащается в другой день, а дети причащаются в третий …</w:t>
      </w:r>
    </w:p>
    <w:p>
      <w:pPr>
        <w:pStyle w:val="Normal"/>
        <w:ind w:firstLine="709"/>
        <w:jc w:val="both"/>
        <w:rPr/>
      </w:pPr>
      <w:r>
        <w:rPr>
          <w:sz w:val="28"/>
        </w:rPr>
        <w:t>А если все-таки они выясняют свои отношения, то дети обязательно должны видеть, как они помирились. Никогда не нужно при детях высказывать каких-то несогласия и взаимные упреки. И никогда не нужно никого осуждать в присутствии детей, обсуждать любые взрослые проблемы, которые,  в общем-то, их не касаются.</w:t>
      </w:r>
    </w:p>
    <w:p>
      <w:pPr>
        <w:pStyle w:val="Normal"/>
        <w:jc w:val="both"/>
        <w:rPr/>
      </w:pPr>
      <w:r>
        <w:rPr>
          <w:sz w:val="28"/>
        </w:rPr>
        <w:tab/>
      </w:r>
      <w:r>
        <w:rPr>
          <w:b/>
          <w:sz w:val="28"/>
        </w:rPr>
        <w:t>Е.М.:</w:t>
      </w:r>
      <w:r>
        <w:rPr>
          <w:sz w:val="28"/>
        </w:rPr>
        <w:t xml:space="preserve"> Я хотела сказать о любви в браке. Я недавно прочитала очень интересный такой маленький совсем случай, похожий на притчу. Один молодой человек, христианин, женился по благословению. И, естественно, он со своей невестой был мало знаком. И его друг спросил: как же так, без любви-то? Он сказал: ну, у вас любовь бывает до брака, а у нас после брака. И я очень хотела бы попросить Евгению Игоревну рассказать о своей теме, вообще о своих наработках, потому, что я просто очень возликовала, когда услышала о вашей теме. Эта тема как раз имеет огромное педагогическое значение. Почему? Потому что мы же знаем, особенно те, кто в этом «варится» (как я, например, в школе), что дети задают вопросы и читают, но в большинстве уже знают, что сейчас появляется новая модель семьи, однополая. И, зачастую, дети,  как правило, неправославные, но это бывает и с православными, говорят: объясните, ну а почему нельзя, собственно, они имеют на это право! Сначала они имеют право,  потом  мы начинаем иметь право... Т.е., это очень важно нам, педагогам и родителям, понимать эти богословские, антропологические основы разделения на два пола. </w:t>
      </w:r>
    </w:p>
    <w:p>
      <w:pPr>
        <w:pStyle w:val="Normal"/>
        <w:jc w:val="both"/>
        <w:rPr/>
      </w:pPr>
      <w:r>
        <w:rPr>
          <w:sz w:val="28"/>
        </w:rPr>
        <w:tab/>
      </w:r>
      <w:r>
        <w:rPr>
          <w:b/>
          <w:sz w:val="28"/>
        </w:rPr>
        <w:t>Е.Неганова</w:t>
      </w:r>
      <w:r>
        <w:rPr>
          <w:sz w:val="28"/>
        </w:rPr>
        <w:t xml:space="preserve">: Я хотела бы сказать о круге проблем, которыми я занимаюсь, но я думаю, что подробно рассказывать и разбирать, почему собственно говоря, невозможны однополые отношения, наверное, возможности сейчас нет. Если будет интересно, то можно этому посвятить отдельное занятие, потому что, действительно, это очень важная тема. Прежде всего,  что меня интересует, это </w:t>
      </w:r>
      <w:r>
        <w:rPr>
          <w:b/>
          <w:sz w:val="28"/>
        </w:rPr>
        <w:t>богословие пола.</w:t>
      </w:r>
      <w:r>
        <w:rPr>
          <w:sz w:val="28"/>
        </w:rPr>
        <w:t xml:space="preserve"> Т.е., начала я с богословия брака, семьи, какие цели и идеалы у семьи, каков идеал православного брака. Конечно, он преломляется по-разному, но все-таки некий идеал существует. А потом  меня заинтересовал вопрос уже богословия пола. Не просто брака, а пола как такового. Вот, собственно говоря, зачем Господь создал человека таким, какой он есть, т.е., мужчиной и женщиной? Почему Он не создал двух мужчин или двух женщин или как-то еще, т.е. в чем главный смысл человеческого пола? Сводится ли он к тому, чтобы люди могли просто продолжать физически свой род (т.е. плодитесь и размножайтесь), вот такой вопрос я себе задала. Ну и конечно, когда я стала этим заниматься, прежде всего, анализируя Священное писание (прежде всего, это первые главы книги Бытия), заниматься, читать то, что об этом писали до меня, хотя я, конечно,  написала об этом совсем немножко, я поняла и пришла к совершенно для меня непреложному выводу. Да, и еще, оговорюсь, почему еще меня заинтересовала тема богословия пола. Потому, что, сталкиваясь с такими мнениями о том, что возможны однополые браки, возможна однополая любовь, к чему, собственно говоря, сводили свои доказательства, что это возможно, те, кто это утверждал: они говорили, что между мужчиной и женщиной нет принципиально никакой разницы. Ну, просто говоря, вообще никакой! Господь сотворил человека. Мужчина и женщина есть лишь некое такое преходящее состояние, по каким-то языческим теориям,  они вообще сольются в некий такой андрогин, изначально они были таким неким чем-то единым -  муже-женщиной, таким же человек будет и в веке будущем, блаженном. Т.е., поэтому совершенно не важно кого любить, с кем жить и т.д. А дети, рождение детей – это, естественно,  не самое главное в браке, можно и усыновить, как считают эти вот такие своеобразные браки. И  то современное такое стремление как-то нивелировать половые различия, попытаться представить человека, как неким таким средним безличным существом, т.е. не мужчиной и женщиной, а каким-то средним безличным существом, бесполым существом. Что вообще, пол – это есть нечто такое, что пройдет, его не будет, в нем никакой важности нет, уж не говоря, что да, в это жизни он еще имеет место быть, как я уже сказала, но в будущей, естественно,   все это будет уже стерто каким-то образом. Исходя из всего этого, чувствуя, что в этом есть какая-то ущербность глубокая, я стала этой проблемой заниматься. И я пришла к совершенно для меня непреложному выводу, заключающемуся в том, что, как мне кажется,  пол человека не имеет преходящего значения, т.е., он имеет непреходящее значение. Собственно говоря, изначально человек создан половым существом. Как говорится в книге Бытия, там говорится, что «Господь сотворил по своему образу и подобию человека, сотворил мужчину и женщину». Т.е., получается, что отсюда сделать можно вывод,  что, в какой-то степени, мужчина и женщина передают  каким-то таинственным образом образ бытия самого Бога. Это не означает, что в Боге есть пол, ни в коем случае. Но некая связь здесь существует. И это означает, в том числе это означает, что пол человека не есть нечто такое, что создано лишь, как даже некоторые считают, в предвидении грехопадения, или вообще вследствие грехопадения. Пол изначально дан человеку. Что касается других характеристик человеческого существа – национальность, социальный какой-то статус – это все появилось гораздо позднее. Т.е. национальность человека появилась уже после вавилонской башни, если вы помните. Когда Господь разделил все языки, прежде был единый язык, потом разделил языки и постепенно люди расселились по всей Земле, и  под влиянием какого-то географического положения, чего-то еще, стал формироваться определенный социо-культурный лик. И, в том числе, и на физическом уровне это стало отражаться, но в раю этого не было. А пол – он изначален. И, действительно, в какой-то степени, пол передает, и об этом пишут отцы, о том, что первая семья была образом Пресвятой Троицы. Говорят, что Адам  был образом Бога-Отца, как бы таким воплощением; Ева была образом Святого Духа и рожденный у них сын был образом Бога-Слова, т.е. Бога-Сына. Опять же это не означает, что в Троице есть какой-то пол, мы об этом совершенно не можем ничего говорить, Господь духовен, и пол – это есть принадлежность материальной природы, материального существа. Но, тем не менее, какие-то духовные аспекты он передает, пол человеческий – образ бытия Троицы. Но вот подробнее об этом можно говорить, если будет интересно.</w:t>
      </w:r>
    </w:p>
    <w:p>
      <w:pPr>
        <w:pStyle w:val="Normal"/>
        <w:jc w:val="both"/>
        <w:rPr/>
      </w:pPr>
      <w:r>
        <w:rPr>
          <w:sz w:val="28"/>
        </w:rPr>
        <w:tab/>
      </w:r>
      <w:r>
        <w:rPr>
          <w:b/>
          <w:sz w:val="28"/>
        </w:rPr>
        <w:t>Вопрос:</w:t>
      </w:r>
      <w:r>
        <w:rPr>
          <w:sz w:val="28"/>
        </w:rPr>
        <w:t xml:space="preserve"> А как же тогда пишут в Евангелии, что будет ни раба, ни эллина, ни мужского, ни женского пола, не женятся, замуж не выходят?</w:t>
      </w:r>
    </w:p>
    <w:p>
      <w:pPr>
        <w:pStyle w:val="Normal"/>
        <w:jc w:val="both"/>
        <w:rPr/>
      </w:pPr>
      <w:r>
        <w:rPr>
          <w:sz w:val="28"/>
        </w:rPr>
        <w:tab/>
      </w:r>
      <w:r>
        <w:rPr>
          <w:b/>
          <w:sz w:val="28"/>
        </w:rPr>
        <w:t>Е.Н.:</w:t>
      </w:r>
      <w:r>
        <w:rPr>
          <w:sz w:val="28"/>
        </w:rPr>
        <w:t xml:space="preserve"> Знаете, я начну с того, что да, есть такая фраза…</w:t>
      </w:r>
    </w:p>
    <w:p>
      <w:pPr>
        <w:pStyle w:val="Normal"/>
        <w:jc w:val="both"/>
        <w:rPr>
          <w:sz w:val="28"/>
        </w:rPr>
      </w:pPr>
      <w:r>
        <w:rPr>
          <w:sz w:val="28"/>
        </w:rPr>
        <w:tab/>
      </w:r>
      <w:r>
        <w:rPr>
          <w:b/>
          <w:sz w:val="28"/>
        </w:rPr>
        <w:t>О.Ал.:</w:t>
      </w:r>
      <w:r>
        <w:rPr>
          <w:sz w:val="28"/>
        </w:rPr>
        <w:t xml:space="preserve"> Это две разных цитаты. Это из Послания к Галатам, это уже не Евангелие, это во-первых. А вторая фраза относится к Христу.</w:t>
      </w:r>
    </w:p>
    <w:p>
      <w:pPr>
        <w:pStyle w:val="Normal"/>
        <w:jc w:val="both"/>
        <w:rPr/>
      </w:pPr>
      <w:r>
        <w:rPr>
          <w:sz w:val="28"/>
        </w:rPr>
        <w:tab/>
      </w:r>
      <w:r>
        <w:rPr>
          <w:b/>
          <w:sz w:val="28"/>
        </w:rPr>
        <w:t>Е.Н.:</w:t>
      </w:r>
      <w:r>
        <w:rPr>
          <w:sz w:val="28"/>
        </w:rPr>
        <w:t xml:space="preserve"> Что касается вот этой фразы, о которой вы задали вопрос, это Послание апостола Павла к Галатам. Да, есть такая фраза, что «во Христе (во Христе, отметьте) нет ни мужеского пола, ни женского, ни эллина, ни иудея, нет ни раба, ни свободного». Но это не означает того, что в Нем нет ни мужчины, ни женщины. Христос – мужчина изначально, и таковым Он остался. </w:t>
      </w:r>
    </w:p>
    <w:p>
      <w:pPr>
        <w:pStyle w:val="Normal"/>
        <w:jc w:val="both"/>
        <w:rPr/>
      </w:pPr>
      <w:r>
        <w:rPr>
          <w:sz w:val="28"/>
        </w:rPr>
        <w:tab/>
      </w:r>
      <w:r>
        <w:rPr>
          <w:b/>
          <w:sz w:val="28"/>
        </w:rPr>
        <w:t>Вопрос:</w:t>
      </w:r>
      <w:r>
        <w:rPr>
          <w:sz w:val="28"/>
        </w:rPr>
        <w:t xml:space="preserve"> Где это было написано?</w:t>
      </w:r>
    </w:p>
    <w:p>
      <w:pPr>
        <w:pStyle w:val="Normal"/>
        <w:jc w:val="both"/>
        <w:rPr/>
      </w:pPr>
      <w:r>
        <w:rPr>
          <w:b/>
          <w:sz w:val="28"/>
        </w:rPr>
        <w:tab/>
        <w:t>О.А.:</w:t>
      </w:r>
      <w:r>
        <w:rPr>
          <w:sz w:val="28"/>
        </w:rPr>
        <w:t xml:space="preserve"> Что Христос – мужчина? </w:t>
      </w:r>
    </w:p>
    <w:p>
      <w:pPr>
        <w:pStyle w:val="Normal"/>
        <w:jc w:val="both"/>
        <w:rPr/>
      </w:pPr>
      <w:r>
        <w:rPr>
          <w:sz w:val="28"/>
        </w:rPr>
        <w:tab/>
      </w:r>
      <w:r>
        <w:rPr>
          <w:b/>
          <w:sz w:val="28"/>
        </w:rPr>
        <w:t>Вопрос:</w:t>
      </w:r>
      <w:r>
        <w:rPr>
          <w:sz w:val="28"/>
        </w:rPr>
        <w:t xml:space="preserve"> Нет, тому, что говорится, толкование есть какое-нибудь? Мы хотели бы почитать.</w:t>
      </w:r>
    </w:p>
    <w:p>
      <w:pPr>
        <w:pStyle w:val="Normal"/>
        <w:jc w:val="both"/>
        <w:rPr/>
      </w:pPr>
      <w:r>
        <w:rPr>
          <w:sz w:val="28"/>
        </w:rPr>
        <w:tab/>
      </w:r>
      <w:r>
        <w:rPr>
          <w:b/>
          <w:sz w:val="28"/>
        </w:rPr>
        <w:t>Е.Н.:</w:t>
      </w:r>
      <w:r>
        <w:rPr>
          <w:sz w:val="28"/>
        </w:rPr>
        <w:t xml:space="preserve"> Да, толкование есть, конечно.</w:t>
      </w:r>
    </w:p>
    <w:p>
      <w:pPr>
        <w:pStyle w:val="Normal"/>
        <w:jc w:val="both"/>
        <w:rPr/>
      </w:pPr>
      <w:r>
        <w:rPr>
          <w:sz w:val="28"/>
        </w:rPr>
        <w:tab/>
      </w:r>
      <w:r>
        <w:rPr>
          <w:b/>
          <w:sz w:val="28"/>
        </w:rPr>
        <w:t xml:space="preserve">О.А.: </w:t>
      </w:r>
      <w:r>
        <w:rPr>
          <w:sz w:val="28"/>
        </w:rPr>
        <w:t xml:space="preserve">Вот выйдет статья Евгении Негановой, она будет опубликована в материалах Рождественских чтений, вы там прочитаете. Это множество цитат, сейчас нет возможности все это передать. </w:t>
      </w:r>
    </w:p>
    <w:p>
      <w:pPr>
        <w:pStyle w:val="Normal"/>
        <w:jc w:val="both"/>
        <w:rPr/>
      </w:pPr>
      <w:r>
        <w:rPr>
          <w:sz w:val="28"/>
        </w:rPr>
        <w:tab/>
      </w:r>
      <w:r>
        <w:rPr>
          <w:b/>
          <w:sz w:val="28"/>
        </w:rPr>
        <w:t>О.Ал.:</w:t>
      </w:r>
      <w:r>
        <w:rPr>
          <w:sz w:val="28"/>
        </w:rPr>
        <w:t xml:space="preserve"> Можно я помогу? Дело в том, что я занимаюсь, это моя профессия, я читаю и Апостол, и Евангелие в Богословском институте. Дело в том, что все это просто, на самом деле, в этой цитате. В этой цитате не говорится о том, что упраздняются половые различия, упраздняются социальные различия, упраздняются национальные различия. Просто апостол Павел хочет подчеркнуть, что во Христе нет разделений. Там проблема, в третьей главе Послания к Галатам, вполне конкретная. Апостол доказывает, что все верующие являются детьми Авраама и наследниками его обетования. Что не плотские дети  - потомки Авраама, а все христиане, верующие во Христа. И, поэтому апостол Павел говорит, что нет разделения во Христе. Действительно, во Христе нет разделений. Но это не значит, что их нет в мире окружающем. В действительности они есть. Мы с вами понимаем, что мы разные, разный пол у нас, как-то социально мы отличаемся, национально отличаемся. Это не упраздняет этого ничего, понимаете? В будущем веке – да, об этом мы как бы можем говорить. Здесь речь идет даже не о том, что мы потеряем пол,  что мужчины перестанут быть мужчинами, женщины – женщинами. Дело не в этом. А дело в том, что это просто сотериология (учение о спасении) апостола Павла. И говорить об этом было бы очень долго, но важно, что просто все человечество включается во Христа. Вот как раз об этом говорится: «во Христа крестистеся, во Христа облекостеся». Все мы составляем одно Тело Христово, именно через Христа мы получаем усыновление, мы получаем славу Божию. Только путь – вот Христос возносится на Небо, а мы к Нему присоединяемся, и, поэтому, вместе с Ним, как говорит апостол Павел к Эфесянам,  Апостол говорит: все, мы уже там, на самом-то деле, хотя мы еще и здесь. Поэтому, дело не в этом, мы не перестанем быть теми, кто мы есть на самом деле. И наше тело, согласно догматике, тоже будет таким же телом, оно будет идентичным нашему телу (воскресшее тело), в котором мы жили на Земле. Вот, Ориген считал, что мы будем светиться, как солнце. Нет, будет то же самое тело. И половых различий мы не потеряем, от утробы матери как мы вышли, так мы и будем. Просто, это немножко другая реальность, реальность мистическая. Вот о чем говорит апостол Павел, а не о том, что все это исчезнет.</w:t>
      </w:r>
    </w:p>
    <w:p>
      <w:pPr>
        <w:pStyle w:val="Normal"/>
        <w:jc w:val="both"/>
        <w:rPr/>
      </w:pPr>
      <w:r>
        <w:rPr>
          <w:sz w:val="28"/>
        </w:rPr>
        <w:tab/>
      </w:r>
      <w:r>
        <w:rPr>
          <w:b/>
          <w:sz w:val="28"/>
        </w:rPr>
        <w:t>Е.Н.:</w:t>
      </w:r>
      <w:r>
        <w:rPr>
          <w:sz w:val="28"/>
        </w:rPr>
        <w:t xml:space="preserve"> Да, действительно, ведь на самом деле и Богородица, и святые,  они все остаются мужчинами и женщинами. И мы им молимся и воспринимаем их как мужчин и как женщин, а не как некие безличные существа. Мы Богоматери молимся как Матери, как Заступнице о нас, как Печальнице. Т.е., мы не понимаем, что Она стала чем-то таким, что превыше человеческого естества именно в таком вот материальном смысле, физическом, нет.</w:t>
      </w:r>
    </w:p>
    <w:p>
      <w:pPr>
        <w:pStyle w:val="Normal"/>
        <w:jc w:val="both"/>
        <w:rPr/>
      </w:pPr>
      <w:r>
        <w:rPr>
          <w:sz w:val="28"/>
        </w:rPr>
        <w:tab/>
      </w:r>
      <w:r>
        <w:rPr>
          <w:b/>
          <w:sz w:val="28"/>
        </w:rPr>
        <w:t>О.А.:</w:t>
      </w:r>
      <w:r>
        <w:rPr>
          <w:sz w:val="28"/>
        </w:rPr>
        <w:t xml:space="preserve"> Ее святость и женственность не отрицается.</w:t>
      </w:r>
    </w:p>
    <w:p>
      <w:pPr>
        <w:pStyle w:val="Normal"/>
        <w:jc w:val="both"/>
        <w:rPr/>
      </w:pPr>
      <w:r>
        <w:rPr>
          <w:sz w:val="28"/>
        </w:rPr>
        <w:tab/>
      </w:r>
      <w:r>
        <w:rPr>
          <w:b/>
          <w:sz w:val="28"/>
        </w:rPr>
        <w:t>О.Ал.:</w:t>
      </w:r>
      <w:r>
        <w:rPr>
          <w:sz w:val="28"/>
        </w:rPr>
        <w:t xml:space="preserve"> А, наоборот, даже я бы сказал, утверждается. Как раз, Она   образом женственности для нас является. Я всегда говорю в проповедях: сравните Образ Владимирской Иконы Божией Матери и какие-нибудь обложки глянцевых журналов. Икона Божией Матери,  – образ женственности для нас. </w:t>
      </w:r>
    </w:p>
    <w:p>
      <w:pPr>
        <w:pStyle w:val="Normal"/>
        <w:jc w:val="both"/>
        <w:rPr/>
      </w:pPr>
      <w:r>
        <w:rPr>
          <w:sz w:val="28"/>
        </w:rPr>
        <w:tab/>
      </w:r>
      <w:r>
        <w:rPr>
          <w:b/>
          <w:sz w:val="28"/>
        </w:rPr>
        <w:t>Вопрос:</w:t>
      </w:r>
      <w:r>
        <w:rPr>
          <w:sz w:val="28"/>
        </w:rPr>
        <w:t xml:space="preserve"> Хотелось бы услышать, может быть это скажет отец Андрей, психологические особенности мужчины и женщины в семье и образ отца и матери. Это очень важная проблема. Бывает так, что молодые женятся. Предположим, девушка. Она воспринимает другого, она еще его не знает. Бывает, что условия сейчас в семьях такие, что когда ребенок вырастает в семье, он не очень понимает, кто такой отец, кто такая мать. Простите, но такое тоже бывает. И, когда они женятся, девушка ждет от своего мужа каких-то женских реакций, а вдруг тут совершенно другие. Она не понимает, каким должен быть мужчина, муж, отец. Существуют ли какие-то психологические особенности?</w:t>
      </w:r>
    </w:p>
    <w:p>
      <w:pPr>
        <w:pStyle w:val="Normal"/>
        <w:jc w:val="both"/>
        <w:rPr/>
      </w:pPr>
      <w:r>
        <w:rPr>
          <w:sz w:val="28"/>
        </w:rPr>
        <w:tab/>
      </w:r>
      <w:r>
        <w:rPr>
          <w:b/>
          <w:sz w:val="28"/>
        </w:rPr>
        <w:t>Е.М.:</w:t>
      </w:r>
      <w:r>
        <w:rPr>
          <w:sz w:val="28"/>
        </w:rPr>
        <w:t xml:space="preserve"> Это вопрос к кому?</w:t>
      </w:r>
    </w:p>
    <w:p>
      <w:pPr>
        <w:pStyle w:val="Normal"/>
        <w:jc w:val="both"/>
        <w:rPr/>
      </w:pPr>
      <w:r>
        <w:rPr>
          <w:sz w:val="28"/>
        </w:rPr>
        <w:tab/>
      </w:r>
      <w:r>
        <w:rPr>
          <w:b/>
          <w:sz w:val="28"/>
        </w:rPr>
        <w:t>Е.Н.:</w:t>
      </w:r>
      <w:r>
        <w:rPr>
          <w:sz w:val="28"/>
        </w:rPr>
        <w:t xml:space="preserve"> К отцу Андрею. Тогда я сейчас закончу… Что еще нужно сказать? Разбор Священного Писания обращает на себя внимание, что пол у человека не может быть ни в коем случае приравнен к полу животных. Т.е., даже если мы будем подробно смотреть, как был сотворен человек, как были сотворены все животные, то будет совершенно явно сразу видно, что пол человека имеет другое, принципиально иное значение. Потому что, вот хотя бы два примера. О поле животных вообще ничего не говорится в книге Бытия, это раз. Во-вторых, мы же знаем, что они сотворены по парам, но они сотворены одновременно. Но это мы уже сами делаем такой вывод. Что касается человека, тут уже все принципиально иное. Во-первых, о поле человека говорится, это раз, этому посвящено одно из центральных событий райской истории. И, во-вторых, жена человеку приводится не сразу. Т.е., временный зазор, который существует между творением мужа и творением жены, Евы, он, на самом деле, говорит очень о многом. В том числе о том,  что, действительно,  пол, творение жены  - это есть  следствие некоего такого личностного свободного выбора Адама, ожидания им жены, ощущения своей  некой не то что неполноты, а ощущение того, что без нее он не сможет достичь того, к чему он призван. Есть такие,  представления, мы  все знаем, что человек – половинка. Муж - половина, жена – половина, они составляют вместе некое целое. Но это не означает того, что они, если они не встретили друг друга или еще что, то каждый из них будет некий неполноценный человек. Нет, каждый из нас полноценный человек, но просто, когда мы вместе соединяемся, то мы достигаем того, к чему нас, собственно говоря, и призвал Господь. Т.е., мы способны будучи образом Божиим, стать  Его Подобием. Вот это именно достигается через брак, через любовь, через взаимное общение. Сравнительный анализ девства и брака тоже меня  интересует. Да, кстати, интересный такой момент, что, на самом деле, в браке и в девстве (в монашестве) ставятся совершенно одинаковые цели перед аскетом, перед подвижниками и перед супругами – достижение целомудрия. И там, и здесь -  совершенно одинаковые цели. Т.е., по сути, хотя эти пути разные и способы борьбы с собственной падшестью разные, тем не менее, цели, которые преследуют и монашество, и брак, в общем-то, очень похожи. Т.е., это аскетизм, и в браке он тоже есть, об этом нужно говорить, и т.д., и т.д. Ну, пожалуй, я бы кратко закончила, чтобы было больше времени на вопросы.</w:t>
      </w:r>
    </w:p>
    <w:p>
      <w:pPr>
        <w:pStyle w:val="Normal"/>
        <w:jc w:val="both"/>
        <w:rPr/>
      </w:pPr>
      <w:r>
        <w:rPr>
          <w:sz w:val="28"/>
        </w:rPr>
        <w:tab/>
      </w:r>
      <w:r>
        <w:rPr>
          <w:b/>
          <w:sz w:val="28"/>
        </w:rPr>
        <w:t>Вопрос</w:t>
      </w:r>
      <w:r>
        <w:rPr>
          <w:sz w:val="28"/>
        </w:rPr>
        <w:t>: Где можно поискать вашу статью, где она опубликована?</w:t>
      </w:r>
    </w:p>
    <w:p>
      <w:pPr>
        <w:pStyle w:val="Normal"/>
        <w:jc w:val="both"/>
        <w:rPr/>
      </w:pPr>
      <w:r>
        <w:rPr>
          <w:sz w:val="28"/>
        </w:rPr>
        <w:tab/>
      </w:r>
      <w:r>
        <w:rPr>
          <w:b/>
          <w:sz w:val="28"/>
        </w:rPr>
        <w:t>О.А</w:t>
      </w:r>
      <w:r>
        <w:rPr>
          <w:sz w:val="28"/>
        </w:rPr>
        <w:t>.: Материалы Рождественских чтений этого года будут изданы, и там будет статья о единстве человеческого рода.</w:t>
      </w:r>
    </w:p>
    <w:p>
      <w:pPr>
        <w:pStyle w:val="Normal"/>
        <w:jc w:val="both"/>
        <w:rPr/>
      </w:pPr>
      <w:r>
        <w:rPr>
          <w:sz w:val="28"/>
        </w:rPr>
        <w:tab/>
      </w:r>
      <w:r>
        <w:rPr>
          <w:b/>
          <w:sz w:val="28"/>
        </w:rPr>
        <w:t>Е.Н</w:t>
      </w:r>
      <w:r>
        <w:rPr>
          <w:sz w:val="28"/>
        </w:rPr>
        <w:t>.: Что касается антропологических предпосылок моногамного брака, т.е. разнополого, то, наверное, можно будет отдельно об этом поговорить.</w:t>
      </w:r>
    </w:p>
    <w:p>
      <w:pPr>
        <w:pStyle w:val="Normal"/>
        <w:jc w:val="both"/>
        <w:rPr/>
      </w:pPr>
      <w:r>
        <w:rPr>
          <w:sz w:val="28"/>
        </w:rPr>
        <w:tab/>
      </w:r>
      <w:r>
        <w:rPr>
          <w:b/>
          <w:sz w:val="28"/>
        </w:rPr>
        <w:t>Е.М</w:t>
      </w:r>
      <w:r>
        <w:rPr>
          <w:sz w:val="28"/>
        </w:rPr>
        <w:t>.: Да, это очень интересно, и тема целомудрия в браке, потому что очень многие совершенно искаженно ее понимают, и об этом надо говорить, как раз этому надо учить. Вы пунктирно только наметили, но я увидела там богатство такое тем и разговоров.</w:t>
      </w:r>
    </w:p>
    <w:p>
      <w:pPr>
        <w:pStyle w:val="Normal"/>
        <w:jc w:val="both"/>
        <w:rPr/>
      </w:pPr>
      <w:r>
        <w:rPr>
          <w:sz w:val="28"/>
        </w:rPr>
        <w:tab/>
      </w:r>
      <w:r>
        <w:rPr>
          <w:b/>
          <w:sz w:val="28"/>
        </w:rPr>
        <w:t>Вопрос:</w:t>
      </w:r>
      <w:r>
        <w:rPr>
          <w:sz w:val="28"/>
        </w:rPr>
        <w:t xml:space="preserve"> Скажите, а в Интернете нет никаких ваших статей?</w:t>
      </w:r>
    </w:p>
    <w:p>
      <w:pPr>
        <w:pStyle w:val="Normal"/>
        <w:jc w:val="both"/>
        <w:rPr/>
      </w:pPr>
      <w:r>
        <w:rPr>
          <w:sz w:val="28"/>
        </w:rPr>
        <w:tab/>
      </w:r>
      <w:r>
        <w:rPr>
          <w:b/>
          <w:sz w:val="28"/>
        </w:rPr>
        <w:t>Е.Н</w:t>
      </w:r>
      <w:r>
        <w:rPr>
          <w:sz w:val="28"/>
        </w:rPr>
        <w:t>.: Если у Вас есть электронный адрес, я могу вам их просто прислать, у кого есть -  могу прислать.</w:t>
      </w:r>
    </w:p>
    <w:p>
      <w:pPr>
        <w:pStyle w:val="Normal"/>
        <w:jc w:val="both"/>
        <w:rPr/>
      </w:pPr>
      <w:r>
        <w:rPr>
          <w:sz w:val="28"/>
        </w:rPr>
        <w:tab/>
      </w:r>
      <w:r>
        <w:rPr>
          <w:b/>
          <w:sz w:val="28"/>
        </w:rPr>
        <w:t>Е.М</w:t>
      </w:r>
      <w:r>
        <w:rPr>
          <w:sz w:val="28"/>
        </w:rPr>
        <w:t>.: Тогда спасибо, Евгения. Отец Андрей, вопрос, который Людмила задала.</w:t>
      </w:r>
    </w:p>
    <w:p>
      <w:pPr>
        <w:pStyle w:val="Normal"/>
        <w:jc w:val="both"/>
        <w:rPr/>
      </w:pPr>
      <w:r>
        <w:rPr>
          <w:sz w:val="28"/>
        </w:rPr>
        <w:tab/>
      </w:r>
      <w:r>
        <w:rPr>
          <w:b/>
          <w:sz w:val="28"/>
        </w:rPr>
        <w:t>О.А</w:t>
      </w:r>
      <w:r>
        <w:rPr>
          <w:sz w:val="28"/>
        </w:rPr>
        <w:t>.: А может быть, по порядку, как поступали вопросы в записках?</w:t>
      </w:r>
    </w:p>
    <w:p>
      <w:pPr>
        <w:pStyle w:val="Normal"/>
        <w:jc w:val="both"/>
        <w:rPr/>
      </w:pPr>
      <w:r>
        <w:rPr>
          <w:sz w:val="28"/>
        </w:rPr>
        <w:tab/>
      </w:r>
      <w:r>
        <w:rPr>
          <w:b/>
          <w:sz w:val="28"/>
        </w:rPr>
        <w:t>Е.Н</w:t>
      </w:r>
      <w:r>
        <w:rPr>
          <w:sz w:val="28"/>
        </w:rPr>
        <w:t>.: Мужественность и женственность, психологические особенности.</w:t>
      </w:r>
    </w:p>
    <w:p>
      <w:pPr>
        <w:pStyle w:val="Normal"/>
        <w:jc w:val="both"/>
        <w:rPr/>
      </w:pPr>
      <w:r>
        <w:rPr>
          <w:sz w:val="28"/>
        </w:rPr>
        <w:tab/>
      </w:r>
      <w:r>
        <w:rPr>
          <w:b/>
          <w:sz w:val="28"/>
        </w:rPr>
        <w:t>О.А</w:t>
      </w:r>
      <w:r>
        <w:rPr>
          <w:sz w:val="28"/>
        </w:rPr>
        <w:t xml:space="preserve">.: Я бы хотел добавить еще к тому, что сказала Евгения: у о. Андрея Кураева есть очень хорошая на эту тему одна статья. Когда христианство появилось, культура римской империи была разъедена именно гомосексуализмом. В те времена гомосексуализм был более развит, чем сейчас. Это составляло некую культурную, элитарную часть поведения римской империи. Не в иудействе, иудейство не знало гомосексуализма. Это именно была зараза греческая и римская. Христианство, первое, что стало утверждать, это единобрачие и однобрачие, т.е., моногамию, подлинную моногамию. Это то, что мы сейчас, уже к сожалению не сейчас, а лет двести назад,  получили в христианской культуре западной Европы; идеал единобрачия – это был плод христианства и только христианства. Ни язычество, ни эллинская культура Средиземноморья не знала моногамного брака. Там гомосексуализм был развит до предела. Он входил в искусство, в театр, в культуру, во все элитарные слои  общества.  И никто не был против, обратите внимание! Только христианство настаивает на этом. Единственная культ, религия, культура и этика христианская против гомосексуального брака. Именно поэтому, мы и должны четко обосновать антропологические основы брака. То, чем занимается Евгения, это очень актуально на сегодняшний день. </w:t>
      </w:r>
    </w:p>
    <w:p>
      <w:pPr>
        <w:pStyle w:val="Normal"/>
        <w:jc w:val="both"/>
        <w:rPr/>
      </w:pPr>
      <w:r>
        <w:rPr>
          <w:sz w:val="28"/>
        </w:rPr>
        <w:tab/>
      </w:r>
      <w:r>
        <w:rPr>
          <w:b/>
          <w:sz w:val="28"/>
        </w:rPr>
        <w:t>Вопрос:</w:t>
      </w:r>
      <w:r>
        <w:rPr>
          <w:sz w:val="28"/>
        </w:rPr>
        <w:t xml:space="preserve"> Как понимать, что браки совершаются на небесах. </w:t>
      </w:r>
    </w:p>
    <w:p>
      <w:pPr>
        <w:pStyle w:val="Normal"/>
        <w:ind w:firstLine="720"/>
        <w:jc w:val="both"/>
        <w:rPr/>
      </w:pPr>
      <w:r>
        <w:rPr>
          <w:b/>
          <w:sz w:val="28"/>
        </w:rPr>
        <w:t>О.А.:</w:t>
      </w:r>
      <w:r>
        <w:rPr>
          <w:sz w:val="28"/>
        </w:rPr>
        <w:t>Я думаю, что это, вообще говоря, тайна, объяснить это не представляется возможным до конца. Я думаю, что соединение людей происходит задолго до брака. Духовное их соединение, возникновение любви и влюбленности это и есть начало брака. Оно – от Бога, Бог дает эту любовь. Вот в каком смысле это надо понимать. Не в том, что некое происходит заключение брака, и люди связаны друг с другом уже неким нечеловеческим, а уже каким-то  «замком», какой-то цепью. Нет, конечно, это нельзя так понимать, а именно как любовь. Возникновение любви  - это и есть начало брака, которое исходит от Бога. Следующий вопрос я, честно говоря, не очень-то понимаю, но я его зачитаю, может быть, вы мне поможете на него ответить:</w:t>
      </w:r>
    </w:p>
    <w:p>
      <w:pPr>
        <w:pStyle w:val="Normal"/>
        <w:ind w:left="720" w:hanging="0"/>
        <w:jc w:val="both"/>
        <w:rPr/>
      </w:pPr>
      <w:r>
        <w:rPr>
          <w:b/>
          <w:sz w:val="28"/>
        </w:rPr>
        <w:t>Вопрос</w:t>
      </w:r>
      <w:r>
        <w:rPr>
          <w:sz w:val="28"/>
        </w:rPr>
        <w:t>: Какова должна быть степень доверия между мужем и женой?</w:t>
      </w:r>
    </w:p>
    <w:p>
      <w:pPr>
        <w:pStyle w:val="Normal"/>
        <w:ind w:firstLine="720"/>
        <w:jc w:val="both"/>
        <w:rPr/>
      </w:pPr>
      <w:r>
        <w:rPr>
          <w:b/>
          <w:sz w:val="28"/>
        </w:rPr>
        <w:t>О.А</w:t>
      </w:r>
      <w:r>
        <w:rPr>
          <w:sz w:val="28"/>
        </w:rPr>
        <w:t>.: Желательно – максимальная, однако в браке муж и жена остаются свободными личностями и имеют право на свой какой-то интимный мир. Понимаете, структура личности допускает то, что для одних людей нужно чуть-чуть больше свободы своей, неприкосновенности внутренней, а для других – меньше. Сильные личности, свободные личности допускают в свой внутренний мир людей и «с ногами, и с руками». Более неустойчивые, более слабые могут создавать вокруг себя очень такую заметную зону неприкосновенности. Это все зависит уже от того, что мы называем конституцией личностной, может быть разной. Вовсе необязательно (и в Православии тоже, вовсе необязательно, этого не требует Церковь), это желательно, но не обязательно, чтобы  муж и жена, полностью выворачиваясь наизнанку, стремились бы открыть друг другу все. Нет, есть тайны, есть вещи, которые необязательно говорить друг другу. Впрочем, это все решается между двумя, тут третий – лишний. Только супруги сами между собою устанавливают степень доверия. Каких-то норм тут не может быть. А вторую часть вопроса я не понимаю:</w:t>
      </w:r>
    </w:p>
    <w:p>
      <w:pPr>
        <w:pStyle w:val="Normal"/>
        <w:ind w:firstLine="720"/>
        <w:jc w:val="both"/>
        <w:rPr>
          <w:sz w:val="28"/>
        </w:rPr>
      </w:pPr>
      <w:r>
        <w:rPr>
          <w:b/>
          <w:sz w:val="28"/>
        </w:rPr>
        <w:t>Вопрос</w:t>
      </w:r>
      <w:r>
        <w:rPr>
          <w:sz w:val="28"/>
        </w:rPr>
        <w:t>: они одно целое, как одна плоть, но, по сути, между человеком и Богом не должно быть ничего?</w:t>
      </w:r>
    </w:p>
    <w:p>
      <w:pPr>
        <w:pStyle w:val="Normal"/>
        <w:ind w:firstLine="720"/>
        <w:jc w:val="both"/>
        <w:rPr/>
      </w:pPr>
      <w:r>
        <w:rPr>
          <w:b/>
          <w:sz w:val="28"/>
        </w:rPr>
        <w:t>О.А.:</w:t>
      </w:r>
      <w:r>
        <w:rPr>
          <w:sz w:val="28"/>
        </w:rPr>
        <w:t xml:space="preserve"> Если речь идет о том, что муж для жены становится посредником или препятствием к Богу, то, конечно, он не должен быть препятствием. Равно, как и священник или духовник не должен стоять между душою и Богом. Он рядом должен стоять. Это верно, да, у каждого человека путь к Богу непосредственный. Нельзя сказать, что жена приходит к Богу через мужа, а муж – через жену. Конечно, нет, тут как бы не по прямой,  если об этом шла речь. </w:t>
      </w:r>
    </w:p>
    <w:p>
      <w:pPr>
        <w:pStyle w:val="Normal"/>
        <w:jc w:val="both"/>
        <w:rPr/>
      </w:pPr>
      <w:r>
        <w:rPr>
          <w:sz w:val="28"/>
        </w:rPr>
        <w:tab/>
      </w:r>
      <w:r>
        <w:rPr>
          <w:b/>
          <w:sz w:val="28"/>
        </w:rPr>
        <w:t>Вопрос</w:t>
      </w:r>
      <w:r>
        <w:rPr>
          <w:sz w:val="28"/>
        </w:rPr>
        <w:t xml:space="preserve">: Психология, классическая научная психология, учит о психологических типах и межличностных отношениях. Что влияет на супружеские отношения и как относится к этому Православная психология? </w:t>
      </w:r>
    </w:p>
    <w:p>
      <w:pPr>
        <w:pStyle w:val="Normal"/>
        <w:jc w:val="both"/>
        <w:rPr/>
      </w:pPr>
      <w:r>
        <w:rPr>
          <w:sz w:val="28"/>
        </w:rPr>
        <w:tab/>
      </w:r>
      <w:r>
        <w:rPr>
          <w:b/>
          <w:sz w:val="28"/>
        </w:rPr>
        <w:t>О.А.:</w:t>
      </w:r>
      <w:r>
        <w:rPr>
          <w:sz w:val="28"/>
        </w:rPr>
        <w:t xml:space="preserve"> Да, существуют, конечно, существуют определенные типы личностного поведения и различные типы структур личности, но Христианство утверждает свободу человека, свободу его духа над природой. Личность побеждает природу. Это догматическое выражение, очень сложно понимаемое до сих пор и почти не применимое для сегодняшней психологии. Личность человека надприродна, а это означает: каков бы ни был тип моей личности, я все могу преодолеть. И как личность я должен это преодолеть, преобразить. С помощью благодати Божией, с помощью своей собственной воли, активности я должен преодолеть в себе всякую немощь или особенность какую-то, которая мешает мне жить – в браке, в работе, с друзьями в дружбе. Если мой тип личности, скажем, не склонен к общению, я могу сделать из себя общительного человека. Человек может все. Опыт практической психологии, опыт пастырства показывает, что человек может с собой учинить все, что угодно. Как в трагическом смысле, так и в счастливом смысле. Сила, которую дал Господь человеку, неизмерима ни с чем, что в этом мире можно наблюдать. Совершенно неизмеримая сила, т.е., человек, он больше всей вселенной вместе взятой. По своим духовным силам – гигант как бы. Хотя, на самом деле, в сегодняшнем своем состоянии мы этого не понимаем, не чувствуем, не видим, не осязаем. Знаем только, что может быть это в святости. </w:t>
      </w:r>
    </w:p>
    <w:p>
      <w:pPr>
        <w:pStyle w:val="Normal"/>
        <w:jc w:val="both"/>
        <w:rPr/>
      </w:pPr>
      <w:r>
        <w:rPr>
          <w:sz w:val="28"/>
        </w:rPr>
        <w:tab/>
      </w:r>
      <w:r>
        <w:rPr>
          <w:b/>
          <w:sz w:val="28"/>
        </w:rPr>
        <w:t>Вопрос:</w:t>
      </w:r>
      <w:r>
        <w:rPr>
          <w:sz w:val="28"/>
        </w:rPr>
        <w:t xml:space="preserve"> Какой должна быть жена хорошая?</w:t>
      </w:r>
    </w:p>
    <w:p>
      <w:pPr>
        <w:pStyle w:val="Normal"/>
        <w:jc w:val="both"/>
        <w:rPr/>
      </w:pPr>
      <w:r>
        <w:rPr>
          <w:sz w:val="28"/>
        </w:rPr>
        <w:tab/>
      </w:r>
      <w:r>
        <w:rPr>
          <w:b/>
          <w:sz w:val="28"/>
        </w:rPr>
        <w:t>О.А.:</w:t>
      </w:r>
      <w:r>
        <w:rPr>
          <w:sz w:val="28"/>
        </w:rPr>
        <w:t xml:space="preserve"> Она должна быть хорошая! </w:t>
      </w:r>
    </w:p>
    <w:p>
      <w:pPr>
        <w:pStyle w:val="Normal"/>
        <w:jc w:val="both"/>
        <w:rPr/>
      </w:pPr>
      <w:r>
        <w:rPr>
          <w:sz w:val="28"/>
        </w:rPr>
        <w:tab/>
      </w:r>
      <w:r>
        <w:rPr>
          <w:b/>
          <w:sz w:val="28"/>
        </w:rPr>
        <w:t>О.Ал.</w:t>
      </w:r>
      <w:r>
        <w:rPr>
          <w:sz w:val="28"/>
        </w:rPr>
        <w:t>: Об этом в Книге Притч написано. Там есть образ добродетельной жены.</w:t>
      </w:r>
    </w:p>
    <w:p>
      <w:pPr>
        <w:pStyle w:val="Normal"/>
        <w:jc w:val="both"/>
        <w:rPr/>
      </w:pPr>
      <w:r>
        <w:rPr>
          <w:sz w:val="28"/>
        </w:rPr>
        <w:tab/>
      </w:r>
      <w:r>
        <w:rPr>
          <w:b/>
          <w:sz w:val="28"/>
        </w:rPr>
        <w:t>О.А.:</w:t>
      </w:r>
      <w:r>
        <w:rPr>
          <w:sz w:val="28"/>
        </w:rPr>
        <w:t xml:space="preserve"> Я не знаю, как ответить на этот вопрос, честное слово. Если вы спрашиваете меня как священника, то я должен сказать: она должна быть настолько хороша, чтобы у нее был прекрасный муж. Глядя на хорошего мужа, я должен сказать: О! Хорошая жена! А если вы меня спрашиваете как мужа, как мужчину, то я, конечно, скажу вам немножко по-другому. Я бы хотел, чтобы жена не воевала со мной, но и не подчинялась. Я хочу, чтобы жена моя была другом, соратником. Но я хочу, чтобы она тоже занималась своим творческим делом, независимым от моего. Я хочу, чтобы она меня вела, и шла рядом и вместе. Вот тут такие сочетания несочетаемых вещей. Но, реально, я думаю, что каждому мужу «хорошесть» жены своя будет. Так же, как и наоборот: каждой женщине нужен не какой-то идеальный муж, а ей конкретно подходящий. Знает это только Господь. Только мы не всегда, к сожалению, слушаемся. Он нам посылает иногда половину, а мы не всегда слушаемся. Мы, к сожалению, меняем это соотношение, т.е. не подчиняемся. И последний вопрос, который у меня здесь написан:</w:t>
      </w:r>
    </w:p>
    <w:p>
      <w:pPr>
        <w:pStyle w:val="Normal"/>
        <w:ind w:firstLine="720"/>
        <w:jc w:val="both"/>
        <w:rPr/>
      </w:pPr>
      <w:r>
        <w:rPr>
          <w:b/>
          <w:sz w:val="28"/>
        </w:rPr>
        <w:t>Вопрос:</w:t>
      </w:r>
      <w:r>
        <w:rPr>
          <w:sz w:val="28"/>
        </w:rPr>
        <w:t xml:space="preserve">  Как относится Православие, когда между людьми большая разница в годах? Возможен ли такой брак?</w:t>
      </w:r>
    </w:p>
    <w:p>
      <w:pPr>
        <w:pStyle w:val="Normal"/>
        <w:ind w:firstLine="720"/>
        <w:jc w:val="both"/>
        <w:rPr/>
      </w:pPr>
      <w:r>
        <w:rPr>
          <w:b/>
          <w:sz w:val="28"/>
        </w:rPr>
        <w:t>О.А.:</w:t>
      </w:r>
      <w:r>
        <w:rPr>
          <w:sz w:val="28"/>
        </w:rPr>
        <w:t xml:space="preserve"> Конечно. Более того, хочется сказать: когда муж старше – лучше. Однако, я знаю и прямо противоположные, есть браки и в противоположном соотношении. В противоположном соотношении, когда жена старше, есть один трагизм возраста между мужчиной и женщиной. Вот тот вопрос богословский, который, скорее, нужно адресовать Евгении. Действительно, ведь мужчины от женщин отличаются очень сильно. Во всех смыслах. В общем, если бы не было бы у нас догматической установки такой на единство человеческого рода, мы бы сказали, что Господь создал два разных вида людей -  мужчин и женщин. У них все разное: у них разные души, у них по-разному устроена психология. Но ведь Господь премудро устроил: Он создал Еву не из чего-нибудь, не из праха земного, а из мужчины. И теперь никто не может сказать, что мы не один род. Мы – один род, мы – одна плоть. Вот это догматическое утверждение очень важно. И, потому что, если глазами ученого посмотреть на мужчину и женщину – ну, ничего схожего нет! Ну да, сердце у них одинаково бьется, и … даже сердце неодинаково бьется, все по-другому! Так вот, что важно здесь, в чем различие: к сожалению, в нашем современном виде, женщины рано созревают и раньше стареют. И поэтому разница в возрасте может сыграть как положительную роль, так и отрицательную. Если женщина старше своего мужа, то здесь неравенство старения увеличивается и это создает трагизм серьезный. В противоположном соотношении, когда муж старше, тут, как раз, они стареть одновременно начнут, и меньше трагизма. Хотя все преодолевается в браке. Все. Даже то, что один инвалид, а другой совершенно здоров. И это преодолевается, хотя сложнее, естественно. </w:t>
      </w:r>
    </w:p>
    <w:p>
      <w:pPr>
        <w:pStyle w:val="Normal"/>
        <w:jc w:val="both"/>
        <w:rPr/>
      </w:pPr>
      <w:r>
        <w:rPr>
          <w:sz w:val="28"/>
        </w:rPr>
        <w:tab/>
      </w:r>
      <w:r>
        <w:rPr>
          <w:b/>
          <w:sz w:val="28"/>
        </w:rPr>
        <w:t>Вопрос:</w:t>
      </w:r>
      <w:r>
        <w:rPr>
          <w:sz w:val="28"/>
        </w:rPr>
        <w:t xml:space="preserve"> Как интерпретировать суждение: первый муж от Бога, второй – от людей, третий – от сатаны. Как относится Православие к повторному браку?</w:t>
      </w:r>
    </w:p>
    <w:p>
      <w:pPr>
        <w:pStyle w:val="Normal"/>
        <w:jc w:val="both"/>
        <w:rPr>
          <w:sz w:val="28"/>
        </w:rPr>
      </w:pPr>
      <w:r>
        <w:rPr>
          <w:sz w:val="28"/>
        </w:rPr>
        <w:tab/>
      </w:r>
      <w:r>
        <w:rPr>
          <w:b/>
          <w:sz w:val="28"/>
        </w:rPr>
        <w:t>О.А.:</w:t>
      </w:r>
      <w:r>
        <w:rPr>
          <w:sz w:val="28"/>
        </w:rPr>
        <w:t xml:space="preserve"> С точки зрения канонического права, (вот это обратите внимание!), т.е. юридически, Церковь разрешает второй и третий брак. Разрешает, но не означает, что она его рекомендует. Разрешает. Католическая церковь не разрешает, кстати говоря, католики более строгие в этом смысле. А православное отношение более мягкое. Это связано с нашей историей, русской именно историей. Но и византийское тоже было в этом отношении  достаточно мягче. Но, все-таки, учение церковное  - о едином браке, о едином избраннике. Но это идеальное. Реально не всегда, к сожалению, так получается, поэтому, Церковь относится к этому смягчающе. Что касается этой поговорки, то это чисто человеческое такое суждение. Конечно, это совершенно не так. И, может быть, иногда, и  часто я знаю такие опыты, второй брак  бывает очень счастливым, и даже третий. Вот буквально недавно я близко общался с одной парой, для мужчины это третий брак, как раз христианский, очень такой плодотворный, хотя бездетный. Первые два были с детьми. Понимаете, здесь очень сложно в жизни сказать, от кого какой брак. Оказывается, эту формулу применить нельзя.</w:t>
      </w:r>
    </w:p>
    <w:p>
      <w:pPr>
        <w:pStyle w:val="Normal"/>
        <w:jc w:val="both"/>
        <w:rPr/>
      </w:pPr>
      <w:r>
        <w:rPr>
          <w:sz w:val="28"/>
        </w:rPr>
        <w:tab/>
        <w:t xml:space="preserve"> </w:t>
      </w:r>
      <w:r>
        <w:rPr>
          <w:b/>
          <w:sz w:val="28"/>
        </w:rPr>
        <w:t>Вопрос</w:t>
      </w:r>
      <w:r>
        <w:rPr>
          <w:sz w:val="28"/>
        </w:rPr>
        <w:t xml:space="preserve">: Если невенчанный брак без любви,  стоит ли венчаться? </w:t>
      </w:r>
    </w:p>
    <w:p>
      <w:pPr>
        <w:pStyle w:val="Normal"/>
        <w:jc w:val="both"/>
        <w:rPr/>
      </w:pPr>
      <w:r>
        <w:rPr>
          <w:sz w:val="28"/>
        </w:rPr>
        <w:tab/>
      </w:r>
      <w:r>
        <w:rPr>
          <w:b/>
          <w:sz w:val="28"/>
        </w:rPr>
        <w:t>О.А.:</w:t>
      </w:r>
      <w:r>
        <w:rPr>
          <w:sz w:val="28"/>
        </w:rPr>
        <w:t xml:space="preserve"> Это выбор супругов. Вот обратите внимание, как Православие относится к браку. Церковь не навязывает брак. Церковь венчает тех, кто друг друга избрал. Здесь воля двух людей. Брак начинается с воли двух людей, а не с Церкви. Церковь благословляет брак. Значит, когда двое выберут друг друга, вот только тогда начинается уже вопрос о венчании. А не по-другому, не наоборот. Поэтому, если вы решаетесь венчаться, Церковь вас благословит, и Бог даст благодать. Если вы решаетесь разойтись, это решение людей, и не надо перекладывать это на кого-то. Надо нести ответственность за свои поступки. Брак – это ответственность, переложить это на другого нельзя, потому что это тогда не будет работать.</w:t>
      </w:r>
    </w:p>
    <w:p>
      <w:pPr>
        <w:pStyle w:val="Normal"/>
        <w:jc w:val="both"/>
        <w:rPr/>
      </w:pPr>
      <w:r>
        <w:rPr>
          <w:sz w:val="28"/>
        </w:rPr>
        <w:tab/>
      </w:r>
      <w:r>
        <w:rPr>
          <w:b/>
          <w:sz w:val="28"/>
        </w:rPr>
        <w:t>Вопрос:</w:t>
      </w:r>
      <w:r>
        <w:rPr>
          <w:sz w:val="28"/>
        </w:rPr>
        <w:t xml:space="preserve"> Как должен жить и действовать человек с несчастной любовью?</w:t>
      </w:r>
    </w:p>
    <w:p>
      <w:pPr>
        <w:pStyle w:val="Normal"/>
        <w:jc w:val="both"/>
        <w:rPr/>
      </w:pPr>
      <w:r>
        <w:rPr>
          <w:sz w:val="28"/>
        </w:rPr>
        <w:tab/>
      </w:r>
      <w:r>
        <w:rPr>
          <w:b/>
          <w:sz w:val="28"/>
        </w:rPr>
        <w:t>О.А.</w:t>
      </w:r>
      <w:r>
        <w:rPr>
          <w:sz w:val="28"/>
        </w:rPr>
        <w:t>: Вся всемирная литература романтическая и вся лирическая поэзия  - об этом. Там все сказано. Мне кажется, что это достаточно полезно. Можно страдая любить, творить, жить, работать. Это не означает смерть. Трагическая любовь не означает конец. Не тупик личности, а, наоборот, трагическая любовь иногда заставляет человека совершить какой-то необычайный взлет духовный, личностный. Так что это вовсе не тупик. Я бы, скорее, сказал наоборот, комфортная, счастливая жизнь иногда приводит к тупику личностному. Как в Евангелии сказано,  сказал себе человек, который запас много пшеницы: вот теперь я буду отдыхать; радуйся, душа, теперь тебе не нужно трудиться. И что Господь ему на это сказал: безумец! Вот так счастливому человеку можно сказать: что ж ты думаешь, что уж  теперь тебе не надо трудиться? Оказывается, несчастная любовь толкает к подвигам. К хорошим только!</w:t>
      </w:r>
    </w:p>
    <w:p>
      <w:pPr>
        <w:pStyle w:val="Normal"/>
        <w:jc w:val="both"/>
        <w:rPr/>
      </w:pPr>
      <w:r>
        <w:rPr>
          <w:sz w:val="28"/>
        </w:rPr>
        <w:tab/>
      </w:r>
      <w:r>
        <w:rPr>
          <w:b/>
          <w:sz w:val="28"/>
        </w:rPr>
        <w:t>Вопрос:</w:t>
      </w:r>
      <w:r>
        <w:rPr>
          <w:sz w:val="28"/>
        </w:rPr>
        <w:t xml:space="preserve"> С чего начинается христианский брак, если двадцать лет жизни -  бездуховной жизни?</w:t>
      </w:r>
    </w:p>
    <w:p>
      <w:pPr>
        <w:pStyle w:val="Normal"/>
        <w:jc w:val="both"/>
        <w:rPr/>
      </w:pPr>
      <w:r>
        <w:rPr>
          <w:sz w:val="28"/>
        </w:rPr>
        <w:tab/>
      </w:r>
      <w:r>
        <w:rPr>
          <w:b/>
          <w:sz w:val="28"/>
        </w:rPr>
        <w:t>О.А.:</w:t>
      </w:r>
      <w:r>
        <w:rPr>
          <w:sz w:val="28"/>
        </w:rPr>
        <w:t xml:space="preserve"> Неправда, человек не может жить бездуховной жизнью. Так не бывает. В человеке нет никакой бездуховной жизни, человеку этого не дано, а человек создан как духовное существо. Если бы мы считали, что человек может жить совершенно бездуховной жизнью, тогда бы мы были не христианами, а сугубыми материалистами. Человек не может жить бездуховной жизнью. Весь вопрос в том, как он ею живет, что в нем происходит, какие духовные процессы. Это другое дело. </w:t>
      </w:r>
    </w:p>
    <w:p>
      <w:pPr>
        <w:pStyle w:val="Normal"/>
        <w:jc w:val="both"/>
        <w:rPr/>
      </w:pPr>
      <w:r>
        <w:rPr>
          <w:sz w:val="28"/>
        </w:rPr>
        <w:tab/>
      </w:r>
      <w:r>
        <w:rPr>
          <w:b/>
          <w:sz w:val="28"/>
        </w:rPr>
        <w:t>Вопрос:</w:t>
      </w:r>
      <w:r>
        <w:rPr>
          <w:sz w:val="28"/>
        </w:rPr>
        <w:t xml:space="preserve"> И как быть, если желание построить христианский брак, т.е. духовно совершенствоваться друг в друге только у одного супруга. Есть ли надежда?</w:t>
      </w:r>
    </w:p>
    <w:p>
      <w:pPr>
        <w:pStyle w:val="Normal"/>
        <w:jc w:val="both"/>
        <w:rPr/>
      </w:pPr>
      <w:r>
        <w:rPr>
          <w:sz w:val="28"/>
        </w:rPr>
        <w:tab/>
      </w:r>
      <w:r>
        <w:rPr>
          <w:b/>
          <w:sz w:val="28"/>
        </w:rPr>
        <w:t>О.А.:</w:t>
      </w:r>
      <w:r>
        <w:rPr>
          <w:sz w:val="28"/>
        </w:rPr>
        <w:t xml:space="preserve"> Да, действительно, так бывает, что стремление строить брак существует только у одного из супругов. Но очень часто такой вывод бывает ложным. Очень часто понимание духовного совершенствования в браке представляется только как религиозная жизнь. А это неправильно. Как в человеке все духовно, так и в браке все духовно. Не обязательно религиозно, но все духовно. И если человек не ходит в Церковь, не верует, даже не крещен, это не означает, что он не живет духовной жизнью. Разглядеть в человеке неверующем, в своем супруге или супружнице разглядеть в нем Образ Божий, разглядеть в нем духовные силы, духовное творчество, духовный заряд – для этого и дана любовь. Разглядеть, разбудить, помочь этому взрасти. Это только в браке, мне кажется, может быть. Ну, еще в дружбе бывает. Поэтому, всякий брак духовен. Если только, действительно, супруги любят друг друга и живут друг с другом. Не живут рядом, а живут друг с другом, по настоящему. Заглядывая каждый день друг другу в глаза и спрашивая себя: а что там сегодня нового, в этих глазах? Но не так, как говорил Базаров своему другу Аркадию: «проштудируй анатомию глаза». </w:t>
      </w:r>
    </w:p>
    <w:p>
      <w:pPr>
        <w:pStyle w:val="Normal"/>
        <w:jc w:val="both"/>
        <w:rPr/>
      </w:pPr>
      <w:r>
        <w:rPr>
          <w:sz w:val="28"/>
        </w:rPr>
        <w:tab/>
      </w:r>
      <w:r>
        <w:rPr>
          <w:b/>
          <w:sz w:val="28"/>
        </w:rPr>
        <w:t>Вопрос:</w:t>
      </w:r>
      <w:r>
        <w:rPr>
          <w:sz w:val="28"/>
        </w:rPr>
        <w:t xml:space="preserve"> Каким образом можно убедить жену в том, что спасение возможно только в христианском браке, если она – убежденная язычница и не верит ни Церкви, ни мужу? </w:t>
      </w:r>
    </w:p>
    <w:p>
      <w:pPr>
        <w:pStyle w:val="Normal"/>
        <w:jc w:val="both"/>
        <w:rPr/>
      </w:pPr>
      <w:r>
        <w:rPr>
          <w:sz w:val="28"/>
        </w:rPr>
        <w:tab/>
      </w:r>
      <w:r>
        <w:rPr>
          <w:b/>
          <w:sz w:val="28"/>
        </w:rPr>
        <w:t>О.А.:</w:t>
      </w:r>
      <w:r>
        <w:rPr>
          <w:sz w:val="28"/>
        </w:rPr>
        <w:t xml:space="preserve"> Ну, если она не верит мужу, тогда убедить ее ни в чем муж не сможет. Значит, утрачено доверие. Значит, первым делом, надо восстановить доверие друг другу. Первым делом, восстановить доверие жены к мужу, мужа  к жене. Понимаете, если человек других способов прийти к Богу не имеет, брак остается последним, но, мне кажется, самым  гигантским средством. Вот я глубоко убежден, что если человек, один из супругов, познал духовную истину, пришел к Богу, он неминуемо и другого за собой приведет. Весь вопрос в том, как он это сделает. Либо он его приведет на аркане, одев ему на шею веревку, затянув так, что тот задохнется, и силою приведет. Может привести за собой труп, может. Насильно. Либо будет долго, долго ждать, но идти за ручку и не выпустит ее никогда. Но тогда они придут вместе. Может быть, в последний день, но придут вместе. Вот это будет брак. А если бросит там где-то и придет один,  брака не будет. </w:t>
      </w:r>
    </w:p>
    <w:p>
      <w:pPr>
        <w:pStyle w:val="Normal"/>
        <w:jc w:val="both"/>
        <w:rPr/>
      </w:pPr>
      <w:r>
        <w:rPr>
          <w:sz w:val="28"/>
        </w:rPr>
        <w:tab/>
      </w:r>
      <w:r>
        <w:rPr>
          <w:b/>
          <w:sz w:val="28"/>
        </w:rPr>
        <w:t>Вопрос:</w:t>
      </w:r>
      <w:r>
        <w:rPr>
          <w:sz w:val="28"/>
        </w:rPr>
        <w:t xml:space="preserve"> А как тогда цитата: «муж спасается женой своей»?</w:t>
      </w:r>
    </w:p>
    <w:p>
      <w:pPr>
        <w:pStyle w:val="Normal"/>
        <w:jc w:val="both"/>
        <w:rPr/>
      </w:pPr>
      <w:r>
        <w:rPr>
          <w:sz w:val="28"/>
        </w:rPr>
        <w:tab/>
      </w:r>
      <w:r>
        <w:rPr>
          <w:b/>
          <w:sz w:val="28"/>
        </w:rPr>
        <w:t>О.А.:</w:t>
      </w:r>
      <w:r>
        <w:rPr>
          <w:sz w:val="28"/>
        </w:rPr>
        <w:t xml:space="preserve"> Апостол Павел имел в виду ситуации, когда жизнь подходит к концу, есть ли надежда у супруга, который не верует, на спасение. И апостол Павел говорит: да, он спасается через жену. Сила брачных уз такова, что спасающийся человек приводит с собой мистическим образом, неведомым,  своего супруга или супружницу. Назвать это таким же спасением, как если человек приходит в Церковь, исповедуется, причащается и входит в Царство Небесное, конечно, наверное, нельзя. Но нельзя также признать того, что супруги, любящие друг друга, в Царствии Небесном Богом будут разделены. Ведь это же сказано в Библии, а Христос подтверждает: «что Бог сочетал, того человек да не разлучает». Значит, сочетание таково, такую силу имеет, что и какое-то спасение приносит супругу. Но, конечно, нельзя говорить о той полноте христианского спасения, как мы говорим, но в каком-то смысле – да. Тут – тайна, тут можем только сказать, что да, а как – не можем. Еще?</w:t>
      </w:r>
    </w:p>
    <w:p>
      <w:pPr>
        <w:pStyle w:val="Normal"/>
        <w:jc w:val="both"/>
        <w:rPr/>
      </w:pPr>
      <w:r>
        <w:rPr>
          <w:sz w:val="28"/>
        </w:rPr>
        <w:tab/>
      </w:r>
      <w:r>
        <w:rPr>
          <w:b/>
          <w:sz w:val="28"/>
        </w:rPr>
        <w:t>Вопрос:</w:t>
      </w:r>
      <w:r>
        <w:rPr>
          <w:sz w:val="28"/>
        </w:rPr>
        <w:t xml:space="preserve"> Об особенностях скажите мужчины и женщины, психологических именно.</w:t>
      </w:r>
    </w:p>
    <w:p>
      <w:pPr>
        <w:pStyle w:val="Normal"/>
        <w:jc w:val="both"/>
        <w:rPr>
          <w:sz w:val="28"/>
        </w:rPr>
      </w:pPr>
      <w:r>
        <w:rPr>
          <w:sz w:val="28"/>
        </w:rPr>
        <w:tab/>
      </w:r>
      <w:r>
        <w:rPr>
          <w:b/>
          <w:sz w:val="28"/>
        </w:rPr>
        <w:t>О.А.:</w:t>
      </w:r>
      <w:r>
        <w:rPr>
          <w:sz w:val="28"/>
        </w:rPr>
        <w:t xml:space="preserve"> Ну, это бесконечное море особенностей. Как это сказать кратко? Можно говорить, что есть женская логика, женская психика. Это все будет правильно, но это все будут пустые слова. Конечно, все по-разному. Прежде всего, разное внутреннее предназначение мужчины и женщины. Конечно, разный способ реагирования на мир, разный способ создания своей картинки мира, разный религиозный способ, разный способ духовной жизни. Что касается брака, то я бы подчеркнул здесь вот какую особенность, которую надо иметь в виду. Когда мы думаем друг о друге, мужчина о женщинах, женщина о мужчинах, мы должны понимать, что мы относимся к миру не так. Вот мы не можем, мы, мужчины, навязать женщинам свой  взгляд на мир и на жизнь, на судьбу. Вот, элементарный пример в браке. Мужчине предстоит сложный выбор по службе, по социальной жизни. И он выбирает рискованный  шаг, опасный шаг, ну, например, он начинает какую-то диссидентскую работу – листовки, какие-то собрания, семинары, демонстрации и т.д. Жена говорит: умоляю тебя, не делай этого, подумай о детях! Муж думает, думает, думает, думает и, в конце концов, соглашается с женой: ну, ладно, ради детей, ради мира в семье … Соглашается и уходит от этой, по совести ему приходящейся работе. Изменяет своей совести, соглашается на женский призыв, ради жены, ради детей, оставляет все, идет на компромисс. Проходит тридцать лет и тот, ради кого он это сделал, сын или дочь, говорит: а ты-то где был тогда, ты почему молчал? И тогда он понимает, что он ошибся, что он поступил по-женски, а не по-мужски. </w:t>
      </w:r>
    </w:p>
    <w:p>
      <w:pPr>
        <w:pStyle w:val="Normal"/>
        <w:ind w:firstLine="567"/>
        <w:jc w:val="both"/>
        <w:rPr>
          <w:sz w:val="28"/>
        </w:rPr>
      </w:pPr>
      <w:r>
        <w:rPr>
          <w:sz w:val="28"/>
        </w:rPr>
        <w:t xml:space="preserve">Итак, отношение мужчины к миру, его психологическое отношение к миру строится иначе. И для того, чтобы быть советчицей, женщина должна жертвовать своим представлением о правде, своим представлением о добре и зле. Как это можно сделать? Это – сердце пополам, это кровью обливается. А что делать? В этом заключается жертвоприношение в браке. Когда мать отпускает своего сына на войну, она же понимает, что он может умереть, что он может погибнуть. Она уже сейчас его хоронит и сейчас приносит эту жертву, хотя он может и вернуться, конечно. Но настоящая мать отпустит его, потому что без этого он не станет мужчиной. Мать, которая любит себя больше, чем его, его не отпустит. Она сохранит свое сердце, привяжет его к себе, но он не станет мужчиной. </w:t>
      </w:r>
    </w:p>
    <w:p>
      <w:pPr>
        <w:pStyle w:val="Normal"/>
        <w:ind w:firstLine="567"/>
        <w:jc w:val="both"/>
        <w:rPr/>
      </w:pPr>
      <w:r>
        <w:rPr>
          <w:sz w:val="28"/>
        </w:rPr>
        <w:t xml:space="preserve">Для того, чтобы понять друг друга, нужно полностью допустить, что у него по-другому все. Так должна думать женщина. И мужчина так должен думать: у нее все по-другому. И вот это взаимное жертвование и составляет суть брака. Мы все время жертвуем собою ради нее, ради подруги, а она – ради меня, ради друга своего. Но равенства никакого нет и представления о равенстве  христианству совершенно не свойственно. Потому, что в равенстве мы, просто-напросто, уничтожаем особенности друг друга. </w:t>
      </w:r>
    </w:p>
    <w:p>
      <w:pPr>
        <w:pStyle w:val="Normal"/>
        <w:jc w:val="both"/>
        <w:rPr>
          <w:sz w:val="28"/>
        </w:rPr>
      </w:pPr>
      <w:r>
        <w:rPr>
          <w:sz w:val="28"/>
        </w:rPr>
        <w:tab/>
      </w:r>
      <w:r>
        <w:rPr>
          <w:b/>
          <w:sz w:val="28"/>
        </w:rPr>
        <w:t>Вопрос:</w:t>
      </w:r>
      <w:r>
        <w:rPr>
          <w:sz w:val="28"/>
        </w:rPr>
        <w:t xml:space="preserve"> Вот Вы сказали, что мужчина, мальчик может стать мужчиной в армии, на войне. Как же тогда нам реагировать на современную армию тем, у кого сын подросток, которого не далее как сегодня удалось спасти от армии, спасти по объективным показаниям?  </w:t>
      </w:r>
    </w:p>
    <w:p>
      <w:pPr>
        <w:pStyle w:val="Normal"/>
        <w:jc w:val="both"/>
        <w:rPr/>
      </w:pPr>
      <w:r>
        <w:rPr>
          <w:sz w:val="28"/>
        </w:rPr>
        <w:tab/>
      </w:r>
      <w:r>
        <w:rPr>
          <w:b/>
          <w:sz w:val="28"/>
        </w:rPr>
        <w:t>О.А.:</w:t>
      </w:r>
      <w:r>
        <w:rPr>
          <w:sz w:val="28"/>
        </w:rPr>
        <w:t xml:space="preserve"> Я вам говорил не про армию, я говорил про войну.</w:t>
      </w:r>
    </w:p>
    <w:p>
      <w:pPr>
        <w:pStyle w:val="Normal"/>
        <w:jc w:val="both"/>
        <w:rPr/>
      </w:pPr>
      <w:r>
        <w:rPr>
          <w:sz w:val="28"/>
        </w:rPr>
        <w:tab/>
      </w:r>
      <w:r>
        <w:rPr>
          <w:b/>
          <w:sz w:val="28"/>
        </w:rPr>
        <w:t>Вопрос</w:t>
      </w:r>
      <w:r>
        <w:rPr>
          <w:sz w:val="28"/>
        </w:rPr>
        <w:t>: Да, но, наверное, это касается и армии.</w:t>
      </w:r>
    </w:p>
    <w:p>
      <w:pPr>
        <w:pStyle w:val="Normal"/>
        <w:jc w:val="both"/>
        <w:rPr/>
      </w:pPr>
      <w:r>
        <w:rPr>
          <w:sz w:val="28"/>
        </w:rPr>
        <w:tab/>
      </w:r>
      <w:r>
        <w:rPr>
          <w:b/>
          <w:sz w:val="28"/>
        </w:rPr>
        <w:t>О.А.:</w:t>
      </w:r>
      <w:r>
        <w:rPr>
          <w:sz w:val="28"/>
        </w:rPr>
        <w:t xml:space="preserve"> Нет, это не касается армии, это совершенно разные вещи. Да, я так думаю, что это разные вещи.</w:t>
      </w:r>
    </w:p>
    <w:p>
      <w:pPr>
        <w:pStyle w:val="Normal"/>
        <w:jc w:val="both"/>
        <w:rPr/>
      </w:pPr>
      <w:r>
        <w:rPr>
          <w:sz w:val="28"/>
        </w:rPr>
        <w:tab/>
      </w:r>
      <w:r>
        <w:rPr>
          <w:b/>
          <w:sz w:val="28"/>
        </w:rPr>
        <w:t>Вопрос:</w:t>
      </w:r>
      <w:r>
        <w:rPr>
          <w:sz w:val="28"/>
        </w:rPr>
        <w:t xml:space="preserve"> А может ли стать мальчик мужчиной,  послужив в армии?</w:t>
      </w:r>
    </w:p>
    <w:p>
      <w:pPr>
        <w:pStyle w:val="Normal"/>
        <w:jc w:val="both"/>
        <w:rPr/>
      </w:pPr>
      <w:r>
        <w:rPr>
          <w:sz w:val="28"/>
        </w:rPr>
        <w:tab/>
      </w:r>
      <w:r>
        <w:rPr>
          <w:b/>
          <w:sz w:val="28"/>
        </w:rPr>
        <w:t>О.А.</w:t>
      </w:r>
      <w:r>
        <w:rPr>
          <w:sz w:val="28"/>
        </w:rPr>
        <w:t>: Вот в нашей современной армии? В советской, в современной? Нет, не может. На мой взгляд, не может. Нельзя стать мужчиной в нашей армии. А в браке - может. Это не относится к теме нашей сегодня, но я вам скажу: потому что это система рабства, система ломания личности. Если мы хотим, чтобы из наших мальчиков выросли личности, то мы тогда думать должны о той системе, которая эту личность воспитает, а не о той, которая сломает. Это кратко, поскольку не относится это к теме, это не сегодняшняя тема.</w:t>
      </w:r>
    </w:p>
    <w:p>
      <w:pPr>
        <w:pStyle w:val="Normal"/>
        <w:jc w:val="both"/>
        <w:rPr/>
      </w:pPr>
      <w:r>
        <w:rPr>
          <w:sz w:val="28"/>
        </w:rPr>
        <w:tab/>
      </w:r>
      <w:r>
        <w:rPr>
          <w:b/>
          <w:sz w:val="28"/>
        </w:rPr>
        <w:t>Вопрос</w:t>
      </w:r>
      <w:r>
        <w:rPr>
          <w:sz w:val="28"/>
        </w:rPr>
        <w:t>: Но ведь мужчина в армии никогда  не имел особых прав? Если начальник не прав, смотри пункт первый.</w:t>
      </w:r>
    </w:p>
    <w:p>
      <w:pPr>
        <w:pStyle w:val="Normal"/>
        <w:jc w:val="both"/>
        <w:rPr/>
      </w:pPr>
      <w:r>
        <w:rPr>
          <w:sz w:val="28"/>
        </w:rPr>
        <w:tab/>
      </w:r>
      <w:r>
        <w:rPr>
          <w:b/>
          <w:sz w:val="28"/>
        </w:rPr>
        <w:t>О.А.</w:t>
      </w:r>
      <w:r>
        <w:rPr>
          <w:sz w:val="28"/>
        </w:rPr>
        <w:t xml:space="preserve">: Ну почему? Вот дошедшая до нас, одна из самых устойчивых именно средневековых форм армии, настоящей армии, мужской – это казачество. Там – свобода. Да, регулярная армия, естественно, есть уже некоторое рабство и некоторый слом личности, но, все-таки, русская армия, дореволюционная, была в значительной степени более человечна, нежели армия советская. </w:t>
      </w:r>
    </w:p>
    <w:p>
      <w:pPr>
        <w:pStyle w:val="Normal"/>
        <w:jc w:val="both"/>
        <w:rPr/>
      </w:pPr>
      <w:r>
        <w:rPr>
          <w:sz w:val="28"/>
        </w:rPr>
        <w:tab/>
      </w:r>
      <w:r>
        <w:rPr>
          <w:b/>
          <w:sz w:val="28"/>
        </w:rPr>
        <w:t>Вопрос:</w:t>
      </w:r>
      <w:r>
        <w:rPr>
          <w:sz w:val="28"/>
        </w:rPr>
        <w:t xml:space="preserve"> Как же быть тогда с моралью, что если наши отцы, наши деды нас защищали? Как же так, допустим,  растишь сына, а кто будет защищать меня в старости, всех нас, Родину, в конце концов? Кого же мы вырастем, мамы!</w:t>
      </w:r>
    </w:p>
    <w:p>
      <w:pPr>
        <w:pStyle w:val="Normal"/>
        <w:jc w:val="both"/>
        <w:rPr/>
      </w:pPr>
      <w:r>
        <w:rPr>
          <w:sz w:val="28"/>
        </w:rPr>
        <w:tab/>
      </w:r>
      <w:r>
        <w:rPr>
          <w:b/>
          <w:sz w:val="28"/>
        </w:rPr>
        <w:t>О.А</w:t>
      </w:r>
      <w:r>
        <w:rPr>
          <w:sz w:val="28"/>
        </w:rPr>
        <w:t>.: Я с Вами согласен, защищать нужно. Но, как вы видите, наша армия нас не защищает.</w:t>
      </w:r>
    </w:p>
    <w:p>
      <w:pPr>
        <w:pStyle w:val="Normal"/>
        <w:jc w:val="both"/>
        <w:rPr/>
      </w:pPr>
      <w:r>
        <w:rPr>
          <w:sz w:val="28"/>
        </w:rPr>
        <w:tab/>
      </w:r>
      <w:r>
        <w:rPr>
          <w:b/>
          <w:sz w:val="28"/>
        </w:rPr>
        <w:t>Вопрос:</w:t>
      </w:r>
      <w:r>
        <w:rPr>
          <w:sz w:val="28"/>
        </w:rPr>
        <w:t xml:space="preserve"> Потому что мы воспитали таких сыновей, да? </w:t>
      </w:r>
    </w:p>
    <w:p>
      <w:pPr>
        <w:pStyle w:val="Normal"/>
        <w:jc w:val="both"/>
        <w:rPr/>
      </w:pPr>
      <w:r>
        <w:rPr>
          <w:sz w:val="28"/>
        </w:rPr>
        <w:tab/>
      </w:r>
      <w:r>
        <w:rPr>
          <w:b/>
          <w:sz w:val="28"/>
        </w:rPr>
        <w:t>О.А.:</w:t>
      </w:r>
      <w:r>
        <w:rPr>
          <w:sz w:val="28"/>
        </w:rPr>
        <w:t xml:space="preserve"> Верно. В том числе. Вы посмотрите, вроде как бы армия существует, между тем мы с вами даже в Москве беззащитны. Армия делает, вероятно, какие-то другие дела, а не защищает нас с вами. Мне так представляется. Во всяком случае, я смотрю на тех, кто вернулся из армии, наших прихожан, из знакомых мне семейств, роста личностного, к сожалению, я там не вижу, а вижу, к сожалению, некую патологию. Даже психопатологию. </w:t>
      </w:r>
    </w:p>
    <w:p>
      <w:pPr>
        <w:pStyle w:val="Normal"/>
        <w:jc w:val="both"/>
        <w:rPr/>
      </w:pPr>
      <w:r>
        <w:rPr>
          <w:sz w:val="28"/>
        </w:rPr>
        <w:tab/>
      </w:r>
      <w:r>
        <w:rPr>
          <w:b/>
          <w:sz w:val="28"/>
        </w:rPr>
        <w:t>Реплика</w:t>
      </w:r>
      <w:r>
        <w:rPr>
          <w:sz w:val="28"/>
        </w:rPr>
        <w:t>: С детских лет мальчику надо объяснять, именно с детских,  какие-то вещи, не тогда, когда встал уже перед фактом, что нужно идти в армию…</w:t>
      </w:r>
    </w:p>
    <w:p>
      <w:pPr>
        <w:pStyle w:val="Normal"/>
        <w:jc w:val="both"/>
        <w:rPr/>
      </w:pPr>
      <w:r>
        <w:rPr>
          <w:sz w:val="28"/>
        </w:rPr>
        <w:tab/>
      </w:r>
      <w:r>
        <w:rPr>
          <w:b/>
          <w:sz w:val="28"/>
        </w:rPr>
        <w:t>О.А.:</w:t>
      </w:r>
      <w:r>
        <w:rPr>
          <w:sz w:val="28"/>
        </w:rPr>
        <w:t xml:space="preserve"> Может быть, не объяснять, а у нас сейчас создаются лагеря, скажем, бойскаутов, у нас существуют какие-то детские отряды по типу военизированных, где они обучаются служить. И мне кажется, это очень хорошо. Мне кажется, школа, существовавшая еще и при советской власти, и  сейчас, нахимовские училища, суворовские училища очень неплохо воспитывают. Хотя там тоже есть свои проблемы, серьезные, личностные. Но для меня главный показатель, как для священника и как для психолога, -  это воспитание личности человека. Если система делает из ребенка раба, то это гибель общества. Потому что, кто будет потом? Ведь рабы не будут защищать, как вы понимаете. Рабы-солдаты никого защищать не будут, они все продадут, они – рабы. Это не защитники. На пути в Домодедово, я недавно ездил туда,  там такой большой-большой плакат, в Москве его от чего-то побоялись повесить: «Сытый солдат – защита Родины!» Понимаете, плакаты не только содержанием своим могут нести информацию, а своим появлением. Страшно! Большой, большой рекламный плакат «Сытый солдат – защита Родины!».</w:t>
      </w:r>
    </w:p>
    <w:p>
      <w:pPr>
        <w:pStyle w:val="Normal"/>
        <w:jc w:val="both"/>
        <w:rPr>
          <w:sz w:val="28"/>
        </w:rPr>
      </w:pPr>
      <w:r>
        <w:rPr>
          <w:sz w:val="28"/>
        </w:rPr>
        <w:tab/>
      </w:r>
      <w:r>
        <w:rPr>
          <w:b/>
          <w:sz w:val="28"/>
        </w:rPr>
        <w:t>Вопрос</w:t>
      </w:r>
      <w:r>
        <w:rPr>
          <w:sz w:val="28"/>
        </w:rPr>
        <w:t>: Муж – голова, жена – шея, куда шея повернет, туда голова и посмотрит. Ваше отношение к этой поговорке?</w:t>
      </w:r>
    </w:p>
    <w:p>
      <w:pPr>
        <w:pStyle w:val="Normal"/>
        <w:jc w:val="both"/>
        <w:rPr/>
      </w:pPr>
      <w:r>
        <w:rPr>
          <w:sz w:val="28"/>
        </w:rPr>
        <w:t xml:space="preserve"> </w:t>
      </w:r>
      <w:r>
        <w:rPr>
          <w:sz w:val="28"/>
        </w:rPr>
        <w:tab/>
      </w:r>
      <w:r>
        <w:rPr>
          <w:b/>
          <w:sz w:val="28"/>
        </w:rPr>
        <w:t>О.А.:</w:t>
      </w:r>
      <w:r>
        <w:rPr>
          <w:sz w:val="28"/>
        </w:rPr>
        <w:t xml:space="preserve"> Да, она имеет некоторую жизненную правду. Но, понимаете, если говорить  об аналогии, то голова все равно остается головою. Куда ни повернешь, голова может увидеть то, что хочется ей, а не то, чего хочется шее. Тут палка о двух концах.</w:t>
        <w:tab/>
      </w:r>
    </w:p>
    <w:p>
      <w:pPr>
        <w:pStyle w:val="Normal"/>
        <w:jc w:val="both"/>
        <w:rPr/>
      </w:pPr>
      <w:r>
        <w:rPr>
          <w:sz w:val="28"/>
        </w:rPr>
        <w:tab/>
      </w:r>
      <w:r>
        <w:rPr>
          <w:b/>
          <w:sz w:val="28"/>
        </w:rPr>
        <w:t>Вопрос:</w:t>
      </w:r>
      <w:r>
        <w:rPr>
          <w:sz w:val="28"/>
        </w:rPr>
        <w:t xml:space="preserve"> Девушке очень хочется выйти замуж. Вариантов у нее не всегда бывает много, а иногда почти и не бывает. И вот, например, вариант, и он к ней хорошо относится, и, в общем, даже любит, и ухаживает, и все такое. И  не хочется даже и думать о том, что может быть там что-то плохое, а хочется создать семью, хочется нарожать детей и все такое прочее, чтобы было как у людей. И она выходит замуж. Но если муж вдруг оказывается алкоголиком? Понимаете, дело все в том, что, вот, например, когда он не пьет, он – интеллектуальный, он совершенно другой, у него совершенно другие устремления. Но затем вновь начинается совершенно другое поведение: компании и так далее, т.е. , все идет на разрушение семьи. Ребенка здорового зачать, может быть,  даже вообще не представляется возможным. Еще другой вариант, что он может, например, когда ухаживает – да, хороший человек, а потом оказывается жадный, подлый. В своей жизни я, например, видела варианты такие. Женщина берет под контроль ситуацию: она с мужем в этих компаниях, она оказывается центром и руководителем. Но результат такой: два мужа умирают от пьянства, достаточно молодые. Причем, в первом случае вообще, ее семья распадается, и его вторая семья распадается. А в другом случае вариант такой: она борется с этим, борется, борется, и, в конце концов, муж, в общем-то, становится и неплохой, а любовь в женщине умирает полностью и остается сожительство. И ничего нельзя с этим поделать. Выполняет свои обязанности механически.</w:t>
      </w:r>
    </w:p>
    <w:p>
      <w:pPr>
        <w:pStyle w:val="Normal"/>
        <w:jc w:val="both"/>
        <w:rPr/>
      </w:pPr>
      <w:r>
        <w:rPr>
          <w:sz w:val="28"/>
        </w:rPr>
        <w:tab/>
      </w:r>
      <w:r>
        <w:rPr>
          <w:b/>
          <w:sz w:val="28"/>
        </w:rPr>
        <w:t>О.А.:</w:t>
      </w:r>
      <w:r>
        <w:rPr>
          <w:sz w:val="28"/>
        </w:rPr>
        <w:t xml:space="preserve"> А почему Вы про любовь заговорили только в конце рассказа? А в начале-то была любовь, или она просто хотела семью?</w:t>
      </w:r>
    </w:p>
    <w:p>
      <w:pPr>
        <w:pStyle w:val="Normal"/>
        <w:jc w:val="both"/>
        <w:rPr/>
      </w:pPr>
      <w:r>
        <w:rPr>
          <w:sz w:val="28"/>
        </w:rPr>
        <w:tab/>
      </w:r>
      <w:r>
        <w:rPr>
          <w:b/>
          <w:sz w:val="28"/>
        </w:rPr>
        <w:t>Вопрос</w:t>
      </w:r>
      <w:r>
        <w:rPr>
          <w:sz w:val="28"/>
        </w:rPr>
        <w:t>: А там, наверное, трудно разобрать. Начинаешь любить человека, потому что хочется … вот этот вариант: он любит тебя, ты вроде бы любишь его. Ведь, Вы же сами говорите, что строительство идет в браке. Может быть, у кого-то сразу такая любовь, а, в основном-то, начинается с влюбленности. Все-таки, в такой ситуации женщине быть: жертвовать собой, спасать мужа или кто должен быть главой в такой ситуации? Например, женщина может быть интеллектуальная и настроенная на добропорядочную, не греховную жизнь, а на все хорошее. Как женщина должна вести себя в такой ситуации, чтобы остаться православной, богоугодной?</w:t>
      </w:r>
    </w:p>
    <w:p>
      <w:pPr>
        <w:pStyle w:val="Normal"/>
        <w:jc w:val="both"/>
        <w:rPr/>
      </w:pPr>
      <w:r>
        <w:rPr>
          <w:sz w:val="28"/>
        </w:rPr>
        <w:tab/>
      </w:r>
      <w:r>
        <w:rPr>
          <w:b/>
          <w:sz w:val="28"/>
        </w:rPr>
        <w:t>О.А.</w:t>
      </w:r>
      <w:r>
        <w:rPr>
          <w:sz w:val="28"/>
        </w:rPr>
        <w:t>: А в чем трудности остаться православной? Разве семья ее противопоставляет Церкви или Православию вообще, Христианству?</w:t>
      </w:r>
    </w:p>
    <w:p>
      <w:pPr>
        <w:pStyle w:val="Normal"/>
        <w:jc w:val="both"/>
        <w:rPr/>
      </w:pPr>
      <w:r>
        <w:rPr>
          <w:sz w:val="28"/>
        </w:rPr>
        <w:tab/>
      </w:r>
      <w:r>
        <w:rPr>
          <w:b/>
          <w:sz w:val="28"/>
        </w:rPr>
        <w:t>Вопрос</w:t>
      </w:r>
      <w:r>
        <w:rPr>
          <w:sz w:val="28"/>
        </w:rPr>
        <w:t>: Поскольку это семья такая, в которой муж ведет греховный образ жизни, и все идет на разрушение семьи.</w:t>
      </w:r>
    </w:p>
    <w:p>
      <w:pPr>
        <w:pStyle w:val="Normal"/>
        <w:jc w:val="both"/>
        <w:rPr/>
      </w:pPr>
      <w:r>
        <w:rPr>
          <w:sz w:val="28"/>
        </w:rPr>
        <w:tab/>
      </w:r>
      <w:r>
        <w:rPr>
          <w:b/>
          <w:sz w:val="28"/>
        </w:rPr>
        <w:t>О.А.:</w:t>
      </w:r>
      <w:r>
        <w:rPr>
          <w:sz w:val="28"/>
        </w:rPr>
        <w:t xml:space="preserve"> Проблема пьянства – это отдельная проблема, но она имеет коренное соотношение с браком. Поскольку в этой аудитории большая часть женщин, а нас, мужчин, меньшинство, я вам скажу свое видение этой проблемы. Я глубоко убежден в том, что  пьянство, алкоголизм наших мужчин связан с неудачной семейной жизнью. И виновата в этом женщина. Как, почему – это долгий разговор, это я просто к слову. Но в ситуации, которую Вы  описываете, прежде всего, вопрос не о том, что ей делать в браке, а что ей делать до брака. Если женщина хочет создать семью, чтобы  было все «как у людей», то сразу вам скажу, что трагедия ее жизни уже заложена, бомба замедленного действия в ее душе, в ее семье уже заложена. Если женщина хочет найти в семье, прежде всего, любовь, тогда у нее есть шанс. А если она хочет просто создать семью, тогда это печально. Почему? Желание создать семью без любви – социальный штамп. Это  - просто как у всех. Это означает не жизнь личности, а это некое социальное поведение, нормативное социальное поведение. А коли так, то это поступок бездуховный, потому что духовный поступок требует подлинности, искренности человека. Еще важно понять,  вступление в брак, вольная или невольная, но есть клятва в любви. И в верности, это само собой, это – следующее. А прежде всего, в любви. Значит, женщина, выходя замуж без любви, обманывает своего супруга. И он об этом быстро догадывается. Ну, по крайней мере, в той модели, которую вы описали,  она потом обнаружилась (любовь), а поначалу вы говорили, что она хочет создать семью и нарожать детей, а любви там не чувствовалось, в этой модели, которую вы нарисовали. Может быть, она и была, но я так почувствовал. И не наше с отцом Александром дело просвещать молодых невест  и  по поводу интимных вопросов, хотя иногда это делать приходится. Я не открою вам секрета,  очень часто молодые люди обращаются к нам с такими вопросами, и супруги обращаются. Нам приходится эти вопросы помогать решать. Но, в общем, как подготовить молодежь к брачной жизни, наверное, не дело самой Церкви. Но вот на таких семинарах, какие здесь собираются, я думаю, этот вопрос обсуждать нужно. Не можно, а нужно. Но только вот не вам, а молодым, именно для них это нужно, а не для вас. Это задача особая, мы этого пока делать не умеем. Мы должны просто констатировать, что христианское общество пока этого делать не умеет и не знает.</w:t>
      </w:r>
    </w:p>
    <w:p>
      <w:pPr>
        <w:pStyle w:val="Normal"/>
        <w:jc w:val="both"/>
        <w:rPr/>
      </w:pPr>
      <w:r>
        <w:rPr>
          <w:sz w:val="28"/>
        </w:rPr>
        <w:tab/>
      </w:r>
      <w:r>
        <w:rPr>
          <w:b/>
          <w:sz w:val="28"/>
        </w:rPr>
        <w:t>Вопрос:</w:t>
      </w:r>
      <w:r>
        <w:rPr>
          <w:sz w:val="28"/>
        </w:rPr>
        <w:t xml:space="preserve"> А нужно ли это делать?</w:t>
      </w:r>
    </w:p>
    <w:p>
      <w:pPr>
        <w:pStyle w:val="Normal"/>
        <w:jc w:val="both"/>
        <w:rPr/>
      </w:pPr>
      <w:r>
        <w:rPr>
          <w:sz w:val="28"/>
        </w:rPr>
        <w:tab/>
      </w:r>
      <w:r>
        <w:rPr>
          <w:b/>
          <w:sz w:val="28"/>
        </w:rPr>
        <w:t>О.А.:</w:t>
      </w:r>
      <w:r>
        <w:rPr>
          <w:sz w:val="28"/>
        </w:rPr>
        <w:t xml:space="preserve"> Думаю, что нужно. А почему это должны делать во дворах мальчики и девочки? Мне кажется, эта задача более торжественная, чем устраивать это дворовым образом.</w:t>
      </w:r>
    </w:p>
    <w:p>
      <w:pPr>
        <w:pStyle w:val="Normal"/>
        <w:jc w:val="both"/>
        <w:rPr/>
      </w:pPr>
      <w:r>
        <w:rPr>
          <w:sz w:val="28"/>
        </w:rPr>
        <w:tab/>
      </w:r>
      <w:r>
        <w:rPr>
          <w:b/>
          <w:sz w:val="28"/>
        </w:rPr>
        <w:t>Вопрос:</w:t>
      </w:r>
      <w:r>
        <w:rPr>
          <w:sz w:val="28"/>
        </w:rPr>
        <w:t xml:space="preserve"> А раньше было просвещение?</w:t>
      </w:r>
    </w:p>
    <w:p>
      <w:pPr>
        <w:pStyle w:val="Normal"/>
        <w:jc w:val="both"/>
        <w:rPr/>
      </w:pPr>
      <w:r>
        <w:rPr>
          <w:sz w:val="28"/>
        </w:rPr>
        <w:tab/>
      </w:r>
      <w:r>
        <w:rPr>
          <w:b/>
          <w:sz w:val="28"/>
        </w:rPr>
        <w:t>О.А.:</w:t>
      </w:r>
      <w:r>
        <w:rPr>
          <w:sz w:val="28"/>
        </w:rPr>
        <w:t xml:space="preserve"> Видите ли, в традиционном обществе, которым Россия частично оставалась до революции, этим занимались в семьях, конечно. Бабушки, нянюшки, всякие разные приживалки в доме  выполняли эту функцию. В больших семьях, в традиционном обществе. Вот уже в городском: в мещанском  еще было, а уже  в интеллигентном и в пролетарском этого уже не было. Там, где разрушалось архаичное, патриархальное устройство жизни, там это исчезало. Там на место семьи вступала подворотня, т.е. уличное воспитание. Как и мы выросли в советское время, тоже также. Я думаю, что этим заниматься нужно. Я думаю, что этим можно заниматься в школе, хотя очень трудно: школа все опошляет. Не учителя, дети сами. Например, они уже Основы Православной культуры окрестили своим словечком. Их же не надо заставлять придумывать сленг,  они тут же его изобретают, мгновенно. У них есть, например,  какие-то сокращения, аббревиатуры разные, они тут же это придумывают. И, видите ли, нельзя бросать бисер перед свиньями. Вот не все, не все можно обсуждать в школе. А вот на таких семинарах при храме, наверное, можно. Но надо готовиться к этому специально, это должен быть действительно интимный разговор. Не в большой аудитории, а в маленькой, в маленьких группах. Но говорить об этом нужно. Потому что, прежде всего, я вам должен как психолог, как священник открыть секрет: наше общество с сексуальной точки зрения нездорово. Нездорово. Очень большое количество людей не могут быть супругами друг другу. И не по тому, что они больны, а потому, что они сами себя изуродовали своим умом, своей психикой. И если мы хотим иметь будущее, если Россия хочет иметь будущее (ведь мы же вымирающая нация,  вы же знаете об этом?), мы должны этим заниматься. Если мы хотим сразу на небеса, тогда можно ничем не заниматься. Тогда можно все прекратить, и так умрем, все равно. Вымрем, то есть. Вот если мы думаем о семье, то мы должны этим заниматься. Это моя такая точка зрения.</w:t>
      </w:r>
    </w:p>
    <w:p>
      <w:pPr>
        <w:pStyle w:val="Normal"/>
        <w:jc w:val="both"/>
        <w:rPr/>
      </w:pPr>
      <w:r>
        <w:rPr>
          <w:sz w:val="28"/>
        </w:rPr>
        <w:tab/>
      </w:r>
      <w:r>
        <w:rPr>
          <w:b/>
          <w:sz w:val="28"/>
        </w:rPr>
        <w:t>Вопрос:</w:t>
      </w:r>
      <w:r>
        <w:rPr>
          <w:sz w:val="28"/>
        </w:rPr>
        <w:t xml:space="preserve"> Часто возникает такой вопрос, во всяком случае, у меня на консультациях, т.е., когда с женщиной начинаешь говорить о том, что нельзя делать аборты, и что есть в этом какая-то их вина, они говорят: «ну не рожать же много детей, мы этих-то еле подняли -  квартиры не было, денег не было, того не было, сего …» Переубедить их очень трудно.</w:t>
      </w:r>
    </w:p>
    <w:p>
      <w:pPr>
        <w:pStyle w:val="Normal"/>
        <w:jc w:val="both"/>
        <w:rPr/>
      </w:pPr>
      <w:r>
        <w:rPr>
          <w:sz w:val="28"/>
        </w:rPr>
        <w:tab/>
      </w:r>
      <w:r>
        <w:rPr>
          <w:b/>
          <w:sz w:val="28"/>
        </w:rPr>
        <w:t>О.А.:</w:t>
      </w:r>
      <w:r>
        <w:rPr>
          <w:sz w:val="28"/>
        </w:rPr>
        <w:t xml:space="preserve"> Вы знаете, конечно, переубедить очень трудно, тем более, если женщина уже перешагнула за один, за первый аборт. Потом уже трудно переубеждать. Надо об этом говорить в школах, надо говорить с девочками. А с женщинами уже поздно говорить на эту тему. Что тут сказать? Аргументация вся одна и та же. Вот, наверное, в Центре «Жизнь» опыт на эту тему собран богатый. Понимаете, у нас в самом государстве, в самом обществе это дозволительно. Для того, чтобы дело об абортах поставить на государственный поток, в 30-е годы, даже в 20-е еще, активно разрабатывалась специальная идеология. В этой идеологии выросли врачи, педагоги, чиновники. Все государство работало на то, чтобы узаконить аборт. Что мы теперь можем сделать? Мы получили свое. Мы первенствуем, мы ходим по колено в крови собственных младенцев. Если в год три миллиона только зарегистрированных, еще столько же, как говорят,  незарегистрированных, то тогда, представьте себе, вся территория России покрыта кровью наших младенцев, нашего народа. Чеченцы этого не делают. Не будем о грустном. Простите меня.</w:t>
      </w:r>
    </w:p>
    <w:p>
      <w:pPr>
        <w:pStyle w:val="Normal"/>
        <w:jc w:val="both"/>
        <w:rPr/>
      </w:pPr>
      <w:r>
        <w:rPr>
          <w:sz w:val="28"/>
        </w:rPr>
        <w:tab/>
      </w:r>
      <w:r>
        <w:rPr>
          <w:b/>
          <w:sz w:val="28"/>
        </w:rPr>
        <w:t>Вопрос:</w:t>
      </w:r>
      <w:r>
        <w:rPr>
          <w:sz w:val="28"/>
        </w:rPr>
        <w:t xml:space="preserve"> Стоит ли терпеть мужа-алкоголика, если брак венчанный, двое маленьких детей. О любви и уважении, конечно речи нет. Это ли несение креста?</w:t>
      </w:r>
    </w:p>
    <w:p>
      <w:pPr>
        <w:pStyle w:val="Normal"/>
        <w:jc w:val="both"/>
        <w:rPr/>
      </w:pPr>
      <w:r>
        <w:rPr>
          <w:sz w:val="28"/>
        </w:rPr>
        <w:tab/>
      </w:r>
      <w:r>
        <w:rPr>
          <w:b/>
          <w:sz w:val="28"/>
        </w:rPr>
        <w:t>О.А.:</w:t>
      </w:r>
      <w:r>
        <w:rPr>
          <w:sz w:val="28"/>
        </w:rPr>
        <w:t xml:space="preserve"> Это ваш выбор, я не могу сказать. И никто не возьмет на себя советовать, терпеть или не терпеть. Это выбор супруги. Да, это крест, иной раз,   это разрушение души детей и, поэтому здесь нельзя ничего сказать, терпеть или не терпеть. Это выбор супруги. Иногда необходим развод, для того, чтобы сохранить души детей. Но тут никакого с моей стороны и со стороны Церкви не может быть императива, это выбор каждого человека, что ему терпеть.</w:t>
      </w:r>
    </w:p>
    <w:p>
      <w:pPr>
        <w:pStyle w:val="Normal"/>
        <w:ind w:firstLine="720"/>
        <w:jc w:val="both"/>
        <w:rPr/>
      </w:pPr>
      <w:r>
        <w:rPr>
          <w:b/>
          <w:sz w:val="28"/>
        </w:rPr>
        <w:t>Е.М</w:t>
      </w:r>
      <w:r>
        <w:rPr>
          <w:sz w:val="28"/>
        </w:rPr>
        <w:t>.  Может быть, по ходу встречи были какие-то мысли? Предлагайте, пожалуйста, потому, что всегда очень не хватает обратной связи. Мы тему предлагаем сами, но, может быть, у вас есть какие-то свои потребности и запросы?</w:t>
      </w:r>
    </w:p>
    <w:p>
      <w:pPr>
        <w:pStyle w:val="Normal"/>
        <w:jc w:val="both"/>
        <w:rPr/>
      </w:pPr>
      <w:r>
        <w:rPr>
          <w:sz w:val="28"/>
        </w:rPr>
        <w:tab/>
      </w:r>
      <w:r>
        <w:rPr>
          <w:b/>
          <w:sz w:val="28"/>
        </w:rPr>
        <w:t>Реплика:</w:t>
      </w:r>
      <w:r>
        <w:rPr>
          <w:sz w:val="28"/>
        </w:rPr>
        <w:t xml:space="preserve"> Я хочу про многодетную семью предложить тему.</w:t>
      </w:r>
    </w:p>
    <w:p>
      <w:pPr>
        <w:pStyle w:val="Normal"/>
        <w:jc w:val="both"/>
        <w:rPr/>
      </w:pPr>
      <w:r>
        <w:rPr>
          <w:sz w:val="28"/>
        </w:rPr>
        <w:tab/>
      </w:r>
      <w:r>
        <w:rPr>
          <w:b/>
          <w:sz w:val="28"/>
        </w:rPr>
        <w:t>Е.М.</w:t>
      </w:r>
      <w:r>
        <w:rPr>
          <w:sz w:val="28"/>
        </w:rPr>
        <w:t>: Так, хорошо. А вот в рамках темы «Христианский брак»? Пока мы тему о воспитании детей сейчас не берем как таковую. Именно по проблемам самого брака.</w:t>
      </w:r>
    </w:p>
    <w:p>
      <w:pPr>
        <w:pStyle w:val="Normal"/>
        <w:jc w:val="both"/>
        <w:rPr/>
      </w:pPr>
      <w:r>
        <w:rPr>
          <w:sz w:val="28"/>
        </w:rPr>
        <w:tab/>
      </w:r>
      <w:r>
        <w:rPr>
          <w:b/>
          <w:sz w:val="28"/>
        </w:rPr>
        <w:t>Реплика:</w:t>
      </w:r>
      <w:r>
        <w:rPr>
          <w:sz w:val="28"/>
        </w:rPr>
        <w:t xml:space="preserve"> В многодетных семьях есть своя специфика отношений мужа и жены.</w:t>
      </w:r>
    </w:p>
    <w:p>
      <w:pPr>
        <w:pStyle w:val="Normal"/>
        <w:jc w:val="both"/>
        <w:rPr/>
      </w:pPr>
      <w:r>
        <w:rPr>
          <w:sz w:val="28"/>
        </w:rPr>
        <w:tab/>
      </w:r>
      <w:r>
        <w:rPr>
          <w:b/>
          <w:sz w:val="28"/>
        </w:rPr>
        <w:t>Реплика:</w:t>
      </w:r>
      <w:r>
        <w:rPr>
          <w:sz w:val="28"/>
        </w:rPr>
        <w:t xml:space="preserve"> Христианский брак – он всегда многодетный.</w:t>
      </w:r>
    </w:p>
    <w:p>
      <w:pPr>
        <w:pStyle w:val="Normal"/>
        <w:jc w:val="both"/>
        <w:rPr/>
      </w:pPr>
      <w:r>
        <w:rPr>
          <w:sz w:val="28"/>
        </w:rPr>
        <w:tab/>
      </w:r>
      <w:r>
        <w:rPr>
          <w:b/>
          <w:sz w:val="28"/>
        </w:rPr>
        <w:t>О.А.:</w:t>
      </w:r>
      <w:r>
        <w:rPr>
          <w:sz w:val="28"/>
        </w:rPr>
        <w:t xml:space="preserve"> Бывает и бездетный христианский брак. Количество детей и, вообще, наличие детей не определяет совершенство брака. Дети не есть цель брака.</w:t>
      </w:r>
    </w:p>
    <w:p>
      <w:pPr>
        <w:pStyle w:val="Normal"/>
        <w:jc w:val="both"/>
        <w:rPr/>
      </w:pPr>
      <w:r>
        <w:rPr>
          <w:sz w:val="28"/>
        </w:rPr>
        <w:tab/>
      </w:r>
      <w:r>
        <w:rPr>
          <w:b/>
          <w:sz w:val="28"/>
        </w:rPr>
        <w:t>Реплика:</w:t>
      </w:r>
      <w:r>
        <w:rPr>
          <w:sz w:val="28"/>
        </w:rPr>
        <w:t xml:space="preserve"> Но вот, например, тема такая:  муж и жена, свобода отношений личности. Если муж, допустим, пытается подавить личность (или наоборот), а жена ощущает потребность, что ее личность должна развиваться в каком–то направлении творчества или еще чего-то, т.е. мера личностных отношений в свободе…</w:t>
      </w:r>
    </w:p>
    <w:p>
      <w:pPr>
        <w:pStyle w:val="Normal"/>
        <w:jc w:val="both"/>
        <w:rPr/>
      </w:pPr>
      <w:r>
        <w:rPr>
          <w:sz w:val="28"/>
        </w:rPr>
        <w:tab/>
      </w:r>
      <w:r>
        <w:rPr>
          <w:b/>
          <w:sz w:val="28"/>
        </w:rPr>
        <w:t>Е.М.:</w:t>
      </w:r>
      <w:r>
        <w:rPr>
          <w:sz w:val="28"/>
        </w:rPr>
        <w:t xml:space="preserve"> Но это личностные отношения в браке. Это опять психолога нам надо приглашать. </w:t>
      </w:r>
    </w:p>
    <w:p>
      <w:pPr>
        <w:pStyle w:val="Normal"/>
        <w:jc w:val="both"/>
        <w:rPr/>
      </w:pPr>
      <w:r>
        <w:rPr>
          <w:sz w:val="28"/>
        </w:rPr>
        <w:tab/>
      </w:r>
      <w:r>
        <w:rPr>
          <w:b/>
          <w:sz w:val="28"/>
        </w:rPr>
        <w:t>Реплика</w:t>
      </w:r>
      <w:r>
        <w:rPr>
          <w:sz w:val="28"/>
        </w:rPr>
        <w:t>: Мне кажется, что сама тема совершенства брака вообще очень многоплановая и зависит от того, кого приглашаете. Зачем такую узкую тему давать? Когда человек, пастырь, он имеет такой опыт большой, даже просто какие-то рассказы уже невольно передают такой положительный импульс. Вот я недавно вступила в венчанный брак, и я, на самом деле, чувствую силу этого. То, что это Таинство, что оно дает такую благодать, и что совершенствование происходит независимо от людей. И, что даже когда человек говорит, что это нужно, чтобы брак был венчанный, что дается Ангел-Хранитель на семью, что дети не болеют, когда венчанный брак. То, понимаете, люди даже для этого вступают. Дети, может быть, и болеют, но человек молится и уверен, что это поможет, и мне кажется, многие выздоравливают. То, что болеют, это испытание для человека, он многие вещи меняет. Это как вот  трудности человека заставляют что-то поменять. И, может быть, болезнь даже дается этому человеку, верующему, для того, чтобы он  поменял. Потому, что иначе он,  может быть, не поменяет никогда. И это, действительно, его продвигает, совершенствует, дает силы. И видно по лицу твоих близких, что это меняет. Что оживает человек, и что возвращается что-то, что было в молодости. Я видела кассету, что верующий человек молится и что-то возвращается, что было. Мне кажется, что именно венчанный брак и вера это дают. Слава Богу!</w:t>
      </w:r>
    </w:p>
    <w:p>
      <w:pPr>
        <w:pStyle w:val="Normal"/>
        <w:jc w:val="both"/>
        <w:rPr/>
      </w:pPr>
      <w:r>
        <w:rPr>
          <w:sz w:val="28"/>
        </w:rPr>
        <w:tab/>
      </w:r>
      <w:r>
        <w:rPr>
          <w:b/>
          <w:sz w:val="28"/>
        </w:rPr>
        <w:t>Вопрос:</w:t>
      </w:r>
      <w:r>
        <w:rPr>
          <w:sz w:val="28"/>
        </w:rPr>
        <w:t xml:space="preserve"> Отношение к контрацепции. Дозволительно ли?</w:t>
      </w:r>
    </w:p>
    <w:p>
      <w:pPr>
        <w:pStyle w:val="Normal"/>
        <w:jc w:val="both"/>
        <w:rPr/>
      </w:pPr>
      <w:r>
        <w:rPr>
          <w:sz w:val="28"/>
        </w:rPr>
        <w:tab/>
      </w:r>
      <w:r>
        <w:rPr>
          <w:b/>
          <w:sz w:val="28"/>
        </w:rPr>
        <w:t>О.А.:</w:t>
      </w:r>
      <w:r>
        <w:rPr>
          <w:sz w:val="28"/>
        </w:rPr>
        <w:t xml:space="preserve"> Ну, я думаю, что вопрос о дозволительности не стоит, потому, что все равно очень многие христиане этим пользуются. Что теперь говорить?</w:t>
      </w:r>
    </w:p>
    <w:p>
      <w:pPr>
        <w:pStyle w:val="Normal"/>
        <w:jc w:val="both"/>
        <w:rPr/>
      </w:pPr>
      <w:r>
        <w:rPr>
          <w:sz w:val="28"/>
        </w:rPr>
        <w:tab/>
      </w:r>
      <w:r>
        <w:rPr>
          <w:b/>
          <w:sz w:val="28"/>
        </w:rPr>
        <w:t>Вопрос</w:t>
      </w:r>
      <w:r>
        <w:rPr>
          <w:sz w:val="28"/>
        </w:rPr>
        <w:t xml:space="preserve">: Как помочь мужу бросить выпивать? </w:t>
      </w:r>
    </w:p>
    <w:p>
      <w:pPr>
        <w:pStyle w:val="Normal"/>
        <w:jc w:val="both"/>
        <w:rPr/>
      </w:pPr>
      <w:r>
        <w:rPr>
          <w:sz w:val="28"/>
        </w:rPr>
        <w:tab/>
      </w:r>
      <w:r>
        <w:rPr>
          <w:b/>
          <w:sz w:val="28"/>
        </w:rPr>
        <w:t>О.А.:</w:t>
      </w:r>
      <w:r>
        <w:rPr>
          <w:sz w:val="28"/>
        </w:rPr>
        <w:t xml:space="preserve"> Я не знаю универсальных средств и, как вы понимаете, Россия утонула уже в водке. Наверное,  Господь может ее спасти, как все может сделать,  чудеса бывают, конечно. Я знаю только одно, что если жена откроет мужу счастливую жизнь, если он почувствует, что в жене есть нечто более радостное, счастливое, чем то, что он получает в выпивке, тогда он бросит. Как это сделать? Я сам не всегда знаю.</w:t>
      </w:r>
    </w:p>
    <w:p>
      <w:pPr>
        <w:pStyle w:val="Normal"/>
        <w:jc w:val="both"/>
        <w:rPr/>
      </w:pPr>
      <w:r>
        <w:rPr>
          <w:sz w:val="28"/>
        </w:rPr>
        <w:tab/>
      </w:r>
      <w:r>
        <w:rPr>
          <w:b/>
          <w:sz w:val="28"/>
        </w:rPr>
        <w:t>Вопрос:</w:t>
      </w:r>
      <w:r>
        <w:rPr>
          <w:sz w:val="28"/>
        </w:rPr>
        <w:t xml:space="preserve"> Во Христе все равны, а с другой стороны: «да убоится жена мужа своего», «не муж для жены, а жена для мужа».</w:t>
      </w:r>
    </w:p>
    <w:p>
      <w:pPr>
        <w:pStyle w:val="Normal"/>
        <w:jc w:val="both"/>
        <w:rPr/>
      </w:pPr>
      <w:r>
        <w:rPr>
          <w:sz w:val="28"/>
        </w:rPr>
        <w:tab/>
      </w:r>
      <w:r>
        <w:rPr>
          <w:b/>
          <w:sz w:val="28"/>
        </w:rPr>
        <w:t>О.А.:</w:t>
      </w:r>
      <w:r>
        <w:rPr>
          <w:sz w:val="28"/>
        </w:rPr>
        <w:t xml:space="preserve"> Конечно, в браке нет равенства ролей, нет равенства призвания. Я вам говорю: в христианстве не существует равенства. Разумеется, и в браке – разные роли. Но, с психологической и педагогической точки зрения, и муж учится у жены, и жена является его воспитателем, и, наоборот, жена  - у мужа. В мистическом смысле и в церковном – да, муж глава семьи. В психологическом, в нашем обществе, не всегда так, потому что наша природа падшая. Это уже психологически не так. Современный мужчина – это не мужчина по большей части, и трагизм нашего времени заключается в том именно, что уничтожение культуры привело к уничтожению, прежде всего, мужчины. Отсюда – пьянство, отсюда – развал семьи. Кстати говоря, женщина лучше сохраняется в таких трагических условиях нашего общества. Коммунизм вообще матриархален и, поэтому, женщина лучше к нему приспосабливалась всегда. В социальном плане мужчина не приспосабливается к коммунизму, социализму, он может быть в одном только варианте: он может быть только хозяином. Его лишили хозяйства. Его лишили хозяйства и в культурном, и в идеологическом, и в религиозном плане и он перестал быть как таковой. Поэтому, для того, чтобы мужчину вернуть в семью, нужно вернуть все: нужно вернуть собственность, первым делом, землю, собственность, дом и тогда появится путь, на который мужчина встанет. И нужно вернуть ему власть, если не вернуть, он мужчиной не станет. Существо это весьма капризное. Так что, как видите, я нарисовал такие варианты невозможные, но есть определенное правило. </w:t>
      </w:r>
    </w:p>
    <w:p>
      <w:pPr>
        <w:pStyle w:val="Normal"/>
        <w:ind w:firstLine="720"/>
        <w:jc w:val="both"/>
        <w:rPr/>
      </w:pPr>
      <w:r>
        <w:rPr>
          <w:sz w:val="28"/>
        </w:rPr>
        <w:t xml:space="preserve">Если у девушки не очень хорошее здоровье, брак все равно возможен. Примеров тому много. Да, много вариантов, ничто природное браку не мешает. Могут вступить в брак два инвалида, и брак состоится. Я служу в интернате для душевнобольных, там просто инвалиды живут. Они там живут, они там не лечатся. У них нет ни семей, ни домов, ничего. Они там живут, это их место. И они мечтают пожениться и выйти замуж. Они составляют пары, но наше государство запрещает им это делать. У них отнимают паспорта, чтобы они, не дай Бог, не побежали и не расписались в ЗАГС. Потому, что тогда государство должно им выделить квартиру, или хотя бы комнату. Но, как вы понимаете, инвалидам комнаты давать никто не хочет. Так что не мешает, отнюдь. Может и больной юноша надеяться на счастливый брак, и больная девушка может надеяться на счастливый брак, это одно другому не мешает. </w:t>
      </w:r>
    </w:p>
    <w:p>
      <w:pPr>
        <w:pStyle w:val="Normal"/>
        <w:jc w:val="both"/>
        <w:rPr/>
      </w:pPr>
      <w:r>
        <w:rPr>
          <w:sz w:val="28"/>
        </w:rPr>
        <w:tab/>
      </w:r>
      <w:r>
        <w:rPr>
          <w:b/>
          <w:sz w:val="28"/>
        </w:rPr>
        <w:t>Вопрос:</w:t>
      </w:r>
      <w:r>
        <w:rPr>
          <w:sz w:val="28"/>
        </w:rPr>
        <w:t xml:space="preserve"> Если девушка семнадцати лет, имеющая физические недостатки, собирается стать монахиней, то как к этому относиться матери?</w:t>
      </w:r>
    </w:p>
    <w:p>
      <w:pPr>
        <w:pStyle w:val="Normal"/>
        <w:jc w:val="both"/>
        <w:rPr/>
      </w:pPr>
      <w:r>
        <w:rPr>
          <w:sz w:val="28"/>
        </w:rPr>
        <w:tab/>
      </w:r>
      <w:r>
        <w:rPr>
          <w:b/>
          <w:sz w:val="28"/>
        </w:rPr>
        <w:t>О.А.:</w:t>
      </w:r>
      <w:r>
        <w:rPr>
          <w:sz w:val="28"/>
        </w:rPr>
        <w:t xml:space="preserve"> Вы знаете, монашество определяется не этим, не физическим достоинством. Хотя да, наше современные монастыри это, по сути дела, некоторые такие сельскохозяйственные коммуны, где девушек заставляют, в основном, вкалывать, а не молиться, но монашество существует не только в монастырях. Поэтому, опять же, здесь недостатки не являются препятствием. Для личностного подвига природа не помеха.  Монашество может быть и такое. Я видел монахов-инвалидов, молитвенников, вот как  был отец Мелхиседек горбатый в Лавре, который маслице раздавал. Да он умер уже давно, совершенно горбатый такой инвалид. Может быть, он главный молитвенник был в то время, лет пятнадцать назад, не помню, сколько уже. Так что все возможно, конечно.  </w:t>
      </w:r>
    </w:p>
    <w:p>
      <w:pPr>
        <w:pStyle w:val="Normal"/>
        <w:jc w:val="both"/>
        <w:rPr/>
      </w:pPr>
      <w:r>
        <w:rPr>
          <w:sz w:val="28"/>
        </w:rPr>
        <w:tab/>
      </w:r>
      <w:r>
        <w:rPr>
          <w:b/>
          <w:sz w:val="28"/>
        </w:rPr>
        <w:t>Вопрос:</w:t>
      </w:r>
      <w:r>
        <w:rPr>
          <w:sz w:val="28"/>
        </w:rPr>
        <w:t xml:space="preserve"> Батюшка, как Вас найти?</w:t>
      </w:r>
    </w:p>
    <w:p>
      <w:pPr>
        <w:pStyle w:val="Normal"/>
        <w:jc w:val="both"/>
        <w:rPr/>
      </w:pPr>
      <w:r>
        <w:rPr>
          <w:sz w:val="28"/>
        </w:rPr>
        <w:tab/>
      </w:r>
      <w:r>
        <w:rPr>
          <w:b/>
          <w:sz w:val="28"/>
        </w:rPr>
        <w:t>О.А.</w:t>
      </w:r>
      <w:r>
        <w:rPr>
          <w:sz w:val="28"/>
        </w:rPr>
        <w:t>: Кроме интерната, я служу в Высоко-Петровском  монастыре.</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0" w:leader="none"/>
      </w:tabs>
      <w:ind w:firstLine="720"/>
    </w:pPr>
    <w:rPr>
      <w:sz w:val="28"/>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11:00Z</dcterms:created>
  <dc:creator>Gorby</dc:creator>
  <dc:description/>
  <dc:language>en-US</dc:language>
  <cp:lastModifiedBy>ТНТ</cp:lastModifiedBy>
  <dcterms:modified xsi:type="dcterms:W3CDTF">2005-06-09T09:55:00Z</dcterms:modified>
  <cp:revision>8</cp:revision>
  <dc:subject/>
  <dc:title/>
</cp:coreProperties>
</file>