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firstLine="567"/>
        <w:jc w:val="both"/>
        <w:rPr>
          <w:b/>
          <w:b/>
          <w:sz w:val="24"/>
        </w:rPr>
      </w:pPr>
      <w:r>
        <w:rPr>
          <w:b/>
          <w:sz w:val="24"/>
        </w:rPr>
      </w:r>
    </w:p>
    <w:p>
      <w:pPr>
        <w:pStyle w:val="Normal"/>
        <w:spacing w:lineRule="auto" w:line="360"/>
        <w:ind w:left="-567" w:firstLine="567"/>
        <w:jc w:val="both"/>
        <w:rPr>
          <w:b/>
          <w:b/>
          <w:sz w:val="24"/>
        </w:rPr>
      </w:pPr>
      <w:r>
        <w:rPr>
          <w:b/>
          <w:sz w:val="24"/>
        </w:rPr>
        <w:t>Декабрь 2001</w:t>
      </w:r>
    </w:p>
    <w:p>
      <w:pPr>
        <w:pStyle w:val="Normal"/>
        <w:spacing w:lineRule="auto" w:line="360"/>
        <w:jc w:val="both"/>
        <w:rPr>
          <w:b/>
          <w:b/>
          <w:sz w:val="24"/>
        </w:rPr>
      </w:pPr>
      <w:r>
        <w:rPr>
          <w:b/>
          <w:sz w:val="24"/>
        </w:rPr>
        <w:t xml:space="preserve">Ирина Яковлевна Медведева. </w:t>
      </w:r>
    </w:p>
    <w:p>
      <w:pPr>
        <w:pStyle w:val="Normal"/>
        <w:spacing w:lineRule="auto" w:line="360"/>
        <w:ind w:left="-567" w:firstLine="567"/>
        <w:jc w:val="both"/>
        <w:rPr>
          <w:b/>
          <w:b/>
          <w:sz w:val="24"/>
        </w:rPr>
      </w:pPr>
      <w:r>
        <w:rPr>
          <w:b/>
          <w:sz w:val="24"/>
        </w:rPr>
        <w:t>Трудные дети и трудные родители</w:t>
      </w:r>
    </w:p>
    <w:p>
      <w:pPr>
        <w:pStyle w:val="Normal"/>
        <w:spacing w:lineRule="auto" w:line="360"/>
        <w:ind w:firstLine="284"/>
        <w:jc w:val="both"/>
        <w:rPr/>
      </w:pPr>
      <w:r>
        <w:rPr>
          <w:sz w:val="24"/>
        </w:rPr>
        <w:t>Мы работаем вместе с Татьяной Львовной Шишовой, я - клинический психолог, а Татьяна</w:t>
      </w:r>
      <w:r>
        <w:rPr/>
        <w:t xml:space="preserve"> </w:t>
      </w:r>
      <w:r>
        <w:rPr>
          <w:sz w:val="24"/>
        </w:rPr>
        <w:t>Львовна – педагог, и главное направление нашей деятельности - работа с детьми с пограничными состояниями психики при помощи кукольного театра. Более десяти лет мы работали с детьми от четырех до двенадцати лет, но благодаря тому, что мы в 2000-м году получили грант Правительства Москвы, у нас появилась возможность создать третий вариант нашей методики (первый - для дошкольников и младших школьников, второй - для средних школьников) -  для молодежи. И тогда мы набрали молодежь, как теперь принято говорить, «отвязанную», и работали с ними без родителей, хотя обычно родители у нас не только присутствуют, но и активно участвуют в наших занятиях, и продолжают заниматься с детьми дома. Мы взяли буквально хулиганов, от шестнадцати до двадцати, для которых кукольный театр, как нам казалось, уже был неуместен. Мы создали для них специальные «сцены в живом плане», но потом выяснилось, что и эти отпетые кандидаты в колонию с удовольствием уходят за ширму, берут в руки тряпичную куклу и говорят о болезненных для себя проблемах.</w:t>
      </w:r>
    </w:p>
    <w:p>
      <w:pPr>
        <w:pStyle w:val="Normal"/>
        <w:spacing w:lineRule="auto" w:line="360"/>
        <w:ind w:firstLine="284"/>
        <w:jc w:val="both"/>
        <w:rPr>
          <w:sz w:val="24"/>
        </w:rPr>
      </w:pPr>
      <w:r>
        <w:rPr>
          <w:sz w:val="24"/>
        </w:rPr>
        <w:t xml:space="preserve">Что такое пограничное состояние психики? Пограничным его называют именно потому, что оно - на грани дурного характера и болезни,  на грани плохого семейного воспитания и заболевания, на грани какой-то психосоциальной травмы и болезни. Но поскольку все наше общество находится в некоем затянувшемся пограничном состоянии, боюсь, что между жизнью и смертью, то, вероятно, именно оно и плодит множественные пограничные состояния психики, потому что пограничные состояния как никакие другие зависят от социума. Собственно, этим они и отличаются от истинных психических заболеваний, хотя те, конечно, тоже зависят от социума, но не настолько. В пограничные состояния психики входят неврозы (их очень много) и психопатии. Разница между ними тоже погранична, она очень тонка и улавливается только при большом опыте, а доказать ее практически невозможно. </w:t>
      </w:r>
    </w:p>
    <w:p>
      <w:pPr>
        <w:pStyle w:val="Normal"/>
        <w:spacing w:lineRule="auto" w:line="360"/>
        <w:ind w:firstLine="284"/>
        <w:jc w:val="both"/>
        <w:rPr>
          <w:sz w:val="24"/>
        </w:rPr>
      </w:pPr>
      <w:r>
        <w:rPr>
          <w:sz w:val="24"/>
        </w:rPr>
        <w:t xml:space="preserve">При Советской власти истинные цифры психических заболеваний засекречивали, но я с уверенностью могу сказать, что больных детей тогда было около шести процентов по всей стране, а сейчас – по разным мнениям – 60 или 80% детей России психически нездоровы. Я, правда, считаю эти цифры преувеличенными, сейчас очень многие склонны к гиперболизации всего ужасного, и детские врачи-психиатры с загадочным для меня удовольствием говорят, что уже практически каждый ребенок к моменту окончания школы будет болен, то есть нездоровыми окажутся 90% детей, потому что школа, действительно, является  сегодня мощным  невротизирующим фактором. </w:t>
      </w:r>
    </w:p>
    <w:p>
      <w:pPr>
        <w:pStyle w:val="Normal"/>
        <w:spacing w:lineRule="auto" w:line="360"/>
        <w:ind w:firstLine="284"/>
        <w:jc w:val="both"/>
        <w:rPr>
          <w:sz w:val="24"/>
        </w:rPr>
      </w:pPr>
      <w:r>
        <w:rPr>
          <w:sz w:val="24"/>
        </w:rPr>
        <w:t xml:space="preserve">Наш метод был очень естественен для нас, и он сочетал в себе и знания по психопатологии и знания по педагогике, и наши общие умения в кукольной драматургии. Кукольная драматургия очень интересна: она не выносит психологической нагрузки, она  абсолютно антипсихологична и может быть только типологична, только условна. Когда кукла произносит бытовой психологизированный текст, это выглядит чудовищно. К тому времени, когда мы придумали свой метод и назвали его «Лечебный кукольный театр», мы успели написать несколько пьес, и это нам очень помогло, потому что для нашей работы нам нужны были маленькие лечебные этюды, в зависимости от того, какой был у ребенка неврозообразующий доминант. </w:t>
      </w:r>
    </w:p>
    <w:p>
      <w:pPr>
        <w:pStyle w:val="Normal"/>
        <w:spacing w:lineRule="auto" w:line="360"/>
        <w:ind w:firstLine="284"/>
        <w:jc w:val="both"/>
        <w:rPr>
          <w:sz w:val="24"/>
        </w:rPr>
      </w:pPr>
      <w:r>
        <w:rPr>
          <w:sz w:val="24"/>
        </w:rPr>
        <w:t xml:space="preserve">Почему же ширма, почему кукла? Оказывается, это очень естественный инструмент коррекции пограничных состояний, называемый «арттерапия»: когда какой-то вид искусства используется в коррекционной, лечебной педагогике. Заниматься рисованием, пением, вышиванием, любым творчеством - очень полезно вообще всем детям, и если в обычной художественной студии или кружке случайно есть дети с небольшими патологиями, то они могут выздороветь сами по себе; они просто поют или рисуют, и становятся увереннее и спокойнее. У нас же искусство используется не случайно, а с какими-то определенными целями. </w:t>
      </w:r>
    </w:p>
    <w:p>
      <w:pPr>
        <w:pStyle w:val="Normal"/>
        <w:spacing w:lineRule="auto" w:line="360"/>
        <w:ind w:firstLine="284"/>
        <w:jc w:val="both"/>
        <w:rPr>
          <w:sz w:val="24"/>
        </w:rPr>
      </w:pPr>
      <w:r>
        <w:rPr>
          <w:sz w:val="24"/>
        </w:rPr>
        <w:t>Надо заметить, что среди детей нервных очень много детей застенчивых, и мне думается, что застенчивость - это наша национальная черта. Самое большое количество родительских жалоб - это жалобы на сверхзастенчивость ребенка. Застенчивый человек в буквальном смысле слова – тот, который хочет спрятаться за стенку. И такая стенка в виде простейшей ширмы ему дается. Ребенок, у которого есть какие-то смущающие его пороки, очень боится уличения. И чтобы он не боялся, ему можно дать возможность говорить от лица куклы. Ему хочется спрятаться, замаскироваться - дайте ему маску, простую картонную маску, и ему будет легче. Как только такие дети уходили за ширму, с ними сразу становилось легче общаться. Как только они якобы всего лишь озвучивают кукольных персонажей, происходит какая-то незаметная для них самих, но очень заметная и для родителей, и для нас, специалистов, коррекция (потом, по мере выздоровления, ребенок должен сбрасывать маску, выходить из-за ширмы и говорить от себя). Дело тут в том, что обсуждать с детьми, как это сейчас модно, их какие-то психические и психологические проблемы, мы считаем очень вредным. И здесь никто с ними ничего не обсуждает: он всего лишь пришел научиться играть в кукольном театре, ведь даже очень упрямый и очень демонстративный ребенок не может не согласиться, когда ему предлагают стать артистом кукольного театра. Это «убойный» прием, и не только для маленьких. И даже девятнадцатилетние оболтусы с уголовным уклоном занимались у нас с наслаждением - очевидно, в кукольном театре таится какая-то многовековая, историческая притягательность, ведь куклы - это очень древний предмет. И может быть, у человека что-то оживает в крови, что-то помогает ему облагородиться…</w:t>
      </w:r>
    </w:p>
    <w:p>
      <w:pPr>
        <w:pStyle w:val="Normal"/>
        <w:spacing w:lineRule="auto" w:line="360"/>
        <w:ind w:firstLine="284"/>
        <w:jc w:val="both"/>
        <w:rPr/>
      </w:pPr>
      <w:r>
        <w:rPr>
          <w:sz w:val="24"/>
        </w:rPr>
        <w:t xml:space="preserve">Для того чтобы ребенка гармонизировать, то есть вернуть к норме,  - применяя и метафорические формы, когда мы даем ему этюды или когда сами что-то показываем, и при непосредственном воспитании, необходимо понимать: если родители хотят, чтобы ребенок выздоровел окончательно, его воспитание должно быть абсолютно традиционным. Я вижу очень много не совсем здоровых детей, и вижу, от чего они выздоравливают. Дети-невротики выздоравливают не от лекарств, они здесь бессмысленны. Вернуть воспитание в рамки традиций просто необходимо, и оно ни в коем случае не должно зависеть от убеждений родителей. Родители - взрослые люди, они сами выбирают, каким ценностям им следовать, тем более, что у нас теперь права человека соблюдаются паче всего остального. Они могут быть какими угодно ультралибералами, возможно, им очень нравятся сегодняшние западные установки, но в воспитании ребенка они не могут выбирать. Современные мифы о свободе выбора утверждают, что эта свобода должна кончаться только там, где начинается свобода другого или даже - начинается тюрьма, а до этого можно все. Нет, родители не имеют права выбирать модели воспитания, потому что </w:t>
      </w:r>
      <w:r>
        <w:rPr>
          <w:i/>
          <w:sz w:val="24"/>
        </w:rPr>
        <w:t>воспитание в нашей отечественной культурной традиции есть залог психического здоровья ребенка.</w:t>
      </w:r>
      <w:r>
        <w:rPr>
          <w:sz w:val="24"/>
        </w:rPr>
        <w:t xml:space="preserve"> Тем более, если он не совсем здоров или совсем нездоров – это залог полного или частичного выздоровления, и мы говорим об этом родителям прямо. </w:t>
      </w:r>
    </w:p>
    <w:p>
      <w:pPr>
        <w:pStyle w:val="Normal"/>
        <w:spacing w:lineRule="auto" w:line="360"/>
        <w:ind w:firstLine="284"/>
        <w:jc w:val="both"/>
        <w:rPr>
          <w:sz w:val="24"/>
        </w:rPr>
      </w:pPr>
      <w:r>
        <w:rPr>
          <w:sz w:val="24"/>
        </w:rPr>
        <w:t xml:space="preserve">Что такое традиционное воспитание для человека не церковного? Очень часто спрашивают: «Это что, в кокошниках и в сарафанах надо ходить, частушки петь»? Нет, хотя, в кокошниках и в сарафанах тоже нет ничего плохого, детям нравится и танцевать, и петь и в сарафанах, и в кокошниках, это очень красиво и напоминает детям рисунки цариц и принцесс. А девочкам очень нравится быть похожей на царицу или принцессу, а мальчикам очень нравится быть похожим на солдат старой гвардии. Но я имею в  виду некие фундаментальные этические нормы, на которых держится русская культура, которая, как вы понимаете, насквозь православная, она просто пропитана православием, и это факт и для верующих и для неверующих. Но с людьми неправославными говорить на эти темы нужно очень осторожно, чтобы сразу не вызвать неприятия. Если им скажешь, что лучше всего ребенка водить в церковь, то дальше они ничего уже слушать не будут. И детей из неверующих семей жалко больше всего, ведь они страдают сильнее, потому что у их родителей нет никакого стержня, они гораздо больше подвержены стадному чувству, гораздо больше подвержены копированию эталонов, которые им предлагает телевидение, газеты, журналы. </w:t>
      </w:r>
    </w:p>
    <w:p>
      <w:pPr>
        <w:pStyle w:val="Normal"/>
        <w:spacing w:lineRule="auto" w:line="360"/>
        <w:ind w:firstLine="284"/>
        <w:jc w:val="both"/>
        <w:rPr/>
      </w:pPr>
      <w:r>
        <w:rPr>
          <w:sz w:val="24"/>
        </w:rPr>
        <w:t>Каковы же эти фундаментальные этические нормы и принципы? Уважать родителей – это принцип есть во всех культурах, не только в христианском мире, это еще Моисеева заповедь.</w:t>
      </w:r>
      <w:r>
        <w:rPr>
          <w:rStyle w:val="FootnoteCharacters"/>
          <w:rStyle w:val="FootnoteAnchor"/>
          <w:sz w:val="24"/>
        </w:rPr>
        <w:footnoteReference w:id="2"/>
      </w:r>
      <w:r>
        <w:rPr>
          <w:sz w:val="24"/>
        </w:rPr>
        <w:t xml:space="preserve"> А вот, например, отношение к бедности и к богатству - совершенно специфическое в нашей культуре. В русских сказках вы никогда не увидите героя-богача, сцепка очень жесткая: бедный - хороший, богатый - плохой. Мы не будем обсуждать, правильно это или нет, наверно, бывают хорошие богачи и сколько угодно плохих бедняков, злых и завистливых. Но сказка отражает некий идеал, стереотип культуры. Наш стереотип - таков. А если вы почитаете европейские сказки, вы найдете сколько угодно чудесных богачей и очень плохих бедняков. В современных же семьях грубо искажается этот принцип, а именно в семьях «новых русских», там, где родители очень богатые и должны это ребенку как-то мотивировать, как-то превознести ценность денег; поскольку для них самих это очень важно, детям внушается, что богатый - это хороший, а вот эти сопливые дети, которые подбегают к «Мерседесам» и вытирают стекла грязной тряпкой под угрозой попасть под машину - это дети пьяниц и лентяев. И вот малокультурные наши богачи, каковых, к сожалению, среди них очень много, так прямо и говорят: «Это дети быдла, и жалеть их не надо».</w:t>
      </w:r>
    </w:p>
    <w:p>
      <w:pPr>
        <w:pStyle w:val="Normal"/>
        <w:spacing w:lineRule="auto" w:line="360"/>
        <w:ind w:firstLine="284"/>
        <w:jc w:val="both"/>
        <w:rPr>
          <w:sz w:val="24"/>
        </w:rPr>
      </w:pPr>
      <w:r>
        <w:rPr>
          <w:sz w:val="24"/>
        </w:rPr>
        <w:t xml:space="preserve">Есть еще одна сверхценность в русской культуре - это особое отношение к Родине. Все народы любят свою Родину, но в России эта любовь очень специфична, здесь к Родине относятся лично, кровно, поэтому ее так сильно и часто ругают, прямо честят, как будто это мать или жена. И Родину мы называем очень характерно: «Родина-мать» и «Отечество». Вспомним, как часто мы слышали от совершенно посторонних людей обращение «дочка», «сынок», мы с вами выросли с этим словом, и это очень важно. Я даже не думала, что это так важно, а вот  когда меня спросили, почему я не уезжаю поработать за границу, например, в Германию, я поняла, что мне не хочется уезжать оттуда, где меня называл дочкой каждый встречный. Это ведь особенность наша, я не слышала в других странах такого обращения, даже к детям. И вот в этой стране, при таком особом отношении к своему Отечеству, где богатыри припадали к матери-сырой земле, чтобы вновь набраться сил, в семьях, не только новорусских, а просто в интеллигентских, очень часто внушают детям презрение к своей стране, к ее истории, к ее настоящему, к ее будущему, которое якобы бесперспективно. Это - грубое искажение, и родители не должны передавать детям личное отношение к своей стране. Они не имеют права внушать нелюбовь к Родине ребенку, потому что это искажает его психику. </w:t>
      </w:r>
    </w:p>
    <w:p>
      <w:pPr>
        <w:pStyle w:val="Normal"/>
        <w:spacing w:lineRule="auto" w:line="360"/>
        <w:ind w:firstLine="284"/>
        <w:jc w:val="both"/>
        <w:rPr>
          <w:sz w:val="24"/>
        </w:rPr>
      </w:pPr>
      <w:r>
        <w:rPr>
          <w:sz w:val="24"/>
        </w:rPr>
        <w:t>Особый романтизм, особая возвышенность культуры - тоже явная черта нашей этической нормы, грубо искажающаяся прагматизмом воспитания в семьях «новых русских». У нас в культурных семьях, например, не принято много говорить о еде, не принято фиксироваться на вещах, на их стоимости, не принято фиксироваться на одежде, вы  сразу можете узнать иностранца по чищеным ботинкам. Причесанная голова и начищенные ботинки. Понятно, мы не обсуждаем, хорошо это или нет, наверное, приятно, когда у мужчины чистые ботинки, но такова культура. И я думаю, что то, что мы в ней не очень  любим, сцеплено с тем, что нам так дорого, ведь невозможно отнять от нее плохое и оставить только хорошее, все со всем связано каким-то загадочным образом, а иногда и не очень загадочным. Так вот, в семьях «новых русских», и, к сожалению, уже не только в этих семьях, очень часто царит прагматизм и практицизм, детям внушается, что главное – вкусно поесть, попить, съездить зимой на Канары, купить новую машину. И вот это антиромантическое, прагматическое воспитание тоже грубо выпадает из русской традиции.</w:t>
      </w:r>
    </w:p>
    <w:p>
      <w:pPr>
        <w:pStyle w:val="Normal"/>
        <w:spacing w:lineRule="auto" w:line="360"/>
        <w:ind w:firstLine="284"/>
        <w:jc w:val="both"/>
        <w:rPr/>
      </w:pPr>
      <w:r>
        <w:rPr>
          <w:sz w:val="24"/>
        </w:rPr>
        <w:t>И, наконец, может быть, самое страшное выпадение из русской культуры, которое совершают сейчас уже очень многие родители, - это разговор с детьми о физической стороне любви. Это ни в какой культуре недопустимо, но поскольку западная культура уже давно нетрадиционна, там это не наносит детям такой сокрушительный вред. У нас, когда начались разговоры, что родителям и педагогам необходимо просвещать детей, конечно, в «культурной форме», чтобы они знали правду, а не слушали глупости про капусту и аиста, в психике детей начали происходить ядерные взрывы. Я даже не могу назвать это отклонениями, такие грубейшие поведенческие патологии у детей, изначально вполне нормальных,  давало это просвещение, преждевременное, слишком подробное, а попросту говоря, бесстыжее.  Чувство стыда – это, может быть, главное, что определяет психическую норму, и наоборот, бесстыдство, это - один из основных тестов на тяжелейшее отклонение, или, как выражаются профессионалы, на психиатрию большого круга. Неврозы - это малая психиатрия, психиатрия малого круга, а большая психиатрия - это шизофрения, различные психозы, тяжелейшие травмы, контузии, органические поражения - вот в таких тяжелейших случаях я в детях иногда вижу бесстыдство. Если мы вспомним Библию, то Адам и Ева до грехопадения «были наги и не стыдились», то есть отсутствие стыда естественно для человека райского, а падшие люди что почувствовали в первую очередь? - стыд, и прикрыли срамные места. Поэтому стыд - это стержневое чувство, не только понятие, но и чувство, притом, самое естественное. И когда мы слышим словосочетание «ложный стыд» мы должны понимать, что это нечестное, манипулятивное словосочетание. Ложного стыда быть не может, может быть ложное бесстыдство, оно часто бывает у подростков в силу их подростковой специфики. Если они в психической норме, они на самом деле стыдливость не теряют, они только демонстрируют бесстыдство взрослым, свою «крутость», как теперь говорят (особенно сегодня, когда их ориентируют на такие эталоны, и они хотят им соответствовать). Так что ложное бесстыдство в пубертатном периоде, хоть и тоже ненормально, но оно хотя бы психобиологически и психологически обусловлено. А что происходит, когда детям вот так откровенно, якобы в культурной форме рассказывают о физической стороне любви? Происходит инвалидизация, потому что бесстыдство - это признак психической инвалидности, и если оно навязывается нормальным детям, они в большей или меньшей степени, в зависимости от того, насколько сильны в них защитные механизмы (а в детях они, как правило, сильны), психически ивалидизируются. Почему же ребенок так остро реагирует на искажения в воспитании, ведь у него нет других образцов? И это самый интересный вопрос, он волновал и меня, я не понимала, почему четырех-пятилетние дети так остро реагируют на попрание культурных норм, откуда они знают другое, если они растут в таких семьях, где они видят именно то, что видят? И я была вынуждена вспомнить психиатра, которого совершенно справедливо ругает православная печать - это крупнейший психоаналитик Карл Густав Юнг. Он действительно был ужасный безобразник и язычник, но одно он почувствовал абсолютно верно, и я в этом убедилась в последние годы, работая с детьми. Он придумал термин «коллективное бессознательное», и в свое время я была уверена, что это всего лишь миф о какой-то родовой памяти, о том, что передается ребенку не от прямых родителей, а от далеких дедов, от далеких предков. Но в процессе своей работы я убедилась в том, что это правда, я все увидела воочию. Представьте себе, есть родовая память, и в связи с этим стало ясно, как можно, оперируя этим понятием, объяснить природу невроза. На уровне сознания любой ребенок - чем более нормальный, тем более – слушается и слушает родителей, они для него - незыблемые авторитеты, и какие бы ценности ни внушали родители, - ценность денег, ценность прагматической жизни, бесстыдство</w:t>
      </w:r>
      <w:r>
        <w:rPr>
          <w:rStyle w:val="FootnoteCharacters"/>
          <w:rStyle w:val="FootnoteAnchor"/>
          <w:sz w:val="24"/>
        </w:rPr>
        <w:footnoteReference w:id="3"/>
      </w:r>
      <w:r>
        <w:rPr>
          <w:sz w:val="24"/>
        </w:rPr>
        <w:t>, на этом уровне ребенок подчиняется родительской воле, мнению, вкусам, но бессознательное в нем бунтует. И невроз я бы объяснила так: это сшибка сознательного подчинения и бессознательного бунта, волевая сшибка. Может быть, это примитивное объяснение, но я вижу, как дети выздоравливают, когда их опять возвращаешь в русло традиций, такое впечатление, что вправлен вывих. Дети преображаются, когда родители меняют свои стереотипы на традиционные для нас.</w:t>
      </w:r>
    </w:p>
    <w:p>
      <w:pPr>
        <w:pStyle w:val="Normal"/>
        <w:spacing w:lineRule="auto" w:line="360"/>
        <w:ind w:firstLine="284"/>
        <w:jc w:val="both"/>
        <w:rPr>
          <w:sz w:val="24"/>
        </w:rPr>
      </w:pPr>
      <w:r>
        <w:rPr>
          <w:sz w:val="24"/>
        </w:rPr>
        <w:t xml:space="preserve">И вот  на этом принципе, и на нескольких других и построен наш метод. В связи с этим необходимо затронуть те самые школьные новации, например, валеологию, которая служит ярким примером грубейшего нарушения культурного стереотипа. Даже не стоит говорить о том, что там все напичкано оккультизмом, даже о том, что в рамках этого «предмета» идет именно сексуальное просвещение, хоть и тщательно прикрываемое теперь, потому что и Церкви и специалистам все-таки удалось поднять скандал, и Министерство образования, несмотря на то, что оно продолжает получать за внедрение этих программ большие деньги от фонда народонаселения ООН, не осмеливается это делать в прямой форме. Но первые программы были из ряда вон выходящи, как говорят дети, «туши свет». Когда мы начали заниматься этой проблемой, моя дочь уже заканчивала университет, и я думала только об одном: чтобы это не попалось ей на глаза, и чтобы мой муж случайно не увидел то, что наше Министерство образования приготовило для первоклассников, потому что можно было умереть со стыда от всего этого, от этих диверсионных «уроков здоровья».  У непосвященных людей может возникнуть вопрос: а почему, собственно, уроки здоровья - это так плохо? Ведь нам все время объясняют, что наши дети очень больны, что здоровых детей нет, что условия жизни ужасающие, медицина становится откровенно платной, а родителям некогда заниматься детьми, потому что они вынуждены зарабатывать деньги. А тут - уроки здоровья, как здорово, дети сами научатся себя лечить и даже не заболевать. Это же мечта каждого родителя – здоровый ребенок! Но эти уроки - тоже яркий пример инвалидизации и психики и соматики, поскольку и здесь грубо искажаются культурные нормы, и, даже если носители этой культуры об этом и не подозревают, они ведут себя все равно вот именно так, как исторически свойственно. В нашей культуре не принято обращать внимание на работу организма, это считается даже неприличным, болезненным, и есть даже такой психический термин  - «ипохондрия». Ипохондрик - это тот человек, который чересчур занят своим здоровьем, своим организмом, то есть он немножко «с приветом». А валеология обращает внимание ребенка именно на функции наших внутренностей, на работу печени, почек, кишок. Но мы даже не произносим вслух, например, слово «желудок», а стараемся выразиться как-то иначе, заменить это слово другими. В Германии - пожалуйста, женщины при мужчинах, в ресторане, за столом, часами обсуждают работу и желудка, и других органов, спокойно говорят на эти темы. А я не знала, куда деваться, когда все это слышала, мне было стыдно перед мужчинами, потому что у нас и женщины, если они не очень близки между собой, на эту тему не говорят, таковы наши  культурные различия. </w:t>
      </w:r>
    </w:p>
    <w:p>
      <w:pPr>
        <w:pStyle w:val="Normal"/>
        <w:spacing w:lineRule="auto" w:line="360"/>
        <w:ind w:firstLine="284"/>
        <w:jc w:val="both"/>
        <w:rPr>
          <w:sz w:val="24"/>
        </w:rPr>
      </w:pPr>
      <w:r>
        <w:rPr>
          <w:sz w:val="24"/>
        </w:rPr>
        <w:t>Привлечение внимания детей к функционированию своего организма ведет к психосоматическим неврозам, и это - азы педагогики и психологии, но сейчас об этом забыто. Всегда было известно, что чем больше говоришь о том, как что устроено внутри тебя, тем больше вероятность, что именно это и заболит, чем больше прислушиваешься к работе сердца, то оно, скорее всего, и заноет, заколет, и называется такая реакция  -«кардионевроз». Есть масса других видов психосоматических расстройств, и даже студенты второго курса мединститутов заболевают так называемыми «болезнями второго курса», когда они изучают нозологию - науку о болезнях. И они находят у себя все сто болезней, которые они изучают. Так что же говорить о ребенке семи-восьми лет, которому рассказывают о правильной и неправильной работе печени и почек? К нам на прием однажды привезли очень красивую девочку из военного городка, у которой начались нервные тики, а это - один из невротических симптомов. Бывают тики, бывает заикание, энурез, бывают страхи - и все это невротические симптомы. Так у нее все ее красивое девичье лицо было искажено множественными тиками - дергались глаза, нос, щека и голова, и это было ужасно. Стали спрашивать у матери, когда это началось. И она очень точно сказала, что после того как в их прекрасной, экспериментальной гимназии ввели урок валеологии, и девочка успела посетить буквально два урока. В общем-то здоровым пятиклассникам стали рассказывать о работе гипофиза, о том, что при нарушениях функции гипофиза бывают нарушения роста. А эта девочка была очень высокая, и родители у нее очень высокие. И на перемене несколько человек стали над ней смеяться и говорить «А-а, у тебя, наверное, нарушение гипофиза». А у девочки тонкая психика, а где тонко, там и рвется, и к вечеру у нее начались тики. С ней пришлось долго возиться, но главным образом, ее надо было немедленно перевести из этой школы, но это - мера скорой помощи именно по отношению к ней, но и других детей разве хочется подвергать всей этой гадости? И что интересно, я этих валеологических программ изучила еще больше, чем наркотических, и по ним прямо-таки видно, какая фирма дала деньги на какую программу. Если там делается упор на то, как ухаживать за зубами, я знаю, что это «Колгейт», если детям рассказывают в течение нескольких уроков(!) как ухаживать за волосами, это «Проктл энд Гэмбл». Прокладки, это, само собой, «Оллдэйз». Не говоря уже о том, что школа превращается в некое рекламное бюро широкого профиля. Однажды в Калужской области, в городе Кондрово,  была конференция по валеологии по инициативе одного батюшки, отца Сергия, чудесного, молодого и очень горячего борца с этими гадостями. Из Москвы приехали специалисты, рассказывают с разных сторон, почему все это вредно, а рядом со мной сидит директор одной из местных школ. Она вздыхает и говорит: «Да мы знаем, что это гадость, но что же делать, если только на гадость дают деньги. А мне не на что ставить вставить стекло, мне не на что купить медикаменты в медицинский кабинет. Что мне делать?». Я сначала, конечно, посочувствовала, а потом подумала, что так все можно оправдать, так можно очень далеко зайти. Разве местные старосты при фашистах так любили фашистов? Да нет, им детей надо было кормить, и выжить надо было.</w:t>
      </w:r>
    </w:p>
    <w:p>
      <w:pPr>
        <w:pStyle w:val="Normal"/>
        <w:spacing w:lineRule="auto" w:line="360"/>
        <w:ind w:firstLine="284"/>
        <w:jc w:val="both"/>
        <w:rPr>
          <w:sz w:val="24"/>
        </w:rPr>
      </w:pPr>
      <w:r>
        <w:rPr>
          <w:sz w:val="24"/>
        </w:rPr>
        <w:t xml:space="preserve">Очень важно всем нам знать вот что (и, может быть, это поможет нам не завидовать семьям «новых русских», а такой грех есть, и очень частый, мы ведь думаем: «Вот, воры устроились, их дети живут замечательно, не то, что наши, игрушки прекрасные, одежда красивая, квартира просторная, отдых в любой стране»): совершенно ответственно утверждаю, что нету сейчас более несчастных детей с точки зрения психики, чем дети «новых русских». И очень неправильно мы называем «маргиналами» вслед за прессой и телевидением тех людей, которые выпали из жизни, которых мы видим около помойных баков, в переходах метро с протянутой рукой. Главные маргиналы - это те «новые русские», которые вышли из нашей культуры вон. «Маргинум» по латыни - граница, так вот они находятся даже не на границе, а за границей нашей культуры. Я ведь вынуждена общаться с ними очень близко, когда работаю с их детьми, и гораздо легче объяснить что-то их пятилетнему сыну, чем вот этому специфическому папе, у которого интеллект тоже маргинален по отношению к норме. Так что капитализм у нас не построится по психобиологическим причинам, бессознательный бунт у детей срывает их психику, поэтому у этих людей не будет наследников, которые могли бы продолжить их капиталистическое дело. Видимо, капитализм маргинален по отношению к русской культуре, и если мы внимательно почитаем некоторые мемуары, то мы поймем, что революция в России произошла  не на ровном месте. Дело в том, что в России тогда начали строить капитализм, и это закончилось довольно быстро и довольно страшно. </w:t>
      </w:r>
    </w:p>
    <w:p>
      <w:pPr>
        <w:pStyle w:val="Normal"/>
        <w:spacing w:lineRule="auto" w:line="360"/>
        <w:ind w:firstLine="284"/>
        <w:jc w:val="both"/>
        <w:rPr/>
      </w:pPr>
      <w:r>
        <w:rPr>
          <w:sz w:val="24"/>
        </w:rPr>
        <w:t xml:space="preserve">Работая с детьми, порой приходится очень далеко уходить от основной специальности, и только тогда добиваешься хороших результатов. И эта работа дает мне основание думать, что чем быстрее закончится этот режим, именно режим, тем меньше будет жертв. Потому что все равно он не дает никакой, ни в чем хоть мало-мальски положительной динамики, а вот отрицательной дает очень много. Это - угроза роду, даже если психиатры преувеличивают, но пусть не 90%, а «всего лишь» 60, но против шести при Советской власти - это именно угроза роду. И я призываю вас не молчать, и не думать, что вы ничего не можете. Сейчас в воздухе слишком пахнет серой. Бороться со злом можно разными способами, даже разговор с соседкой по лестничной клетке о школьных мерзостях, или что ребенку многое вредно смотреть по телевизору – тоже очень важен. А та еще кому-то расскажет, и еще кому-то – не пренебрегайте простыми способами, нас с вами на телевидение  не приглашают, не дают  возможности говорить правду. Когда такая опасность, когда все это до горла доходит,  уже не о чем не думаешь другом, уже все равно, умеете ли вы говорить, как люди реагируют на то, что вы говорите, считают ли вас сумасшедшим, мы-то со времен «Горя от ума» знаем, как объявляют человека сумасшедшим. Да в конце концов, мы все знаем из Заповедей Блаженств. </w:t>
      </w:r>
      <w:r>
        <w:rPr>
          <w:i/>
          <w:sz w:val="24"/>
        </w:rPr>
        <w:t>«Блаженны есте, когда поносят вам, и ижденут, и текут всяк зол глагол на вы лжуще, Мене ради».</w:t>
      </w:r>
      <w:r>
        <w:rPr>
          <w:sz w:val="24"/>
        </w:rPr>
        <w:t xml:space="preserve"> Никто нам не обещал славы за эту борьбу. Ведь на самом деле все то, что мы сейчас видим - это настоящий сатанизм, а сатанизм не тот страшен, который на шабашах и где пьют человечью кровь. Любителей этого мало, а происходит вот такая «вялотекущая» сатанизация жизни, и мы этого уже не замечаем и уже принимаем запах серы за обычный воздух. И это наш грех, что мы стараемся себя обманывать, но ни Бога не обманешь, ни себя очень трудно обмануть. </w:t>
      </w:r>
    </w:p>
    <w:p>
      <w:pPr>
        <w:pStyle w:val="Normal"/>
        <w:tabs>
          <w:tab w:val="clear" w:pos="720"/>
          <w:tab w:val="left" w:pos="2410" w:leader="none"/>
        </w:tabs>
        <w:spacing w:lineRule="auto" w:line="360"/>
        <w:ind w:firstLine="284"/>
        <w:jc w:val="both"/>
        <w:rPr>
          <w:sz w:val="24"/>
        </w:rPr>
      </w:pPr>
      <w:r>
        <w:rPr>
          <w:sz w:val="24"/>
        </w:rPr>
      </w:r>
    </w:p>
    <w:p>
      <w:pPr>
        <w:pStyle w:val="Normal"/>
        <w:tabs>
          <w:tab w:val="clear" w:pos="720"/>
          <w:tab w:val="left" w:pos="2410" w:leader="none"/>
        </w:tabs>
        <w:spacing w:lineRule="auto" w:line="360"/>
        <w:ind w:firstLine="284"/>
        <w:jc w:val="both"/>
        <w:rPr>
          <w:b/>
          <w:b/>
          <w:sz w:val="24"/>
        </w:rPr>
      </w:pPr>
      <w:r>
        <w:rPr>
          <w:b/>
          <w:sz w:val="24"/>
        </w:rPr>
        <w:t>Вопросы аудитории.</w:t>
      </w:r>
    </w:p>
    <w:p>
      <w:pPr>
        <w:pStyle w:val="Normal"/>
        <w:tabs>
          <w:tab w:val="clear" w:pos="720"/>
          <w:tab w:val="left" w:pos="2410" w:leader="none"/>
        </w:tabs>
        <w:spacing w:lineRule="auto" w:line="360"/>
        <w:ind w:firstLine="284"/>
        <w:jc w:val="both"/>
        <w:rPr>
          <w:b/>
          <w:b/>
          <w:sz w:val="24"/>
        </w:rPr>
      </w:pPr>
      <w:r>
        <w:rPr>
          <w:b/>
          <w:sz w:val="24"/>
        </w:rPr>
        <w:t>Вы считаете, что корни появления детей с трудной психикой, с пограничными состояниями в том, что они выпадают из традиционных моделей культуры. Но есть ведь еще какие-то причины?</w:t>
      </w:r>
    </w:p>
    <w:p>
      <w:pPr>
        <w:pStyle w:val="Normal"/>
        <w:tabs>
          <w:tab w:val="clear" w:pos="720"/>
          <w:tab w:val="left" w:pos="2410" w:leader="none"/>
        </w:tabs>
        <w:spacing w:lineRule="auto" w:line="360"/>
        <w:ind w:firstLine="284"/>
        <w:jc w:val="both"/>
        <w:rPr/>
      </w:pPr>
      <w:r>
        <w:rPr>
          <w:b/>
          <w:sz w:val="24"/>
        </w:rPr>
        <w:t xml:space="preserve">О. </w:t>
      </w:r>
      <w:r>
        <w:rPr>
          <w:sz w:val="24"/>
        </w:rPr>
        <w:t>Да конечно, есть масса неврозообразующих факторов, очень часто в этом виновата семья, но я еще раз говорю, что где тонко, там и рвется. У детей с тонкой психикой происходит деформация психики, у детей с наследственным не очень хорошим сердцем часто нарушается работа сердца. Но это азы, о которых не надо и говорить. А вот что вызывает неврозы в православных семьях, хотя там это бывает гораздо реже. Например, псевдоправославие, поверхностная ритуалистика, которая у неофитов иногда сразу бывает очень строгая, они с места в карьер прыгают, но они-то взрослые люди, у них развитая воля, они прошли через страдания, которые были связаны с их греховностью, и им не так трудно напрячься, лишь бы чуть-чуть было полегче. А ребенку трудно сразу, хотя его надо понуждать. Нет ничего вреднее свободного воспитания, когда я в Германии видела такую систему воспитания, которая сейчас проникает и к нам, и это была идеальная почва для неврозов. Чем более нервный ребенок, тем больше ему надо обозначать границы дозволенного. Это не надо делать с плеткой, но он нервный еще и потому, что не очень хорошо понимает, что можно делать, а что нельзя, где границы дозволенного, куда можно идти, а куда нельзя, и чем больше вы ребенку будете давать воли там, где ее давать не надо, тем больше он будет невротизироваться. Вообще, воспитание приличного человека и воспитание психического здоровья - это примерно одно и то же. Этика и психика очень связаны.</w:t>
      </w:r>
    </w:p>
    <w:p>
      <w:pPr>
        <w:pStyle w:val="Normal"/>
        <w:tabs>
          <w:tab w:val="clear" w:pos="720"/>
          <w:tab w:val="left" w:pos="2410" w:leader="none"/>
        </w:tabs>
        <w:spacing w:lineRule="auto" w:line="360"/>
        <w:ind w:firstLine="284"/>
        <w:jc w:val="both"/>
        <w:rPr>
          <w:sz w:val="24"/>
        </w:rPr>
      </w:pPr>
      <w:r>
        <w:rPr>
          <w:sz w:val="24"/>
        </w:rPr>
        <w:t>Еще очень невротизируют детей жалобы при нем на трудную жизнь. Дети еще не умеют нести нищету как знамя впереди себя, до этого еще надо дорасти, и это тоже не очень красиво, это вид гордости. Гордость ведь имеет очень много масок, в том числе и эту. В православной среде очень любят плакаться на тяжелую жизнь, на бедность - это противопоказано, этого делать нельзя. И, положа руку на сердце, разве это нищета? Мы наглые люди, когда мы так говорим. Давайте вспомним, что такое нищета. Это - когда живут в картонных коробках, когда роются в помойных баках. Поэтому нам, у которых есть крыша над головой и хлеб на столе, грех так говорить. И дети на это реагируют ужасно, они очень не любят быть - в них вообще еще очень много биологии и таких эмоций, которые связаны с биологией. Дети вообще стадные существа, даже те, которые ведут себя своевольно, а своевольность - это извращенный вид стадности, так же как это - извращенный вид застенчивости. Так вот они любят быть как все, не хуже людей. Новые русские пока еще не отделены от нас высокими заборами, как в Латинской Америке, где просто жизнь богатых просто как Ватикан. Если какой-то бедный ребенок сунется за этот забор, в него стреляют без предупреждения. Там более жесткая жизнь, и нищие не такие, как у нас, а настоящие. У нас пока нет такой отделенности. Ко мне на прием однажды пришли православные люди, оба филологи, два профессора, немолодые уже люди. Поздний ребенок, двенадцать лет мальчику, мальчик учится на Ордынке, какая-то школа с неким уклоном. Какие жалобы? «Да как вам объяснить, очень трудно объяснить это. Ребенок нас презирает. Он нам стал говорить, что мы не умеем заработать, ну а где нам двум профессорам-филологам заработать»? Я отвечаю: «Ну, ваш ребенок выглядит нормально, одет нормально, дистрофии не наблюдается, в чем же дело»? - «Да нет, кто говорит о дистрофии, Вы поймите, он сидит за одной партой с мальчиком Петей, а его папа работает старостой в Храме Христа Спасителя и одновременно - директор казино на Тверской». Я не поверила, подумала, что она что-то перепутала. «Да ничего я не путаю, этот Петя ходит к нам в гости, и представьте себе, как одет Петя, на чем он приезжает, куда он ездит отдыхать, и какая у него обстановка. И наш нас поедом ест». Я не поняла, зачем она привела ребенка к специалисту. Это просто непоротый ребенок, и вообще, не торопитесь вести ребенка к специалисту. Это прямо помешательство сейчас какое-то, и я думаю, это тоже вид информационной войны, чтобы сделать человека уже совершенно неприспособленным к жизни. Родителям внушается, что они не умеют любить детей. Я уже не говорю о том, что они не умеют воспитывать, а теперь они еще и любить не умеют, что нужен университет и специальная подготовка. И еще раздавались призывы выдавать сертификат на право быть родителем, вот так незаметно подкрадывается стерилизация. И это все уже на пороге, при дверях. В метро, в вагонах реклама «Пункт срочной контрацепции», в стране, где вымирает население, и нам все время при этом рассказывают, что мы теряем по миллиону в год, а на самом деле мы теряем почти по два.</w:t>
      </w:r>
    </w:p>
    <w:p>
      <w:pPr>
        <w:pStyle w:val="Normal"/>
        <w:tabs>
          <w:tab w:val="clear" w:pos="720"/>
          <w:tab w:val="left" w:pos="2410" w:leader="none"/>
        </w:tabs>
        <w:spacing w:lineRule="auto" w:line="360"/>
        <w:ind w:firstLine="284"/>
        <w:jc w:val="both"/>
        <w:rPr>
          <w:sz w:val="24"/>
        </w:rPr>
      </w:pPr>
      <w:r>
        <w:rPr>
          <w:sz w:val="24"/>
        </w:rPr>
        <w:t>Что еще невротизирует ребенка? Компьютер? Да о компьютере уже говорить неинтересно, все давно знают, что компьютер очень вреден. Хотя если ребенок-подросток набирает какие-то тексты, пусть пишет, важно именно использовать компьютер как полезный инструмент. Вот один мой знакомый учит детей, причем слабовидящих, компьютерной мультипликации, и когда видишь, как счастливы эти дети, как они корректируются, думаешь: «слава Богу, что есть компьютер». Они не умеют сами рисовать, а с таким слабым зрением их трудно научить. А вот он с ними на компьютере делает  такие милые мультфильмы, совсем не похожие на ту гадость, которую мы с вами видим по телевизору и не имеющие по стилистике ничего общего с теми компьютерными играми, которые просто расчеловечивают ребенка. Я изучала эти компьютерные игры, они превращают ребенка даже не в дебила, это оскорбление дебилов, когда мы говорим, что нас дебилизируют. Я проходила практику во вспомогательной школе, и я не хочу, чтобы оскорбляли дебилов. Сегодняшняя поп-культура, сегодняшние игры для детей - это для рептилий, а не для дебилов. У дебилов интеллект практически в норме, у них только высшие функции отсутствуют, способность к абстрактному мышлению, как доказал величайший психолог Выгодский еще в 20-е годы.</w:t>
      </w:r>
    </w:p>
    <w:p>
      <w:pPr>
        <w:pStyle w:val="Normal"/>
        <w:tabs>
          <w:tab w:val="clear" w:pos="720"/>
          <w:tab w:val="left" w:pos="2410" w:leader="none"/>
        </w:tabs>
        <w:spacing w:lineRule="auto" w:line="360"/>
        <w:ind w:firstLine="284"/>
        <w:jc w:val="both"/>
        <w:rPr>
          <w:sz w:val="24"/>
        </w:rPr>
      </w:pPr>
      <w:r>
        <w:rPr>
          <w:sz w:val="24"/>
        </w:rPr>
        <w:t>Очень невротизирует ребенка выяснение отношений при нем. Сегодня, когда мужчины часто впадают в некое социальное ничтожество, лишаются работы, не могут найти другую, не дай Бог, запивают, нам, женщинам, изменяет терпение и смирение, и здравый ум, который должен говорить, что при ребенке никогда нельзя унижать отца, даже если отец алкоголик. Ребенок никогда не сможет примириться с тем, что его папа плохой, даже если его папа убийца. Вот так важен образ отца, и поэтому, когда мы унижаем мужчин при детях - очень невротизирует, и что разводимся с плохими мужьями - тоже, хотя сейчас принято говорить, что не надо терпеть, что плохой отец хуже, чем никакого - это ложь. Ну конечно, если отец бьет плеткой до крови, может быть, лучше и никакого, но во всех остальных случаях - лучше какой-нибудь, чем никакого. Меня оставил отец, когда мне было около девяти лет. Сейчас у меня взрослая дочь, и может быть, я скоро стану бабушкой. Но мне до сих пор снится сон, что папа пришел в гости, он уже с нами не живет, но приходит в гости. И вот он уже в коридоре одевается, чтобы уйти, открывает дверь - и возвращается в последнюю минуту. Так что это очень страшно для детей, не обманывайте себя, не утешайте тем, что такое у многих. Отсутствие отца - это ужасная травма для ребенка, как бы он ни делал вид, что папа ему не нужен. Дети ведь очень умны и они рано становятся умными, и вот, чтобы угодить маме, они ругают папу. А мама рада, сдуру, что у нее такое содружество с ребенком против папы. А на самом деле - это ужасно. Ребенок обожает семью, вот когда все нормально, когда есть общность, когда есть и мама и папа. Поэтому если у кого-то нету мужа, нет у ребенка отца, не пренебрегайте хорошим человеком, который к вам сватается, если он хорошо относится к ребенку, а к ребенок к нему. И не верьте всяким глупостям, когда говорят, что это все ерунда, теперь все такие. Неправда это. Вообще, это очень опасно, когда мы утешаем себя тем, что патология так часто встречается, что стала новой нормой. Она для ребенка не стала новой нормой, у ребенка сильнее вот эта память предков, которую Юнг называл коллективным бессознательным. Он иногда лучше нас чувствует, что есть норма, даже если все вокруг объявят, что такой нормы и в помине нет, а она сейчас совсем другая.</w:t>
      </w:r>
    </w:p>
    <w:p>
      <w:pPr>
        <w:pStyle w:val="Normal"/>
        <w:tabs>
          <w:tab w:val="clear" w:pos="720"/>
          <w:tab w:val="left" w:pos="2410" w:leader="none"/>
        </w:tabs>
        <w:spacing w:lineRule="auto" w:line="360"/>
        <w:ind w:firstLine="284"/>
        <w:jc w:val="both"/>
        <w:rPr>
          <w:sz w:val="24"/>
        </w:rPr>
      </w:pPr>
      <w:r>
        <w:rPr>
          <w:sz w:val="24"/>
        </w:rPr>
      </w:r>
    </w:p>
    <w:p>
      <w:pPr>
        <w:pStyle w:val="Normal"/>
        <w:tabs>
          <w:tab w:val="clear" w:pos="720"/>
          <w:tab w:val="left" w:pos="2410" w:leader="none"/>
        </w:tabs>
        <w:spacing w:lineRule="auto" w:line="360"/>
        <w:ind w:firstLine="284"/>
        <w:jc w:val="both"/>
        <w:rPr>
          <w:b/>
          <w:b/>
          <w:sz w:val="24"/>
        </w:rPr>
      </w:pPr>
      <w:r>
        <w:rPr>
          <w:b/>
          <w:sz w:val="24"/>
        </w:rPr>
        <w:t>Где вы работаете территориально?</w:t>
      </w:r>
    </w:p>
    <w:p>
      <w:pPr>
        <w:pStyle w:val="Normal"/>
        <w:tabs>
          <w:tab w:val="clear" w:pos="720"/>
          <w:tab w:val="left" w:pos="2410" w:leader="none"/>
        </w:tabs>
        <w:spacing w:lineRule="auto" w:line="360"/>
        <w:ind w:firstLine="284"/>
        <w:jc w:val="both"/>
        <w:rPr/>
      </w:pPr>
      <w:r>
        <w:rPr>
          <w:b/>
          <w:sz w:val="24"/>
        </w:rPr>
        <w:t xml:space="preserve">О: </w:t>
      </w:r>
      <w:r>
        <w:rPr>
          <w:sz w:val="24"/>
        </w:rPr>
        <w:t xml:space="preserve">Мы сейчас работаем  в двух местах. В Детском  центре в Новогиреево очень хорошие руководительницы, православные люди, и в этом смысле туда очень приятно прийти, потому что там есть трапезная, иконы, и такого больше нигде не найдешь - в обычном районном центре. Но там очень все не устроено для работы. И другое место - это Дом сказок в Измайлово, 2-я Парковая улица. Это чудесное место, Музей европейской сказки. Там интерьер в стиле Буратино, там есть и каморка Папы Карло, и болото, в котором живет Тортилла, волшебный кукольный театр, куда через нарисованную в очаге дверь попадают дети. Там просто прекрасно, и к счастью, мы там ведем диагностический прием и работаем с группами детей с пограничными состояниями психики. Очень важно для работы с нездоровыми детьми, чтобы вокруг была хорошая обстановка, чтобы было правильно организованное пространство. Конечно, когда опыт уже большой, можно работать где угодно, только на это уходит в пять раз больше сил, на внутреннее собирание детей, а так их собирает само пространство. Туда полезно привести обычных, нормальных детей, не к нам на прием, а к ним на экскурсию. Сейчас ведь очень мало таких мест, куда можно привести ребенка, сейчас все приходится контролировать, даже то, что раньше контролировать было необязательно - какой-нибудь детский музей, детский мультфильм, я уж не говорю про детские журналы. Мы даже сейчас с Татьяной Львовной Шишовой раз в неделю ведем передачу на Народном радио, которую мы назвали «Карта опасностей». </w:t>
      </w:r>
    </w:p>
    <w:p>
      <w:pPr>
        <w:pStyle w:val="Normal"/>
        <w:tabs>
          <w:tab w:val="clear" w:pos="720"/>
          <w:tab w:val="left" w:pos="2410" w:leader="none"/>
        </w:tabs>
        <w:spacing w:lineRule="auto" w:line="360"/>
        <w:ind w:firstLine="284"/>
        <w:jc w:val="both"/>
        <w:rPr>
          <w:b/>
          <w:b/>
          <w:sz w:val="24"/>
        </w:rPr>
      </w:pPr>
      <w:r>
        <w:rPr>
          <w:b/>
          <w:sz w:val="24"/>
        </w:rPr>
      </w:r>
    </w:p>
    <w:p>
      <w:pPr>
        <w:pStyle w:val="Normal"/>
        <w:tabs>
          <w:tab w:val="clear" w:pos="720"/>
          <w:tab w:val="left" w:pos="2410" w:leader="none"/>
        </w:tabs>
        <w:spacing w:lineRule="auto" w:line="360"/>
        <w:ind w:firstLine="284"/>
        <w:jc w:val="both"/>
        <w:rPr>
          <w:b/>
          <w:b/>
          <w:sz w:val="24"/>
        </w:rPr>
      </w:pPr>
      <w:r>
        <w:rPr>
          <w:b/>
          <w:sz w:val="24"/>
        </w:rPr>
        <w:t>Вы занимаетесь только пограничными состояниями или общешкольными проблемами тоже, например успеваемостью?</w:t>
      </w:r>
    </w:p>
    <w:p>
      <w:pPr>
        <w:pStyle w:val="Normal"/>
        <w:tabs>
          <w:tab w:val="clear" w:pos="720"/>
          <w:tab w:val="left" w:pos="2410" w:leader="none"/>
        </w:tabs>
        <w:spacing w:lineRule="auto" w:line="360"/>
        <w:ind w:firstLine="284"/>
        <w:jc w:val="both"/>
        <w:rPr/>
      </w:pPr>
      <w:r>
        <w:rPr>
          <w:b/>
          <w:sz w:val="24"/>
        </w:rPr>
        <w:t xml:space="preserve">О. </w:t>
      </w:r>
      <w:r>
        <w:rPr>
          <w:sz w:val="24"/>
        </w:rPr>
        <w:t xml:space="preserve">Сейчас очень много неврозов, которые все условно называются «школьными неврозами», которые возникают по разным причинам, но можно их объединить вод под таким названием, поскольку школа тоже стала новой точкой на нашей мысленной  карте опасностей. Ну что раньше могло страшного случиться с ребенком в школе? Максимум, что могло быть (это тоже, кстати, вызывало и вызывает неврозы) - нашего ребенка могла невзлюбить учительница, или какой-то хулиган его обижает, а он стесняется об этом сказать. Но мы же не думали, что будут на уроках биологии показывать муляжи половых органов или показывать голландский мультфильм под названием «Что со мной происходит», который обучает детей онанизму, одна мама в Ленинграде даже подала в суд на директора школы и учительницу биологии, потому что ее девочка двенадцати лет, а семья у них верующая, пришла из школы домой и сказала: «Мама, мне срочно нужна исповедь». Таким образом мама узнала, что произошло, а другие дети, которым свойственно нормальное чувство стыда, своим родителям об этом не сказали, а просто пребывали в шоке. Так в школе сейчас очень много невротизирующих факторов. Учителя озлоблены тем, что им платят такие маленькие зарплаты, а они и раньше любили соврать зло на детях, потому что учительницы - часто женщины с неблагополучной личной жизнью. А теперь они в своем праве, теперь им сказали, что детей не надо воспитывать, они теперь - поставщики образовательных услуг, так написано в документах, да-да, так и написано: «поставщики образовательных услуг», и это в России, где «образование» идет от слова «образ», а воспитание - мы знаем, что приставка </w:t>
      </w:r>
      <w:r>
        <w:rPr>
          <w:i/>
          <w:sz w:val="24"/>
        </w:rPr>
        <w:t>вос-</w:t>
      </w:r>
      <w:r>
        <w:rPr>
          <w:sz w:val="24"/>
        </w:rPr>
        <w:t xml:space="preserve">  - это вектор вверх, значит воспитание - это питание возвышенного, питание души.</w:t>
      </w:r>
    </w:p>
    <w:p>
      <w:pPr>
        <w:pStyle w:val="Normal"/>
        <w:tabs>
          <w:tab w:val="clear" w:pos="720"/>
          <w:tab w:val="left" w:pos="2410" w:leader="none"/>
        </w:tabs>
        <w:spacing w:lineRule="auto" w:line="360"/>
        <w:ind w:firstLine="284"/>
        <w:jc w:val="both"/>
        <w:rPr>
          <w:sz w:val="24"/>
        </w:rPr>
      </w:pPr>
      <w:r>
        <w:rPr>
          <w:sz w:val="24"/>
        </w:rPr>
      </w:r>
    </w:p>
    <w:p>
      <w:pPr>
        <w:pStyle w:val="Normal"/>
        <w:tabs>
          <w:tab w:val="clear" w:pos="720"/>
          <w:tab w:val="left" w:pos="2410" w:leader="none"/>
        </w:tabs>
        <w:spacing w:lineRule="auto" w:line="360"/>
        <w:ind w:firstLine="284"/>
        <w:jc w:val="both"/>
        <w:rPr>
          <w:sz w:val="24"/>
        </w:rPr>
      </w:pPr>
      <w:r>
        <w:rPr>
          <w:b/>
          <w:sz w:val="24"/>
        </w:rPr>
        <w:t>Где взять литературу по валеологии, чтобы доказать директору школы, что это плохо?</w:t>
      </w:r>
    </w:p>
    <w:p>
      <w:pPr>
        <w:pStyle w:val="Normal"/>
        <w:tabs>
          <w:tab w:val="clear" w:pos="720"/>
          <w:tab w:val="left" w:pos="2410" w:leader="none"/>
        </w:tabs>
        <w:spacing w:lineRule="auto" w:line="360"/>
        <w:ind w:firstLine="284"/>
        <w:jc w:val="both"/>
        <w:rPr>
          <w:sz w:val="24"/>
          <w:lang w:val="en-US"/>
        </w:rPr>
      </w:pPr>
      <w:r>
        <w:rPr>
          <w:b/>
          <w:sz w:val="24"/>
        </w:rPr>
        <w:t>О</w:t>
      </w:r>
      <w:r>
        <w:rPr>
          <w:sz w:val="24"/>
        </w:rPr>
        <w:t>. Мы скоро допишем свою книгу «Безобразие в образовании», но это будет, а что есть сейчас - например, центр «Жизнь», потому что у них есть такая литература, конечно,  и другие брошюры. Он находится в храме Благовещения, в Доме причта, Красноармейская ул, д.1 (м. «Динамо»),тел. 212-64-95.</w:t>
      </w:r>
    </w:p>
    <w:p>
      <w:pPr>
        <w:pStyle w:val="Normal"/>
        <w:tabs>
          <w:tab w:val="clear" w:pos="720"/>
          <w:tab w:val="left" w:pos="2410" w:leader="none"/>
        </w:tabs>
        <w:spacing w:lineRule="auto" w:line="360"/>
        <w:ind w:firstLine="284"/>
        <w:jc w:val="both"/>
        <w:rPr>
          <w:sz w:val="24"/>
          <w:lang w:val="en-US"/>
        </w:rPr>
      </w:pPr>
      <w:r>
        <w:rPr>
          <w:sz w:val="24"/>
          <w:lang w:val="en-US"/>
        </w:rPr>
      </w:r>
    </w:p>
    <w:p>
      <w:pPr>
        <w:pStyle w:val="Normal"/>
        <w:tabs>
          <w:tab w:val="clear" w:pos="720"/>
          <w:tab w:val="left" w:pos="2410" w:leader="none"/>
        </w:tabs>
        <w:spacing w:lineRule="auto" w:line="360"/>
        <w:ind w:firstLine="284"/>
        <w:jc w:val="both"/>
        <w:rPr>
          <w:b/>
          <w:b/>
          <w:sz w:val="24"/>
        </w:rPr>
      </w:pPr>
      <w:r>
        <w:rPr>
          <w:b/>
          <w:sz w:val="24"/>
        </w:rPr>
        <w:t>Может ли быть у ребенка врожденный невроз, если у него родители невротики? И надо ли ребенка верующего ограждать от детей неверующих?</w:t>
      </w:r>
    </w:p>
    <w:p>
      <w:pPr>
        <w:pStyle w:val="Normal"/>
        <w:tabs>
          <w:tab w:val="clear" w:pos="720"/>
          <w:tab w:val="left" w:pos="2410" w:leader="none"/>
        </w:tabs>
        <w:spacing w:lineRule="auto" w:line="360"/>
        <w:ind w:firstLine="284"/>
        <w:jc w:val="both"/>
        <w:rPr/>
      </w:pPr>
      <w:r>
        <w:rPr>
          <w:b/>
          <w:sz w:val="24"/>
        </w:rPr>
        <w:t xml:space="preserve">О. </w:t>
      </w:r>
      <w:r>
        <w:rPr>
          <w:sz w:val="24"/>
        </w:rPr>
        <w:t>Наследственного невроза, по моему мнению, не бывает. Но ребенок, конечно, наследует некую невротическую, то есть утонченную конституцию, так же, как наследует форму носа, разрез глаз, форму костей. Но - в меньшей степени, и не надо никогда увлекаться наследственностью, Бетховен был седьмым ребенком в семье сифилитиков и алкоголиков. На невротическую конституцию не надо списывать свое дурное воспитание. Невротики-родители пускай здоровеют, они уже себе не принадлежат. Корень невроза - это дикий эгоцентризм, лучшее лекарств от невроза - это сострадание, ведь так естественно сострадать своему ребенку и отвлечься от себя, перестать говорить о наследственности. Что, от этого легче? Разве ребенок должен из-за наследственности пребывать в этом состоянии, мучительном и для нег и для окружающих. Сострадание - вообще лечение психики, развернуть вектор внимания от себя вовне.</w:t>
      </w:r>
    </w:p>
    <w:p>
      <w:pPr>
        <w:pStyle w:val="Normal"/>
        <w:tabs>
          <w:tab w:val="clear" w:pos="720"/>
          <w:tab w:val="left" w:pos="2410" w:leader="none"/>
        </w:tabs>
        <w:spacing w:lineRule="auto" w:line="360"/>
        <w:ind w:firstLine="284"/>
        <w:jc w:val="both"/>
        <w:rPr>
          <w:sz w:val="24"/>
        </w:rPr>
      </w:pPr>
      <w:r>
        <w:rPr>
          <w:sz w:val="24"/>
        </w:rPr>
        <w:t>Нужно ли изолировать верующего ребенка? Наивно думать, что мы находимся в таком чудном, уютном православном мирке, хорошо вырастим своих детей... Вы не спрячете ребенка, он все равно выйдет во двор, придет в школу, потом пойдет дальше, он не будет все время связан с вами пуповиной, в подростковом возрасте может временно, будем надеяться, охладеть к церкви, это бывает часто, в силу демонстративности. Их же ориентируют сейчас на крутость, а им не хочется быть хуже других, они не терпят насмешек, они не умеют еще смиряться. От хулиганов, от совсем плохих детей надо ограждать, и даже защищать. Если ребенок жалуется на хулигана, не говорите, что он обязан сам себя защищать, что он ябедничает, зачем он жалуется и так далее. Да он не от хорошей жизни жалуется, потому что он не может сам, поэтому он пришел к вам, претерпев позор от того, что он должен жаловаться, от того, что есть кто-то гораздо более сильный и непобедимый. Обязательно надо защищать ребенка от дурных детей, их много сейчас, и они безнаказанны, им ничего не говорят учителя в школе, не говоря о родителях, которые вообще не заняты детьми. А в семьях новых русских дети очень часто как сироты, брошены. Родители делают деньги, до такой ли им ерунды, как дети. Но все таки, с хорошими неверующими детьми - обязательно над общаться, .потому что ребенку жить, к сожалению, среди неверующих людей. И надо надеяться, что такой неверующий ребенок каким-то чудесным образом, с помощью вашего ребенка и атмосферы вашего дома, придет к Богу. Ведь нам нужно постараться как можно большему количеству детей дать небесное гражданство, это же очень важно.</w:t>
      </w:r>
    </w:p>
    <w:p>
      <w:pPr>
        <w:pStyle w:val="Normal"/>
        <w:tabs>
          <w:tab w:val="clear" w:pos="720"/>
          <w:tab w:val="left" w:pos="2410" w:leader="none"/>
        </w:tabs>
        <w:spacing w:lineRule="auto" w:line="360"/>
        <w:ind w:firstLine="284"/>
        <w:jc w:val="both"/>
        <w:rPr>
          <w:sz w:val="24"/>
        </w:rPr>
      </w:pPr>
      <w:r>
        <w:rPr>
          <w:sz w:val="24"/>
        </w:rPr>
      </w:r>
    </w:p>
    <w:p>
      <w:pPr>
        <w:pStyle w:val="Normal"/>
        <w:tabs>
          <w:tab w:val="clear" w:pos="720"/>
          <w:tab w:val="left" w:pos="2410" w:leader="none"/>
        </w:tabs>
        <w:spacing w:lineRule="auto" w:line="360"/>
        <w:ind w:firstLine="284"/>
        <w:jc w:val="both"/>
        <w:rPr/>
      </w:pPr>
      <w:r>
        <w:rPr>
          <w:b/>
          <w:sz w:val="24"/>
        </w:rPr>
        <w:t>Отец Александр.</w:t>
      </w:r>
      <w:r>
        <w:rPr>
          <w:sz w:val="24"/>
        </w:rPr>
        <w:t xml:space="preserve"> Я совершенно с этим согласен, я на днях был в одном доме, и меня одиннадцатилетняя девочка спросила: «А можно ли мне общаться с подругой-протестанткой»? Я ответил, что, конечно, можно. Дружба - дружбой, а служба - службой. Мы сами пришли к вере не так давно, и у нас в прошлом не только одно плохое, и совершенно не значит, что мы должны отталкивать многих наших прежних знакомых и друзей, если они неверующие люди. И на самом деле, это своеобразный изоляционизм и сектантство. По отношению к каждому человеку должна быть доброжелательность и заинтересованность в спасении каждого человека. Он не виноват, что он не верующий, и мы сами были такими еще несколько лет назад.</w:t>
      </w:r>
    </w:p>
    <w:p>
      <w:pPr>
        <w:pStyle w:val="Normal"/>
        <w:tabs>
          <w:tab w:val="clear" w:pos="720"/>
          <w:tab w:val="left" w:pos="2410" w:leader="none"/>
        </w:tabs>
        <w:spacing w:lineRule="auto" w:line="360"/>
        <w:ind w:firstLine="284"/>
        <w:jc w:val="both"/>
        <w:rPr/>
      </w:pPr>
      <w:r>
        <w:rPr>
          <w:b/>
          <w:sz w:val="24"/>
        </w:rPr>
        <w:t xml:space="preserve">Медведева. </w:t>
      </w:r>
      <w:r>
        <w:rPr>
          <w:sz w:val="24"/>
        </w:rPr>
        <w:t>Я думаю, что это вообще очень важная тема. Да, нам надо понять, что мы тоже когда-то были в одном детдоме, это метафора, конечно. Мы чудом обрели тропинку к дому, и мы знаем, как пахнет в доме отца. А те, кто там остался, они не знают, и, может быть, самый наш главный долг на земле - это им суметь рассказать на их сиротском, приютском, жалком языке о запахах родного дома, потому что нельзя забывать о своих братьях.</w:t>
      </w:r>
    </w:p>
    <w:p>
      <w:pPr>
        <w:pStyle w:val="Normal"/>
        <w:tabs>
          <w:tab w:val="clear" w:pos="720"/>
          <w:tab w:val="left" w:pos="2410" w:leader="none"/>
        </w:tabs>
        <w:spacing w:lineRule="auto" w:line="360"/>
        <w:ind w:firstLine="284"/>
        <w:jc w:val="both"/>
        <w:rPr>
          <w:sz w:val="24"/>
        </w:rPr>
      </w:pPr>
      <w:r>
        <w:rPr>
          <w:sz w:val="24"/>
        </w:rPr>
      </w:r>
    </w:p>
    <w:p>
      <w:pPr>
        <w:pStyle w:val="Normal"/>
        <w:tabs>
          <w:tab w:val="clear" w:pos="720"/>
          <w:tab w:val="left" w:pos="2410" w:leader="none"/>
        </w:tabs>
        <w:spacing w:lineRule="auto" w:line="360"/>
        <w:ind w:firstLine="284"/>
        <w:jc w:val="both"/>
        <w:rPr>
          <w:b/>
          <w:b/>
          <w:sz w:val="24"/>
        </w:rPr>
      </w:pPr>
      <w:r>
        <w:rPr>
          <w:b/>
          <w:sz w:val="24"/>
        </w:rPr>
        <w:t>Можно ли дома устроить кукольный театр, и как?</w:t>
      </w:r>
    </w:p>
    <w:p>
      <w:pPr>
        <w:pStyle w:val="Normal"/>
        <w:tabs>
          <w:tab w:val="clear" w:pos="720"/>
          <w:tab w:val="left" w:pos="2410" w:leader="none"/>
        </w:tabs>
        <w:spacing w:lineRule="auto" w:line="360"/>
        <w:ind w:firstLine="284"/>
        <w:jc w:val="both"/>
        <w:rPr/>
      </w:pPr>
      <w:r>
        <w:rPr>
          <w:b/>
          <w:sz w:val="24"/>
        </w:rPr>
        <w:t>О.</w:t>
      </w:r>
      <w:r>
        <w:rPr>
          <w:sz w:val="24"/>
        </w:rPr>
        <w:t xml:space="preserve"> Да, конечно, но не лечебный. Это может доставить детям очень большую радость,  и это просто сделать. И не обязательно делать перчаточные куклы, они могут просто тряпичными, и могут быть обычные игрушки. А ширмой может служить или спинка кровати, два стула, на которое наброшено покрывало, и дверца шкафа, все, что угодно. Дети просто обожают кукольный театр, и дома это устраивать очень хорошо. И разыгрывать можно все, что угодно, если себя ребенок днем плохо вел, можно вечером это показать пришедшему с работы папе или дедушке, и это будет очень полезно. Наш метод называется методом драматической психоэлевации. Драматической потому, что употребляются театральные средства, а психоэлевация - это по-русски «возвышение души». Очень сложно рассказать о том, как надо метафоризировать детские проблемы, как в непрямой форме надо об этом говорить, как нужно все плохое отдавать перчаточной собаке. Феофан Затворник учил, что главное в борьбе со страстью, в борьбе с грехом - это отделение себя от врага, потому что с собой еще бороться не удавалось никому. Очень лживы разговоры о том, что надо побороться с собой. И мы это делаем буквально, все плохое, «патологическую доминанту», то есть основной порок ребенка получает его собака, мы даем ей вот такой характер. И все этюды мы строим так, что хозяин, то есть сам ребенок, вынужден справляться со своей собакой, она ему пакостит, а он - это некое идеальное «я» ребенка, должен воспитывать свою собаку, наказывать ее, что-то с ней делать. И я только недавно обнаружила, что это - по Феофану Затворнику. А мои коллеги часто спрашивали меня, зачем я раздваиваю ребенка в игре, и я не могла им до конца объяснить, что я не хочу, чтобы ребенок думал, что гадость какая-то внутри него, я хочу, чтобы он боролся с этим,  как с внешним, как с неестественным, как с чем-то, противным его естеству, а не с как частью его естества. И оказалось, что это соответствует учению Феофана Затворника.</w:t>
      </w:r>
    </w:p>
    <w:p>
      <w:pPr>
        <w:pStyle w:val="Normal"/>
        <w:tabs>
          <w:tab w:val="clear" w:pos="720"/>
          <w:tab w:val="left" w:pos="2410" w:leader="none"/>
        </w:tabs>
        <w:spacing w:lineRule="auto" w:line="360"/>
        <w:ind w:firstLine="284"/>
        <w:jc w:val="both"/>
        <w:rPr>
          <w:sz w:val="24"/>
        </w:rPr>
      </w:pPr>
      <w:r>
        <w:rPr>
          <w:sz w:val="24"/>
        </w:rPr>
      </w:r>
    </w:p>
    <w:p>
      <w:pPr>
        <w:pStyle w:val="Normal"/>
        <w:tabs>
          <w:tab w:val="clear" w:pos="720"/>
          <w:tab w:val="left" w:pos="2410" w:leader="none"/>
        </w:tabs>
        <w:spacing w:lineRule="auto" w:line="360"/>
        <w:ind w:firstLine="284"/>
        <w:jc w:val="both"/>
        <w:rPr>
          <w:b/>
          <w:b/>
          <w:sz w:val="24"/>
        </w:rPr>
      </w:pPr>
      <w:r>
        <w:rPr>
          <w:b/>
          <w:sz w:val="24"/>
        </w:rPr>
        <w:t>А вы даете им готовые тексты?</w:t>
      </w:r>
    </w:p>
    <w:p>
      <w:pPr>
        <w:pStyle w:val="Normal"/>
        <w:tabs>
          <w:tab w:val="clear" w:pos="720"/>
          <w:tab w:val="left" w:pos="2410" w:leader="none"/>
        </w:tabs>
        <w:spacing w:lineRule="auto" w:line="360"/>
        <w:ind w:firstLine="284"/>
        <w:jc w:val="both"/>
        <w:rPr/>
      </w:pPr>
      <w:r>
        <w:rPr>
          <w:b/>
          <w:sz w:val="24"/>
        </w:rPr>
        <w:t xml:space="preserve"> </w:t>
      </w:r>
      <w:r>
        <w:rPr>
          <w:b/>
          <w:sz w:val="24"/>
        </w:rPr>
        <w:t xml:space="preserve">О. </w:t>
      </w:r>
      <w:r>
        <w:rPr>
          <w:sz w:val="24"/>
        </w:rPr>
        <w:t>Я враг экспромтов, поначалу особенно очень полезно давать ребенку эти этюды, прописывая там каждую реплику, потому что дети невротичные, за исключением детей, страдающих фобическим неврозом, то есть неврозом страха, часто обладают неважной фантазией, то есть у них внутри все настолько заморожено, сжато в комок, что они плохо сами фантазируют, и не надо их провоцировать на экспромт. И вообще с детскими экспромтами надо быть поосторожнее. Сейчас просто какое-то помешательство на детском самовыражении. Да ему нечего еще выражать, ему два года всего, а ему говорят, что он должен самовыражаться. А он не накопил еще ничего!</w:t>
      </w:r>
    </w:p>
    <w:p>
      <w:pPr>
        <w:pStyle w:val="Normal"/>
        <w:tabs>
          <w:tab w:val="clear" w:pos="720"/>
          <w:tab w:val="left" w:pos="2410" w:leader="none"/>
        </w:tabs>
        <w:spacing w:lineRule="auto" w:line="360"/>
        <w:ind w:firstLine="284"/>
        <w:jc w:val="both"/>
        <w:rPr>
          <w:b/>
          <w:b/>
          <w:sz w:val="24"/>
        </w:rPr>
      </w:pPr>
      <w:r>
        <w:rPr>
          <w:b/>
          <w:sz w:val="24"/>
        </w:rPr>
        <w:t xml:space="preserve"> </w:t>
      </w:r>
      <w:r>
        <w:rPr>
          <w:b/>
          <w:sz w:val="24"/>
        </w:rPr>
        <w:t>А ваши этюды и пьесы подходят для домашнего театра?</w:t>
      </w:r>
    </w:p>
    <w:p>
      <w:pPr>
        <w:pStyle w:val="Normal"/>
        <w:tabs>
          <w:tab w:val="clear" w:pos="720"/>
          <w:tab w:val="left" w:pos="2410" w:leader="none"/>
        </w:tabs>
        <w:spacing w:lineRule="auto" w:line="360"/>
        <w:ind w:firstLine="284"/>
        <w:jc w:val="both"/>
        <w:rPr/>
      </w:pPr>
      <w:r>
        <w:rPr>
          <w:b/>
          <w:sz w:val="24"/>
        </w:rPr>
        <w:t xml:space="preserve">О. </w:t>
      </w:r>
      <w:r>
        <w:rPr>
          <w:sz w:val="24"/>
        </w:rPr>
        <w:t xml:space="preserve">У нас есть книга, которая, к сожалению, не продавалась, она так и называется: «Хозяин и собака». Основной прием здесь - разделение на чудесного, идеального хозяина и трудную собаку. Вот в этом и есть принцип психоэлевации, то есть возвышения души, мы никогда не ломаем дурное «через колено», и у сверхзастенчивого ребенка, если правильно возвысить это свойство, порок превращается в добродетель, он становится скромным. Это - вариант одной и той же натуры. И я думаю, что это - очень продуктивно. Хотя педагогика может все, и, если очень постараться, можно из сверхзастенчивого ребенка сделать сверхобщительного, можно пролить семь потов и сломать эту натуру. Но тогда проблема вылезет каким-то другим боком, это непродуктивно и очень опасно. Хочу сказать, что разговоры об агрессии наших детей сильно преувеличивают сложившуюся ситуацию. Пока что я вижу гораздо больше детей застенчивых и страдающих патологическими страхами и фобическими неврозами, чем агрессивных. Агрессия - это не наша черта, хотя нам ее навязывают. Бывают, конечно, агрессивные дети, даже невротики, как правило, это маскирует другие, более глубинные, доминанты) Агрессивного ребенка можно элевировать, то есть возвысить («элевар» - по латыни «восходить»). А кто такой элевированный агрессор? Это - защитник слабых. </w:t>
      </w:r>
    </w:p>
    <w:p>
      <w:pPr>
        <w:pStyle w:val="Normal"/>
        <w:tabs>
          <w:tab w:val="clear" w:pos="720"/>
          <w:tab w:val="left" w:pos="2410" w:leader="none"/>
        </w:tabs>
        <w:spacing w:lineRule="auto" w:line="360"/>
        <w:ind w:firstLine="567"/>
        <w:jc w:val="both"/>
        <w:rPr/>
      </w:pPr>
      <w:r>
        <w:rPr>
          <w:sz w:val="24"/>
        </w:rPr>
        <w:t>Жадность детская бывает часто при неврозах, это ужасное свойство, особенно в нашей культуре. Может быть, это не Бог весть какая ужасная страсть, есть гораздо более страшные, но у нас жадность просто немыслима, позорна. Очень часто девушки замуж из-за этого не выходят, вот мужчина ей нравился, и она пошла с ним в кафе, и обратила внимание, что он чересчур смотрит на цены. И это часто бывает основанием для разрыва отношений. Вот как жадность шокирует. А что такое элевированная жадность? Это - бережливость, что не так у плохо, хотя это тоже не самая главная положительная черта, не основное достоинство, у нас не так ценят бережливость, как в Германии, у нас ценят щедрость. Но не надо из жадного делать щедрого, он себя покажет в чем-то другом, неожиданном, например, в тайном садизме. Я знаю это по опыту, что когда из жадного делают щедрого, эта сломанная натура</w:t>
      </w:r>
      <w:r>
        <w:rPr>
          <w:b/>
          <w:sz w:val="24"/>
        </w:rPr>
        <w:t>.</w:t>
      </w:r>
    </w:p>
    <w:p>
      <w:pPr>
        <w:pStyle w:val="Normal"/>
        <w:tabs>
          <w:tab w:val="clear" w:pos="720"/>
          <w:tab w:val="left" w:pos="2410" w:leader="none"/>
        </w:tabs>
        <w:spacing w:lineRule="auto" w:line="360"/>
        <w:ind w:firstLine="567"/>
        <w:jc w:val="both"/>
        <w:rPr>
          <w:b/>
          <w:b/>
          <w:sz w:val="24"/>
        </w:rPr>
      </w:pPr>
      <w:r>
        <w:rPr>
          <w:b/>
          <w:sz w:val="24"/>
        </w:rPr>
      </w:r>
    </w:p>
    <w:p>
      <w:pPr>
        <w:pStyle w:val="Normal"/>
        <w:tabs>
          <w:tab w:val="clear" w:pos="720"/>
          <w:tab w:val="left" w:pos="2410" w:leader="none"/>
        </w:tabs>
        <w:spacing w:lineRule="auto" w:line="360"/>
        <w:ind w:firstLine="567"/>
        <w:jc w:val="both"/>
        <w:rPr>
          <w:b/>
          <w:b/>
          <w:sz w:val="24"/>
        </w:rPr>
      </w:pPr>
      <w:r>
        <w:rPr>
          <w:b/>
          <w:sz w:val="24"/>
        </w:rPr>
        <w:t xml:space="preserve"> </w:t>
      </w:r>
      <w:r>
        <w:rPr>
          <w:b/>
          <w:sz w:val="24"/>
        </w:rPr>
        <w:t>У меня внучка ходит в детский сад, и она, девочка шести лет, спросила, как появляются дети. И я не ожидала такого, и не знала, что сказать, как ответить.  А она до сих пор, наверное, ждет ответа. А она мне передала все это с подробностями, даже на куклах показала.</w:t>
      </w:r>
    </w:p>
    <w:p>
      <w:pPr>
        <w:pStyle w:val="Normal"/>
        <w:tabs>
          <w:tab w:val="clear" w:pos="720"/>
          <w:tab w:val="left" w:pos="2410" w:leader="none"/>
        </w:tabs>
        <w:spacing w:lineRule="auto" w:line="360"/>
        <w:ind w:firstLine="284"/>
        <w:jc w:val="both"/>
        <w:rPr/>
      </w:pPr>
      <w:r>
        <w:rPr>
          <w:b/>
          <w:sz w:val="24"/>
        </w:rPr>
        <w:t xml:space="preserve">О. </w:t>
      </w:r>
      <w:r>
        <w:rPr>
          <w:sz w:val="24"/>
        </w:rPr>
        <w:t>Вот какое растление происходит.  А мы еще спрашиваем, как растить. Да не удастся вам его вырастить в среде исключительно православных детей, даже если вы очень захотите. Поэтому надо бороться со злом, даже из эгоистических соображений, не только из высоких, а из низких, потому что ваш ребенок будет дышать этим смрадом. Но, к счастью, у детей такие мощные охранительные механизмы, что они вытесняют из памяти стыдное, часто благополучно забывают о нем. Вот если ребенок снова спросит, надо сказать что-то очень общее, дети часто удовлетворяются общими ответами на этим темы. Я хочу вам сказать, как стыдливы сегодняшние дети. Вот говорят, что дети сейчас ужасные, что они какие-то мутанты. Мутантами их делают взрослые растлители. А дети - абсолютно нормальные. У нас есть такой момент в занятиях, когда две тряпичные куклы, принц и фея, наконец обретают друг друга после долгих приключений, в которых участвуют тоже перчаточные собаки, и они должны расколдовать чудовище - заколдованного принца, который уже тысячелетиями томится и никак не может жениться на своей принцессе, потому что он заколдован, он чудовище, урод. И собаки совершают подвиги, и это тоже архетипично для нашей культуры, как сказал бы Юнг, у него есть и такой термин - «архетип». «Архи» - по-гречески «первоначало». Так вот, это архетипическое поведение. Дети могут никогда не слышать в семье слово «подвиг», но как только говоришь по ходу игры, что их герои по ходу игры будут совершать подвиги, у мальчиков пяти лет как будто загораются лампочки в глазах. Это - сигнальное слово для человека русской культуры, рожденного сегодня, даже в семье нового русского. Так вот, после подвигов, которые совершают собаки, наконец происходит чудесное превращение чудовища в принца, я в это время нахожусь за ширмой, держу этих кукол в руках. Они обретают друг друга, страждущие жених и невеста, целуются, то есть прикасаются друг к другу головами, а я за ширмой произношу звук поцелуя. И смотрю в щелочку, которая посередине ширмы. Девочки смотрят во все глаза, девочки любят про любовь, а мальчики, сегодняшние мальчики девяти-десяти лет, которых варят в таком грязном бульоне, они хихикают и отворачиваются. Вот как сохранна у детей психика даже сегодня, и мы отвечаем за эту сохранность, за эту чистоту, как их надо беречь.</w:t>
      </w:r>
    </w:p>
    <w:p>
      <w:pPr>
        <w:pStyle w:val="Normal"/>
        <w:tabs>
          <w:tab w:val="clear" w:pos="720"/>
          <w:tab w:val="left" w:pos="2410" w:leader="none"/>
        </w:tabs>
        <w:spacing w:lineRule="auto" w:line="360"/>
        <w:ind w:firstLine="284"/>
        <w:jc w:val="both"/>
        <w:rPr>
          <w:sz w:val="24"/>
        </w:rPr>
      </w:pPr>
      <w:r>
        <w:rPr>
          <w:sz w:val="24"/>
        </w:rPr>
      </w:r>
    </w:p>
    <w:p>
      <w:pPr>
        <w:pStyle w:val="Normal"/>
        <w:tabs>
          <w:tab w:val="clear" w:pos="720"/>
          <w:tab w:val="left" w:pos="2410" w:leader="none"/>
        </w:tabs>
        <w:spacing w:lineRule="auto" w:line="360"/>
        <w:ind w:firstLine="284"/>
        <w:jc w:val="both"/>
        <w:rPr>
          <w:b/>
          <w:b/>
          <w:sz w:val="24"/>
        </w:rPr>
      </w:pPr>
      <w:r>
        <w:rPr>
          <w:b/>
          <w:sz w:val="24"/>
        </w:rPr>
        <w:t>У этой девочки очень раздражительная мама, и я боюсь сказать ей, потому что она сорвет зло на ребенке, который фактически ничего не понимает.</w:t>
      </w:r>
    </w:p>
    <w:p>
      <w:pPr>
        <w:pStyle w:val="Normal"/>
        <w:tabs>
          <w:tab w:val="clear" w:pos="720"/>
          <w:tab w:val="left" w:pos="2410" w:leader="none"/>
        </w:tabs>
        <w:spacing w:lineRule="auto" w:line="360"/>
        <w:ind w:firstLine="284"/>
        <w:jc w:val="both"/>
        <w:rPr/>
      </w:pPr>
      <w:r>
        <w:rPr>
          <w:b/>
          <w:sz w:val="24"/>
        </w:rPr>
        <w:t xml:space="preserve">О. </w:t>
      </w:r>
      <w:r>
        <w:rPr>
          <w:sz w:val="24"/>
        </w:rPr>
        <w:t>Конечно, из такого детского сада надо забирать, но если не поднять скандал, а тихо забрать ребенка - я ведь вам рассказала о девочке, у которой появились тики после урока по валеологии, то скоро уже некуда будет переводить. Мы будем в осаде, нас скоро обложат флажками, как волков охотники, со всех сторон. Дело в том, что все это незаконно, это просто делается за дополнительные деньги, но как только кто-то хотя бы приходит к директору детского сада и говорит: «Вы что делаете? Покажите мне, где в программе детского сада это есть»? А если  это ей рассказала другая какая-то девочка, то такие девочки всегда есть. Дети все могут узнать в своей подворотне, независимо от уроков «просвещения». А вот еще чем мерзки эти школьные «программы» - там очень быстро говорится не про мужчину и женщину вообще, а про папу и маму. То есть разрушается святая святых в детской душе.</w:t>
      </w:r>
    </w:p>
    <w:p>
      <w:pPr>
        <w:pStyle w:val="Normal"/>
        <w:tabs>
          <w:tab w:val="clear" w:pos="720"/>
          <w:tab w:val="left" w:pos="2410" w:leader="none"/>
        </w:tabs>
        <w:spacing w:lineRule="auto" w:line="360"/>
        <w:ind w:firstLine="284"/>
        <w:jc w:val="both"/>
        <w:rPr>
          <w:sz w:val="24"/>
        </w:rPr>
      </w:pPr>
      <w:r>
        <w:rPr>
          <w:sz w:val="24"/>
        </w:rPr>
      </w:r>
    </w:p>
    <w:p>
      <w:pPr>
        <w:pStyle w:val="Normal"/>
        <w:tabs>
          <w:tab w:val="clear" w:pos="720"/>
          <w:tab w:val="left" w:pos="2410" w:leader="none"/>
        </w:tabs>
        <w:spacing w:lineRule="auto" w:line="360"/>
        <w:ind w:firstLine="284"/>
        <w:jc w:val="both"/>
        <w:rPr>
          <w:b/>
          <w:b/>
          <w:sz w:val="24"/>
        </w:rPr>
      </w:pPr>
      <w:r>
        <w:rPr>
          <w:b/>
          <w:sz w:val="24"/>
        </w:rPr>
        <w:t>А к каким сценариям вы бы посоветовали обратиться?</w:t>
      </w:r>
    </w:p>
    <w:p>
      <w:pPr>
        <w:pStyle w:val="Normal"/>
        <w:tabs>
          <w:tab w:val="clear" w:pos="720"/>
          <w:tab w:val="left" w:pos="2410" w:leader="none"/>
        </w:tabs>
        <w:spacing w:lineRule="auto" w:line="360"/>
        <w:ind w:firstLine="284"/>
        <w:jc w:val="both"/>
        <w:rPr/>
      </w:pPr>
      <w:r>
        <w:rPr>
          <w:b/>
          <w:sz w:val="24"/>
        </w:rPr>
        <w:t xml:space="preserve">О. </w:t>
      </w:r>
      <w:r>
        <w:rPr>
          <w:sz w:val="24"/>
        </w:rPr>
        <w:t>Таких сценариев очень мало. У нас есть очень хорошая и полезная для детей пьеса, которая идет в кукольных театрах - «Серая шейка». Вот ее можно играть с детьми. В «Книге для трудных родителей» есть несколько наших пьес.</w:t>
      </w:r>
    </w:p>
    <w:p>
      <w:pPr>
        <w:pStyle w:val="Normal"/>
        <w:tabs>
          <w:tab w:val="clear" w:pos="720"/>
          <w:tab w:val="left" w:pos="2410" w:leader="none"/>
        </w:tabs>
        <w:spacing w:lineRule="auto" w:line="360"/>
        <w:ind w:firstLine="284"/>
        <w:jc w:val="both"/>
        <w:rPr>
          <w:sz w:val="24"/>
        </w:rPr>
      </w:pPr>
      <w:r>
        <w:rPr>
          <w:sz w:val="24"/>
        </w:rPr>
      </w:r>
    </w:p>
    <w:p>
      <w:pPr>
        <w:pStyle w:val="Normal"/>
        <w:tabs>
          <w:tab w:val="clear" w:pos="720"/>
          <w:tab w:val="left" w:pos="2410" w:leader="none"/>
        </w:tabs>
        <w:spacing w:lineRule="auto" w:line="360"/>
        <w:ind w:firstLine="284"/>
        <w:jc w:val="both"/>
        <w:rPr>
          <w:sz w:val="24"/>
        </w:rPr>
      </w:pPr>
      <w:r>
        <w:rPr>
          <w:sz w:val="24"/>
        </w:rPr>
      </w:r>
    </w:p>
    <w:p>
      <w:pPr>
        <w:pStyle w:val="Normal"/>
        <w:tabs>
          <w:tab w:val="clear" w:pos="720"/>
          <w:tab w:val="left" w:pos="2410" w:leader="none"/>
        </w:tabs>
        <w:spacing w:lineRule="auto" w:line="360"/>
        <w:ind w:firstLine="284"/>
        <w:jc w:val="both"/>
        <w:rPr>
          <w:sz w:val="24"/>
        </w:rPr>
      </w:pPr>
      <w:r>
        <w:rPr>
          <w:sz w:val="24"/>
        </w:rPr>
      </w:r>
    </w:p>
    <w:p>
      <w:pPr>
        <w:pStyle w:val="Normal"/>
        <w:tabs>
          <w:tab w:val="clear" w:pos="720"/>
          <w:tab w:val="left" w:pos="2410" w:leader="none"/>
        </w:tabs>
        <w:spacing w:lineRule="auto" w:line="360"/>
        <w:ind w:firstLine="284"/>
        <w:jc w:val="both"/>
        <w:rPr>
          <w:b/>
          <w:b/>
          <w:sz w:val="24"/>
        </w:rPr>
      </w:pPr>
      <w:r>
        <w:rPr>
          <w:b/>
          <w:sz w:val="24"/>
        </w:rPr>
        <w:t>С.7</w:t>
      </w:r>
    </w:p>
    <w:sectPr>
      <w:footerReference w:type="default" r:id="rId2"/>
      <w:footnotePr>
        <w:numFmt w:val="decimal"/>
      </w:footnotePr>
      <w:type w:val="nextPage"/>
      <w:pgSz w:w="11906" w:h="16838"/>
      <w:pgMar w:left="1134"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rPr>
        <w:t>Очень интересно здесь заметить, что если где-то и живут близкие нам люди по уровню сложности души, то это в Непале, а вовсе не в Германии, вовсе не во Франции и даже, к сожалению, не в Италии, где очень красиво, но люди живут уже совсем чужие. А вот непальцы, где государственная религия - индуизм, оказались людьми, с которыми нам легче себя соотносить. Я общалась там с местной интеллигенцией, и мне было с ними очень легко, потому что они все учились в России и говорят по-русски. И у них тонко и сложно устроенная душа, очень целомудренная культура, и они очень хорошо понимают нас. Западные специалисты так свободно не цитируют Толстого и Достоевского, как непальские врачи, например.</w:t>
      </w:r>
    </w:p>
  </w:footnote>
  <w:footnote w:id="3">
    <w:p>
      <w:pPr>
        <w:pStyle w:val="Footnote"/>
        <w:jc w:val="both"/>
        <w:rPr/>
      </w:pPr>
      <w:r>
        <w:rPr>
          <w:rStyle w:val="FootnoteCharacters"/>
        </w:rPr>
        <w:footnoteRef/>
      </w:r>
      <w:r>
        <w:rPr/>
        <w:t xml:space="preserve"> </w:t>
      </w:r>
      <w:r>
        <w:rPr/>
        <w:t>П</w:t>
      </w:r>
      <w:r>
        <w:rPr>
          <w:sz w:val="16"/>
        </w:rPr>
        <w:t>овторюсь: русская культура очень целомудренна. Я однажды спросила себя: «А почему свадебные песни в России похожи на погребальные плачи»? Я была на свадьбах в разных местах, и я  свидетельствую, что это - специфика русского фольклора. И я поняла, что оплакивают невинность, потому что на прагматическом уровне – хорошо, что дочку забирают, в деревне об этом всегда мечтали, и чем раньше девка выйдет замуж, тем лучше. Радоваться бы надо, а песни очень нерадостные, именно погребальные. И еще я спросила себя: «Почему в русском языке, таком богатейшем, на котором можно выразить такие нюансы чувств, какие европейским языкам и не снились, нет ни одного литературного слова, которое бы выражало физическую любовь и все, что с ней связано? Или это мат, или это архаизм, или это медицинская латынь». И опять же я поняла, что язык таким образом строго секретит то, что секретно в культуре. Когда слова в языке отсутствуют, мы должны знать, что это культура табуирует тему. Так вот, в русской культуре строго табуирована тема физической любви, а в европейских языках - сколько угодно этих слов. И когда мы переводим с европейских языков, мы все это переводим целомудренным словом «люблю» (например, в стихах Лорки совершенно определенно имеется в виду физическая любовь, а мы не можем это адекватно перевести).</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22:54:00Z</dcterms:created>
  <dc:creator>Alexandre Katalov</dc:creator>
  <dc:description/>
  <dc:language>en-US</dc:language>
  <cp:lastModifiedBy>kda</cp:lastModifiedBy>
  <dcterms:modified xsi:type="dcterms:W3CDTF">2005-04-22T22:54:00Z</dcterms:modified>
  <cp:revision>2</cp:revision>
  <dc:subject/>
  <dc:title>Медведе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88156774</vt:r8>
  </property>
  <property fmtid="{D5CDD505-2E9C-101B-9397-08002B2CF9AE}" pid="3" name="_AuthorEmail">
    <vt:lpwstr>fotomoroz@rambler.ru</vt:lpwstr>
  </property>
  <property fmtid="{D5CDD505-2E9C-101B-9397-08002B2CF9AE}" pid="4" name="_AuthorEmailDisplayName">
    <vt:lpwstr>алексей морозов</vt:lpwstr>
  </property>
  <property fmtid="{D5CDD505-2E9C-101B-9397-08002B2CF9AE}" pid="5" name="_EmailSubject">
    <vt:lpwstr>сайт храма</vt:lpwstr>
  </property>
</Properties>
</file>