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28.02.02.          Шишова Т.Л.</w:t>
      </w:r>
    </w:p>
    <w:p>
      <w:pPr>
        <w:pStyle w:val="Normal"/>
        <w:spacing w:lineRule="auto" w:line="360"/>
        <w:ind w:firstLine="709"/>
        <w:jc w:val="both"/>
        <w:rPr>
          <w:b/>
          <w:b/>
        </w:rPr>
      </w:pPr>
      <w:r>
        <w:rPr>
          <w:b/>
        </w:rPr>
        <w:t>Воспитание мальчиков и девочек. Роль отца и матери</w:t>
      </w:r>
    </w:p>
    <w:p>
      <w:pPr>
        <w:pStyle w:val="Normal"/>
        <w:spacing w:lineRule="auto" w:line="360"/>
        <w:ind w:firstLine="709"/>
        <w:jc w:val="both"/>
        <w:rPr>
          <w:b/>
          <w:b/>
        </w:rPr>
      </w:pPr>
      <w:r>
        <w:rPr>
          <w:b/>
        </w:rPr>
      </w:r>
    </w:p>
    <w:p>
      <w:pPr>
        <w:pStyle w:val="TextBodyIndent"/>
        <w:spacing w:lineRule="auto" w:line="360"/>
        <w:rPr/>
      </w:pPr>
      <w:r>
        <w:rPr/>
        <w:t xml:space="preserve">Вот уже много лет мы с  И.Я. Медведевой работаем вместе, она психолог, а я – педагог. Мы работаем с трудными детьми, у которых есть сложности в поведении и в общении по своей методике, которую можно условно назвать куклотерапия. Дети приходят к нам и считают, что они учатся на артистов кукольного театра, потому что это методика психологической и педагогической коррекции с помощью кукольного театра. И поскольку мы очень давно работаем не только с трудными детьми, но и с семьями трудных детей, родители присутствуют на наших занятиях, участвуют в них, мы так или иначе стали обращать внимание на разные проблемы, связанные со школьным образованием. Очень много в формировании ребенка зависит от того, чему его учат в школе. И вот в последние годы в школе стали учить не тому, чему нужно, и мы стали об этом писать. И на последних Рождественских чтениях нас попросили провести целую секцию, которая называется «Образование и здоровье». Мы подобрали очень интересных докладчиков, и у нас был пленарный доклад, в котором мы разбирали отличие либеральной педагогики от православной, и показывали на примерах, что либеральная педагогика не просто другая, а прямо противоположна православной, она антихристианская. </w:t>
      </w:r>
    </w:p>
    <w:p>
      <w:pPr>
        <w:pStyle w:val="TextBodyIndent"/>
        <w:spacing w:lineRule="auto" w:line="360"/>
        <w:rPr/>
      </w:pPr>
      <w:r>
        <w:rPr/>
        <w:t xml:space="preserve">Наша тема вызывает у родителей большой интерес, и мы знаем, что волнует современных родителей, и наши книги с Ириной Яковлевной возникли именно из бесед с родителями. Сейчас очень много говорят о воспитании девочек и воспитании мальчиков, имея в виду так называемое половое воспитание, но на самом деле имеют в виду сексуальное просвещение. На эту тему очень много говорят и пишут, и даже появляются такие игрушки, которые якобы должны воспитывать ребенка в этом направлении, и многие западно-ориентированные психологи утверждают, что чем раньше ребенок будет все знать об этом, тем лучше. Даже есть книжка японского автора, которая называется «После трех уже поздно». Значит, надо с рождения рассказывать, чем мужчина отличается от женщины, якобы это и есть половое воспитание. Правда, когда у них спрашиваешь «а зачем?», они ответить не могут. Зачем это делается – это тоже отдельная и большая тема, об этом мы написали целую большую книгу, которая скоро выйдет. </w:t>
      </w:r>
    </w:p>
    <w:p>
      <w:pPr>
        <w:pStyle w:val="TextBodyIndent"/>
        <w:spacing w:lineRule="auto" w:line="360"/>
        <w:rPr/>
      </w:pPr>
      <w:r>
        <w:rPr/>
        <w:t xml:space="preserve">Половое воспитание в этом смысле слова, о котором я говорю, не только не нужно, но и очень вредно. И особенно – когда это делается рано. Несколько лет назад у нас была конференция, в которой участвовал крупнейший детский психиатр, даже мирового масштаба, профессор Козловская. Она всю жизнь проработала в сфере детской психиатрии, и навидалась, кончено, всякого. И она специально попросилась на доклад, назвав его «Важность традиционных этических установок в воспитании детей раннего возраста». Она говорила о том, что абсолютно недопустимо рассказывать детям подробности в отношении половой жизни, потому что психика детей расшатывается и часто расшатывается непоправимо. Она привела в пример  одну историю, которая случилась два года назад, и подчеркнула, что за свою практику таких историй до недавнего времени не было. Конечно, она рассказала крайний случай. Она работает в Центре психического здоровья детей и подростков, и у них там целая бригада – клинические психиатры, терапевты, психологи, и вот из одной психиатрической больницы попросили целую бригаду врачей из их отдела, потому что не могли справиться с одной пятилетней девочкой. Девочка вела себя как абсолютно законченная блудница, она приставала ко всем, к мужчинам, к женщинам, к мальчикам, к девочкам, ее ни на минуту нельзя было оставить одну, и она продуцировала все это, она заражала этим детей, дети на этом этаже были невменяемы. И вот когда с ней стали работать специалисты, они, естественно, собрали анамнез, они выяснили, что девочка изначально была здорова, у нее не было ни шизофрении, ни психопатии, ничего в этом роде. Но ее родители, начитавших разных модных журналов, с детства сексуально просвещали ее, рассказывали, показывали, ходили при ней обнаженными. И к пяти годам девочка настолько растормозилась, что стала вести себя вот таким ужасным образом. И самое страшное, что ее не удалось привести в чувство, хотя над ней билась целая команда опытнейших врачей. И они добились только того, что она поняла, что при взрослых этого делать не надо. Но почему этого делать нельзя вообще, она понять не могла, потому что с детства ей папа и мама показывали именно такие образцы поведения, и это впечаталось в ее мозгу. И как только взрослые выходили из палаты, она бралась за свое, и Галина Вячеславовна Козловская в ужасе взывала к аудитории, что будет, если у нас все это пойдет широко. Эта девочка сейчас в психиатрической больнице, а потом она пойдет в школу, и какой пример она будет подавать? Конечно, это случай вопиющий, наверное, эта девочка была крайне впечатлительным, чувствительным ребенком, но родители ее очень старались, в результате их лишили родительских прав, и эта девочка сейчас живет в детском доме. К сожалению, мы все чаще встречаемся с тем, что родители, пусть в мягкой форме, начинают рассказывать детям обо всем этом сами, отвечать на какие-то их вопросы, а потом не понимают, почему ребенок становится неуправляемым, почему у него страхи и так далее. Наверняка православные родители понимают все это, что не надо нарушать у ребенка чувство стыда. Вообще, интерес детей к этой сфере сильно преувеличен, мы это видим по нашему богатому опыту. Интерес детей к этой стороне жизни очень абстрактный и в дошкольном возрасте даже мифологичный. Вот когда говоришь детям, что их находят в капусте, на самом деле это их устраивает, и когда взрослые рассказывают им правду жизни, все равно ребенок преломляет все это в своей голове и делает выводы абсолютно не те, которые хочет взрослый и которые, он надеется, сделает ребенок. Если ему что-то подробно начинают рассказывать, подогревается его любопытство, и, во-вторых, у него бывает масса всяких сопутствующих отрицательных проявлений, потому что это – не обычная информация. Сторонники сексуального просвещения любят говорить: «А какая разница? Вот ладонь»… И показывают ладонь. «Это же такой же орган, как ладонь. Что естественно, то не стыдно. Какая разница, рассказывать ребенку про законы математики или про законы размножения?». Конечно же, это неправда, потому что ладонь обнажена, а то, о чем идет у нас речь, было первое, что Адам и Ева прикрыли после грехопадения. И это не обычная информация, а информация, апеллирующая к инстинктам, к одному из сильнейших человеческих инстинктов. А педагогика, воспитание детей традиционно было не возбуждающим, даже так формулировалось: принцип невозбуждающего воспитания. Детей всегда старались отвлекать от того, что их возбуждает, и делали это совершенно правильно. Ведь когда ребенок возбуждается, сознание его затуманивается. Вы все видели возбудимых детей, и знаете, что когда такому ребенку что-то говоришь, он тебя не слышит, до него не доходит. И до него действительно не доходит, потому что душа его в этот момент находится в хаосе, и через этот хаос очень трудно пробиться. Бывают дети возбудимые по своей природе, но можно возбудить детей и определенными своими действиями, сведениями. Сейчас вообще возбудимых детей стало гораздо больше, потому что жизнь, которая их окружает, не способствует их успокоению. С торможением у детей сейчас стало вообще очень плохо, и об этом говорят психиатры, поэтому все больше детей, которым трудно учиться в школе, необучаемых детей, и так далее. Особенно на Западе, где этот процесс уже очень далеко зашел. Вообще-то половое воспитание, нормальное половое воспитание нужно, оно всегда было, но подразумевается под этим не рассказ о физиологических отличиях, а воспитание определенных черт, связанных с полом, и когда эти черты сглаживаются или куда-то вообще исчезают, а появляются прямо противоположные, когда происходит смещение мужских и женских ролей, это очень плохо, это очень серьезная проблема. </w:t>
      </w:r>
    </w:p>
    <w:p>
      <w:pPr>
        <w:pStyle w:val="TextBodyIndent"/>
        <w:spacing w:lineRule="auto" w:line="360"/>
        <w:rPr/>
      </w:pPr>
      <w:r>
        <w:rPr/>
        <w:t xml:space="preserve">Не случайно у самых разных народов, в самых различных культурах были определенные черты, связанные с полом, определенные требования, которые предъявлялись семьей к мальчику и к девочке. И когда это нарушается, происходят очень драматичные изменения, и даже небольшие эти изменения в этой области могут повлечь за собой серьезные отдаленные последствия. Сейчас все психологи и педагоги говорят, что в мире, который принял западную модель развития, происходит феминизация мужчин, они утрачивают те качества, которые всегда в той или иной степени были присущи мужчинам самых разных культур. Однажды Козловская сказала мне, что даже генетики сейчас говорят о том, что мужская хромосома редуцируется, вот насколько все серьезно. А что происходит, когда мужчина феминизируется, когда мальчики растут женственными, несамостоятельными, а сейчас это все усугубляется тем, что воспитывают в основном женщины. Кажется, что так было всегда, но нет, мальчиков женщины воспитывали только в очень раннем возрасте, а потом воспитателями становились мужчины, мальчики очень рано отделялись от женщин, от мамок-нянек и попадали в мужской коллектив. А сейчас что происходит? Очень много неполных семей, дома мама, бабушка, в детском саду воспитателей мужчин просто нет, в школе тоже в основном женщины, а женщина, так или иначе, все равно ожидает от мальчика того типа поведения, который ей близок, понятен. Учительницу раздражает активность мальчиков, их буйство, желание подраться, а они не могут сидеть тихо. И возникает большая проблема для мальчиков, а в современном обществе на мужчин, на мальчиков падает наибольшая психологическая нагрузка. Мы видим на наших приемах, что в дошкольном возрасте, предположим из восьми человек в нашей группе – три девочки, а пять мальчиков, а вот в школьном возрасте девочек к нам приводят крайне редко, уже,  в основном, мальчиков. Девочки более адаптивны, они лучше приспосабливаются. Мальчики психологически более уязвимы, и со здоровьем у них хуже. Современная жизнь для мальчиков более неблагоприятна. </w:t>
      </w:r>
    </w:p>
    <w:p>
      <w:pPr>
        <w:pStyle w:val="TextBodyIndent"/>
        <w:spacing w:lineRule="auto" w:line="360"/>
        <w:rPr/>
      </w:pPr>
      <w:r>
        <w:rPr/>
        <w:t xml:space="preserve">Мы на своих занятиях часто просим родителей написать лестницу желаемых достоинств ребенка, распределить их по ступенькам. И практически никогда на первой ступеньке у мальчиков не стоит смелость. Пишут все, что угодно: интеллигентным, тонким, внимательным, заботливым, умным. Но смелым – нет, если пишут, то где-то внизу. Очень часто, когда мамы говорят о том, какие достоинства они хотели бы видеть у сына, они подчеркивают как достоинство аккуратность. Конечно, аккуратность – неплохое качество, в школе, когда ребенок пишет, учительница требует от него аккуратности и тому подобное, но это не черта, сцепленная с полом. Аккуратной должна быть девочка, а мальчик должен быть смелым. Если мальчик аккуратный, но несмелый – у него будет очень много в жизни проблем. А мы очень часто видим, как мама доводит ребенка до невроза, сама доходит до тяжелого состояния из–за стремления приучить ребенка к опрятности, к аккуратности, к регулярной чистке зубов. Она не обращает внимания на то, что он бьет бабушку, или кричит ей: «Дура, отстань от меня». Зубы – вот проблема, а то, что он дерется, или обзывается, или грубо разговаривает – это не самое главное. К нам приводят сложных детей, с которыми родителями трудно, но это не те дети, которые лежат в психиатрической больнице, учатся во вспомогательной школе. Это более или менее нормальные дети, ходящие в детский сад, в школу, но у них проблемы. И мы видим, что сейчас при воспитании мальчиков мы сталкиваемся с тем, что называется гиперопекой. Детей, конечно, надо опекать, но когда опекаешь их слишком, то это дает очень серьезные побочные эффекты. Кажется, что если ребенка везде водить, за ним очень внимательно следить, то он будет в безопасности. Конечно, это и делается из соображений безопасности. Но происходит парадоксальная вещь: при гиперопеке у ребенка разрастаются страхи, разрастается то, от чего его пытаются оградить. Потому что если ребенка все время ограждают от неких опасностей, даже если их на самом деле нет, если мамы боятся самых несерьезных вещей, то у ребенка возникает ощущение, что мир очень страшный, куда ни посмотри – все опасно. Туда не ходи – упадешь, сюда не ходи – свалишься, не бери нож – порежешься, молоток – ударишь по пальцам и так далее. И у ребенка растут страхи, но если ребенок все-таки достаточно конкурентный, претендующий на лидерство, своевольный, то у него начинает разрастаться упрямство, непослушание на ровном месте, абсолютно необъяснимое, родители разводят руками, вот где-то он слушается, а вот абсолютно на ровном месте жизнь превращается в не очень приятную. В подростковом возрасте, если это все накапливается, такого ребенка может занести неизвестно куда, и чаще всего это бывает с мальчиками. Потому что одно из самых страшных переживаний для мальчиков – это ощущать себя трусом, и в этом переживании мало кто из них признается. То есть это переживание скрытое, а мальчики очень рано начинают скрывать свои страхи, они скрывают, например, что их кто-то обижает, а они боятся дать сдачи, но это не значит, что они не страдают. Они страдают очень сильно, а к подростковому возрасту у них накапливается желание доказать другим, но прежде всего себе самому, что они очень даже ого-го, и выливается это очень часто в каких-то неприятных и для взрослых, и для ребенка формах. Поэтому, воспитывая мальчиков, надо стараться соблюсти допустимый баланс, а это очень трудно. Прежде всего потому, что родителям, маме, спокойней, когда ребенок при ней, но, если думать о будущем ребенка, надо понимать, что это чувство эгоистическое, а эгоизм всегда нерасчетлив, надо понимать, что в конце концов все это обернется и для мамы, и для ребенка еще большими переживаниями. Однажды мне одна женщина-юрист сказала, что они, юристы (чаще всего прокуроры и адвокаты) на своей работе такого насмотрятся, что своих собственных детей никуда не пускают, у них уже искажается восприятие мира, и она сама «передержала» по ее словам, своих же детей. Дочь она держала около своей юбка, она была вся такая чистенькая, с бантиками, никуда не ходила, а теперь девочка кончила школу, вырвалась на свободу, занялась рэпом, другими экстремальными танцами, рвется на гастроли за границу, у нее появились соответствующие друзья, и так далее. И это девочка, а что с мальчиком? Поэтому очень важно стараться воспитывать в мальчике мужество, а мы видим, насколько мальчишки, когда их начинаешь хвалить за выносливость, за смелость,  рано на это откликаются. На наших занятиях нам надо расставить табуретки, и мы всегда просим сделать это мальчишек, вот ему четыре года, пять, и он тащит эту табуретку, и если скажешь ему, что он выносливый, мужественный, что он помощник, то он все готов сделать. А родители про него говорят, что он ничего не хочет делать по дому, что он никогда никому не поможет и так далее. Родители, особенно папы, переживают, если мальчик трусливый. И вот они начинают их стыдить, говорят, ну что же ты, ты трус, им же хочется, чтобы их ребенок был смелым, и папы переживают из-за трусости ребенка. Папе всегда кажется, что уж он-то в детстве был смелым. Но когда мальчика начинают стыдить, особенно за трусость, особенно при других, особенно в младшем школьном возрасте, он дает обратную реакцию. Ему говорят: «Ну что же ты, ты же мужчина», а он говорит: «А я не мужчина, я маленький». Именно потому, что это очень оскорбительно – уличить мальчика в трусости, и он пытается защититься таким образом. </w:t>
      </w:r>
    </w:p>
    <w:p>
      <w:pPr>
        <w:pStyle w:val="TextBodyIndent"/>
        <w:spacing w:lineRule="auto" w:line="360"/>
        <w:rPr/>
      </w:pPr>
      <w:r>
        <w:rPr/>
        <w:t>Еще очень важно при решении подобных воспитательных проблем «назначить» ребенка тем, кем он не является, то есть дать ему «лавры в кредит», но не требовать при этом от него невозможного. У нас был шестилетний мальчик, который панически боялся врачей. И он не просто их тихо боялся, а в кабинете врача дрался, кричал, устраивал скандалы, отвести его к врачу было невозможно, особенно сделать укол. Родители исчерпали уже все средства, и папа сказал маме: «А давай сделаем вот что. Я поведу его к врачу, и когда придем домой, даже если он там буянил, я скажу тебе, что он вел себя героически». И действительно, он буянил, орал, плакал, они вернулись к маме, и мама спросила, как вел себя Петя. И папа ответил, что Петя был такой смелый, это было просто потрясающе. Петя, конечно, обалдел, а потом он приободрился, и через некоторое время стало понятно, что он поверил в то, что он был смелый. Потом они кому-то при нем рассказали, какой он был смелый в поликлинике. И когда им надо было еще раз пойти к врачу (конечно, они не увидели, конечно, такой картины героизма, которую они описали, но он вошел в кабинет без криков и без драк). Он поплакал, но уже не вопил на всю поликлинику, они его еще раз похвалили за смелость, и вот постепенно, постепенно ребенок преодолел свой страх. Вообще, очень полезно развивать разные качества, не только смелость, не указывая ребенку, что он не может чего-то преодолеть, что он такой-сякой, а наоборот, признавая его даже не всегда существующие достижения, потому что тогда он будет становиться на цыпочки и стараться этому соответствовать. А если он и так переживает, и еще это вслух произносится, и еще с укоризной, то у него просто опускаются руки, и он чувствует, что он не может это преодолеть. Вообще, когда дети могут что-то сделать сами, они всегда делают это. Когда они отказывается, это значит, что они действительно этого не могут. Если ребенок может что-то сделать сам, он будет это делать по сто раз, хотя считается, что ребенку, как и взрослому, нужно разнообразие. Но ребенок может по несколько раз читать одну и ту же книжку, заниматься одним и тем же, особенно, если это раньше не давалось, а потом стало удаваться, и он будет радоваться, когда его хвалят, и делать это снова. Точно так же и со смелостью. Когда мы подчеркиваем какие-то черты в ребенке, хвалим за что-то, мальчика очень важно хвалить за мужество, за выдержку, за выносливость. У нас на занятиях очень часто бывают расторможенные дети, и мы помогаем детям сконцентрироваться, развить выносливость разными педагогическими приемами, но мы обязательно хвалим ребенка, ставим его в такое положение, чтобы он хотя бы какое-то время мог посидеть, и хвалим его за это, и постепенно растягиваем это время, постоянно отмечая его, какой он стал выносливый.</w:t>
      </w:r>
    </w:p>
    <w:p>
      <w:pPr>
        <w:pStyle w:val="TextBodyIndent"/>
        <w:spacing w:lineRule="auto" w:line="360"/>
        <w:rPr/>
      </w:pPr>
      <w:r>
        <w:rPr/>
        <w:t>Сейчас в рассказах родителей о детях и в представлениях детей почти не присутствует слово благородный. У нас занятия строятся таким образом, что наши маленькие дети сидят за столом, родители с ними сидят, и есть ширма, и там нужно показывать разные сценки. Большинству детей, конечно, хочется показывать, хочется быть первыми, особенно мальчикам, они более конкурентны, чем девочки,  и сначала  у нас были большие проблемы, потому что нельзя же, чтобы кто-то был всегда первым, а обязательно находятся один, два, три мальчика, которые всегда хотят быть первыми, хотят быть лидерами, и если это желание не удовлетворяется, они начинают сердиться, а ведь маленькие дети выражают свои чувства открыто, бурно, начинают плакать, топать ногами,  и мы никак не могли понять, как с этим быть, пока мы не стали аппелировать именно к полу. Мы ввели понятие не половое, а традиционное для нашей культуры - «по справедливости». Мы начали говорить так: «Хорошо, кто самый смелый, идет первый. А кто самый благородный? Самый благородный идет последним, он всех пропускает». И вот тут те самые дети, которым хочется быть лидерами, они, наступив на горло собственной песне, вызывались быть самыми благородными. Еще у нас девочки всегда первыми выступают, сначала многие возмущаются, особенно те самые мальчики, которых дома не приучают к тому, что девочкам надо уступать, а потом они, увидев, что это ценится в группе, рвутся уступать, и когда спрашиваешь, кто сегодня будет первым, они отвечают: «Конечно, девочки». По детям видишь нехватку этических моделей поведения сегодня, потому что нынешним детям очень мало говорят, каким надо быть. Как держать вилку-ложку - говорят, а вот какие качества у людей должны быть, говорят мало. Раньше об этом говорили в детском саду, была масса литературы, маленьких, может быть, простеньких, рассказов, но в них было масса положительных примеров, в них разбирались поступки героев, были мультфильмы, спектакли, где ослики хотели дружить, но у них не получалось, потому что они были упрямые, а зайчики были трусливыми и так далее. Мы с Ириной Яковлевной не раз слышали от режиссеров кукольных театров о том, как им надоело ставить спектакли про зайчиков, про кошечек, хочется поставить  «Гамлета» или «Макбета», а вот детям это было самое то, что нужно, все это было именно для детского уровня познания человеческих взаимоотношений, характеров, жизни. Кроме того, в школе разбирали характеры, изучали и разбирали досконально. Кому-то это казалось смешным и глупым, а вот дети таким образом постигали системы взаимоотношений характеров. А сейчас мы видим очень печальную картину: дети из интеллигентных семей, часто обеспеченных, которые с трех-четырех лет ходят на занятия по интеллектуальному или эстетическому развитию (сейчас это очень модно), и вот ребенок лет шести, мы ему показываем на столе очень простые сюжеты. Вот есть брат и сестра примерные, а есть брат и сестра скверные. И с ним происходят разные истории, в которых проявляются разные черты характера – грубость, жадность. В последнее время мы стали вводить эти выпуклые слова в процессе показа – «она пожадничала» или «он нагрубил» и так далее. И потом мы детей спрашиваем: «Какие были Иванушка и Аленушка?». Они отвечают: «Хорошие». – «А Катя и Петя?» - «Плохие». – «А вот какие они плохие?». Тишина. Мамы в ужасе начинают подсказывать. То есть пробелы очень большие, и у мальчиков и у девочек. И мы все время говорим родителям, что это одна из главных задач, причем, чем ребенок становится взрослее в подростковом возрасте, чем он кажется более самостоятельным, все познавшим, тем более убоги у него представления о жизни, о роли мужчины, о роли женщины в жизни, о поведении. У меня на приеме был мальчик тринадцати лет, он и курил, и хулиганил, и родителей не слушался, и вид у него был совсем взрослый, что какой там кукольный театр. И я  его попросила нарисовать хорошего и плохого человека и написать их качества. Он сидел, пыхтел, нарисовал быстро, а пыхтел над тем, чтобы написать качества. И написал: хороший – это добрый, красивый, умный, а плохой,  соответственно – злой, некрасивый и глупый. То, что хороший человек – красивый, а нехороший – некрасивый, это уже в шесть лет не скажут. Бывает человек некрасивый, но очень хороший. А тринадцатилетний ребенок должен написать не три качества, а двадцать. И сейчас это массово, три не три, а десять написать им очень трудно, они слов не знают, они изобретают такие названия, просто диву даешься, где они могли их слышать. Потому что сейчас с этим никто не работает, вот научить их считать, буквы складывать – вот этому учат, а здесь – пробел огромный. А для полового воспитания это – важнейшая вещь, потому что именно через показ черт, связанных с полом, через стимулирование поведения в этом направлении достигаются какие-то результаты. Когда мама идет, а с ней идет шестилетний ребенок, мама тащит сумки с продуктами и еще тащит его ранец, а он идет налегке… Понятно, что она его жалеет, он устал, он занимался в прогимназии полдня. Но какой у него стереотип отношений складывается? Женщина – это вьючное животное.</w:t>
      </w:r>
    </w:p>
    <w:p>
      <w:pPr>
        <w:pStyle w:val="TextBodyIndent"/>
        <w:spacing w:lineRule="auto" w:line="360"/>
        <w:rPr/>
      </w:pPr>
      <w:r>
        <w:rPr/>
        <w:t xml:space="preserve">Воспитание мужества теснейшим образом связано с тем, что можно назвать героическим воспитанием. Мы в нашей книге «Для трудных родителей» давно написали о том, что для каждой культуры есть архетипические черты, и они разные. Вот, например, для русской характерно целомудренное отношение к половым отношениям, неразглашение этих проблем, и у нас даже нет слов в языке для обозначения этих отношений при всем богатстве русского языка, и это не случайно. А о нашем языке можно сколько угодно хороших слов сказать, и по сравнению с английским, и с испанским – это очень богатый язык, одна система приставок чего стоит, один корень и масса приставок, и слово приобретает совершенно другое значение. А вот этих слов нет, они либо грубые, либо это латынь, где корни – не наши. Вот когда мы говорим слово «растление», где корень «тлен», «смерть», мы не задумываемся над этим, но это слово действует на подсознание, потому что этот корень есть в нашем подсознании. И мы сколько раз видели, как это слово действует на людей как шок, они вздрагивают от этого слова, если они не привыкли его слышать. Именно потому, что там есть очень сильный заряд в корне. А когда произносится так называемая гинекологическая латынь на эту тему – это для нас пустые слова, и мы их, естественно, не употребляем, это же термины, на которых говорят специалисты. То есть культура секретит то, что очень важно, и рассекречивание без ущерба для психики, нарушение культурных норм просто так никогда не проходит. </w:t>
      </w:r>
    </w:p>
    <w:p>
      <w:pPr>
        <w:pStyle w:val="TextBodyIndent"/>
        <w:spacing w:lineRule="auto" w:line="360"/>
        <w:rPr/>
      </w:pPr>
      <w:r>
        <w:rPr/>
        <w:t>И точно такая же серьезная особенность нашей культуры – это героическое воспитание. Не случайно в нашем языке есть слово, которого нет в английском или испанском – это слово «подвижничество». Его можно перевести по-английски только описательно, растолковать его смысл, и то неизвестно, поймут ли. И когда на эту сторону воспитания не обращают внимания, а это очень часто сейчас бывает, то тоже происходят серьезные искажения. Несколько лет назад, в году девяносто пятом, мы разработали анкету, которая посвящена героизму, с вопросами «каких ты знаешь героев», «что такое героизм», «хотел бы ты совершить подвиг», «нужны ли сейчас герои» и тому подобные. Помните, в девяностых годах затонул паром «Эстония», и пятнадцатилетний мальчик спас своего отца. Об этом тогда много писали, и мы в «Комсомольской правде» увидели призыв: «Володя, откликнись, отзовись, мы тебе дадим приз». И нас это шокировало, что за спасение отца ребенку хотят вручить приз. И мы решили включить этот вопрос в анкету, мы описали коротко ситуацию и спросили, совершил ли подвиг этот мальчик и   нужно ли давать ему приз за это. Это был тогда очень интересный опыт, с этими анкетами. Мы их размножили, раздали многим учителям в Москве, они даже уехали в другие города, и один наш знакомый работал тогда в Америке, и он вызвался опросить по этой анкете американских школьников того же возраста. И вот тогда, в середине девяностых годов наши школьники практически все отвечали, что мальчик, конечно, совершил очень хороший поступок, геройский, но все-таки, это не подвиг, потому что он спас своего собственного отца. Вот если бы он спас чужого, тогда да, подвиг. И однозначно все отвечали, что никакого приза не надо. Это даже удивляло некоторых детей. И все они писали, что герои нужны, что подвиг они хотели бы совершить, но героев уже не называли, они не знали имена героев. И в прошлом году мы опросили детей, причем часть детей была даже с элементами хулиганского поведения, родители считали их, наверное, смелыми, никто не жаловался на страхи. И вот все девочки ответили традиционно, что герои нужны, что они хотели бы совершить подвиг, что тот мальчик Володя совершил очень хороший поступок, но какой еще приз, когда отец остался жив. А мальчики все как один, ответили, что герои сейчас не нужны, подвиг они бы не хотели совершить, то, что сын спас отца – это подвиг и приз, конечно, нужен. Родители этих детей на трусость не жаловались, но почти все жаловались на эгоизм и потребительство. Какое же будет отношение к тем же родителям у этих детей дальше? А ведь эти родители внушали своим детям, что герои – это в совке когда-то было, а сейчас они не нужны, это все ерунда, в армии служат дураки и так далее. Вот как это может аукнуться. Это сейчас эти родители в силе, они пока от детей своих не зависят, им просто неприятно, что они душу вкладывали, как могли их воспитывали, а дети к ним потребительски относятся… Они пока в сильной позиции. Но они постареют.</w:t>
      </w:r>
    </w:p>
    <w:p>
      <w:pPr>
        <w:pStyle w:val="TextBodyIndent"/>
        <w:spacing w:lineRule="auto" w:line="360"/>
        <w:rPr/>
      </w:pPr>
      <w:r>
        <w:rPr/>
        <w:t>В свое время на телевидении была передача «911». Там интересная сюжетная канва, там показывают, как человек попадает в экстремальные ситуации и выживает в них, и человек показывается как образец стойкости, героизма. Но человек там спасает не отца родного, а свою жизнь. И надо понять, что в Америке это не сегодня появилось. Вспомните рассказ Джека Лондона «Воля к жизни». Там человек на Севере остался один, без еды, и как величайший героизм описывается, как этот человек выживает, вот он идет, идет, потом ползет, выползает на берег океана, потом его подбирает корабль. Вот воля к жизни, и это подвиг. И у нас есть подобное - «Повесть о настоящем человеке». Он там тоже полз, но там подвиг не в том, что он себя спас, а в том, что ему потом ноги отрезали, а он все равно пошел воевать. В нашем представлении, нашей культуре себя спасти – это не подвиг. И то, что американцы так отвечают, в этом нет ничего удивительного, а вот что наши мальчики так отвечают – это очень печально. Если речь идет о сексуальном просвещении в школах – многие, хотя не все, родители понимают, что это такое. Что ребенку не надо давать деньги за работу по дому – большинство родителей тоже понимает. А вот с воспитанием мужества – гораздо хуже.</w:t>
      </w:r>
    </w:p>
    <w:p>
      <w:pPr>
        <w:pStyle w:val="TextBodyIndent"/>
        <w:spacing w:lineRule="auto" w:line="360"/>
        <w:rPr/>
      </w:pPr>
      <w:r>
        <w:rPr/>
        <w:t>Когда говорят, что надо дитя оградить, например, от армии, понятно, что родители, прежде всего, хотят детям хорошего. Но надо помнить, что если в культуре есть тяга к романтике, к героизму – то это никуда не денется. Она есть не у всех народов. Несколько лет назад мы общались с австрийским психотерапевтом, и мы даже не говорили о том, что наши дети хотят подвигов, романтики, а мы говорили о том, что они хотят быть хорошими, даже плохие по поведению, отпетые, как говорится. И она нам с завистью сказала: «Какие вы счастливые, как вам легко работать. Наши дети не хотят быть хорошими, они хотят быть богатыми». Я, конечно, думаю, что это не совсем так, там тоже есть тяга к чему-то возвышенному, ведь в каждом человеке есть искра Божия, просто она может ярче гореть и не так ярко. Там тоже, конечно, есть тяга к чему-то подобному, просто они не осознают это. Когда есть тяга к романтике, она обязательно найдет себе выход, как вода – непременно где-то просочится. Но только найдет не в том месте. Сейчас школы с грехом пополам стараются снова открывать какие-то детские и подростковые клубы, сейчас вроде бы спохватились, ведь когда все позакрывали, дети пошли в подворотни, там они осуществляют свою тягу к романтике. Если с ними не занимаются патриотическим, героическим воспитанием нормальные мужчины, то находятся другие, которые используют все это в своих целях. И это тоже поведение своего рода романтическое, героическое - они нарушают нормы, геройствуют в своем понимании, они бросают вызов, правда, не тем, кому нужно. Это искаженная, конечно, реакция, она даже становится гипертрофированной.</w:t>
      </w:r>
    </w:p>
    <w:p>
      <w:pPr>
        <w:pStyle w:val="TextBodyIndent"/>
        <w:spacing w:lineRule="auto" w:line="360"/>
        <w:rPr/>
      </w:pPr>
      <w:r>
        <w:rPr/>
        <w:t>Можно спросить: зачем воспитывать геройство, зачем утрировать? Воспитание смелости – это хорошо, но геройство? И здесь мы затрагиваем тему идеала. Сейчас очень часто многие дети в подростковом возрасте, когда их спрашиваешь, на кого ты хочешь быть похожим, отвечают: на самого себя. И многим психологам и многим родителям кажется, что это очень здорово, потому что развивается индивидуальность. Но если ребенок хочет быть похожим на себя, если он не равняется на кого-то выше, то он не растет. Как человек развивается? Тянется к какой-то цели, тянется к идеалу. Он может его не достичь никогда, как для нас идеал – Христос, и мы не достигнем никогда этого идеала, но мы же стараемся хоть как-то приблизиться. И вот героический поступок, подвиг для мальчика – это и есть идеал. Не каждый человек совершает подвиг, не каждый отваживается на что-то героическое, но если мальчишка не мечтает о подвиге, а мечтает о какой-то компьютерной игре, о машине… Мы даже как-то такую анкету создали – «О чем ты мечтаешь?». Вот в начале перестройки дети повально мечтали о жвачке. Сейчас, конечно, уже нет, но никто из детей уже не мечтает о подвиге, девочки, если постарше, еще могут написать: «о любви», а мальчики – нет, этого нет в их круге внимания. А внимание ребенка формируется взрослыми, а если не формируется, тогда взрослые пожинают плоды. А как оно формируется? Взрослые дают какие-то книги читать, рассказывают, привлекают внимание ребенка соответствующим образом. Мы даже даем родителям список книг, которые надо читать мальчикам. Сейчас мало таких книг, в которых увлекательно рассказывалось бы о подвигах, ну хотя бы о тех солдатах, героях Отечественной войны, которые защищали Родину. Книг, которые мы когда-то читали, про Гулю Королеву, про Володю Дубинина, нет, их же сейчас не переиздают. И дети насыщают свою тягу к геройству компьютерными играми, ведь вы посмотрите, девочки почти не играют в компьютерные игры, это же мальчики в основном играют. Вот там они чувствуют себя героями, победителями, они изучают этих персонажей, сюжеты этих игр, но к чему все в таких играх сводится, что там внушается? Очень много таких игр просто пронизано оккультизмом, это просто путевка «туда». Даже если там нет оккультизма, то обязательно поощряется жестокость, насилие, кровопролитие, и у ребенка, который втягивается в эти игры, на самом деле развивается очень много страхов, искажается психика, ведь это абсолютно ненормальное времяпрепровождение для детей. Но тяга эта есть, и они ее так реализуют, потому что ничего иного детям не предлагают в том объеме, в котором нужно.</w:t>
      </w:r>
    </w:p>
    <w:p>
      <w:pPr>
        <w:pStyle w:val="TextBodyIndent"/>
        <w:spacing w:lineRule="auto" w:line="360"/>
        <w:rPr/>
      </w:pPr>
      <w:r>
        <w:rPr/>
        <w:t xml:space="preserve">Раньше в девочках воспитывали черты, связанные с полом – мягкость, женственность, уступчивость, скромность, старались воспитать. Но сейчас в воспитании мальчиков родителям приходится идти наперекор среде, как бы дуть против ветра, потому что ветер дует в другую сторону. И с воспитанием девочек то же самое. Очень многие педагоги и психологи говорят о том, что девочки стали вести себя более агрессивно. Растет женская преступность, это статистический факт. В отношениях с мальчиками они стали усваивать абсолютно нетрадиционные нормы поведения – сами звонят мальчикам, сами добиваются мальчиков, и не уловками, исподтишка, чтобы как-то заинтересовать мальчика, нет, она открыто его добивается и считает, что так и нужно себя вести. А посмотрите, какими игрушками играют девочки – чего стоит один образ Барби, какие модели поведения мы видим в ней с ее роскошным домом, машиной, одеждой. У нее есть не только муж, а даже любовник, и девочки нам сами рассказывают об этом. Когда девочка играет в куклы, она репетирует роль матери. А сейчас что она репетирует, какой образ у нее закладывается, что она ждет от жизни, от ухажеров? А зайдите в магазин, посмотрите, какие в продаже куклы? Есть культтуристки, куклы-девочки с автоматом, в мультфильмах сейчас очень активные героини. Да вся американская литература построена на образе активной, добивающейся своего женщины. Хотя бы взять для примера Скарлет О'Хара, героиню «Унесенных ветром». Она корыстна, она всегда добивается того, что хочет, и когда она совершает какие-то действия, сомнительные с нравственной точки зрения, она говорит: «Я подумаю об этом завтра», а завтра будет новый день с новыми заботами и подумать будет некогда. Многие родители сейчас озабочены воспитанием девочек, и даже не подозревают, сколь есть подводных рифов. Вот покупают они девочке какую-то книгу, а надо сказать, что для девочек литературы почти нет, и в советское время почти не было, для мальчиков было гораздо больше. Сейчас появились иностранные книжки, романы для подростков, а родителям даже не приходит в голову заглянуть внутрь, что же они купили. А даже если там нет откровенно неприличных сцен, а они могут быть вполне, в любом виде, в разбавленном или в более концентрированном, то все равно образ поведения для девочки там именно такой, напористый, агрессивный.  Женщина берет на себя активную роль, а мужчина становится пассивным объектом. Происходит кардинальное изменение ролей, которое ведет к полному обрушению всего здания, потому что если в природе – ведь там тоже есть определенное поведение мужских и женских особей – женская особь начинает вести себя очень активно, то у самца это вызывает ужас, он обращается в бегство, потому что воспринимает это как агрессию, и это нормально. И вот точно так же и мужчины начинают реагировать, такое поведение их отталкивает, потому что женщина теряет черты, связанные с полом. Как можно ее защищать, если она главная, если она сильнее, если она напористее, активнее? Как можно к ней  испытывать нежность? Ведь для этого нужно возвышаться, чувствовать себя сильным, ведь к женщине отношение должно быть, как к ребенку. Ведь кого защищали? Женщин и детей, а сейчас женщина с одной стороны, провоцирует мужчину на немужское поведение, а потом жалуется на мужскую безответственность, что он как ребенок, что на него нельзя положиться. И с каждым поколением это все сильнее, потому что ребенок усваивает стереотипы поведения. Очень часто бывает так, что женщина выходит замуж, а у нее мать с ее отцом постоянно скандалила, привязывалась к нему по любому поводу, кричала на него, и вот она на уровне сознания понимает, что это ужасно, и вот она начинает жить семейной жизнью, и этот стереотип начинает работать. Образцы поведения, стереотипы очень укореняются, потому что ребенок все это видит постоянно и с детства. То же касается и неполных семей, бабушка в свое время развелась, и очень часто потом в последующих поколениях это воспроизводится, у дочери, у внучки, у правнучки тоже не складывается семейная жизнь, потому что у них не было образца поведения мужчины и женщины в семье. Она вообще не знает, что такое муж в быту, потому что она не представляет роль папы. И вот современная семья борется с абсолютно противоположными тенденциями большого мира, потому что эти новые модели поведения транслируются людям, детям с самых разных сторон. Сейчас родители девочки в первую очередь думают, кем девочка будет, какая у нее будет профессия, а не как она выйдет замуж, какие у нее будут дети. А ведь если у женщины не ладится именно личная жизнь, ей будет очень тяжело в жизни, и профессия в этом случае становится отдушиной, компенсацией. А на самом деле, если с ребенком у женщины какие-то неприятности, срабатывает материнский инстинкт, она не может чувствовать себя нормально, она будет постоянно в нервном состоянии, и она ту же работу будет выполнять хуже. Однажды во время одного семинара ко мне подошла женщина и сказала, что ей все очень интересно, и если бы она в свое время услышала то, что услышала сейчас, то не совершила бы много ошибок. У нее был сын, сейчас его нет, он покончил с собой в шестнадцать лет. Она музыкант, и когда мальчик был маленьким, он очень просил ее не ездить на гастроли, он плакал, цеплялся за маму, а ей было очень интересно ездить, она была очень увлечена своей профессией. А потом он перестал плакать, цепляться и просить, ему стало лет двенадцать, у него появилась какая-то своя жизнь. Она думала, что он успокоился, а вот сейчас его нет. И ей не нужна никакая профессия. </w:t>
      </w:r>
    </w:p>
    <w:p>
      <w:pPr>
        <w:pStyle w:val="TextBodyIndent"/>
        <w:spacing w:lineRule="auto" w:line="360"/>
        <w:rPr/>
      </w:pPr>
      <w:r>
        <w:rPr/>
        <w:t>Воспитание на художественных примерах девочек вовсе не так просто. То, что нам, воспитанным в другое время, кажется нормальным, сейчас воспринимаются совсем по-другому. Люди нашего поколения очень любили Дюма, например, а вот мой сын двенадцати лет, который много читает, отказался читать «Трех мушкетеров», потому что там сплошной разврат, а про графа Монтекристо отозвался очень нелестно, сказав, что он мстительный, жестокий, и он не хочет это читать. А когда он услышал, что я в детстве любила книжку «Овод», он был просто возмущен, когда я рассказала ему содержание. Мы же его воспитывали в православном духе, так он с этих позиций и судил. Конечно, у православных людей как для воспитания мальчиков, так и девочек есть достаточно много примеров, и какие-то произведения есть, но мало все-таки художественных произведений. Ведь детям нужно воображение разбудить, чтобы они увидели какие-то яркие картины. Очень полезно детям рассказывать какие-то интересные истории, про людей, с которыми общались родители, про родственников. Детям вообще очень полезно знать свою родословную, это дает ребенку ощущение защищенности, поддержки, гордости за свою семью, если в ней есть люди достойные. Ведь сейчас дети очень часто противопоставляются родителям, и это делается очень хитро, играется на самолюбии детей, подростку внушается, что он уже взрослый в тринадцать лет, что он сам может решать, что это его право, а родители – они замшелые и дремучие. В журнале “</w:t>
      </w:r>
      <w:r>
        <w:rPr>
          <w:lang w:val="en-US"/>
        </w:rPr>
        <w:t>Cool</w:t>
      </w:r>
      <w:r>
        <w:rPr/>
        <w:t>”, который уже три года пытаются закрыть, были статьи, где так и говорилось: отец – придурок, мать достала. А родители покупали детям эти журналы, и сейчас я часто вижу, что сидит приличная мама, которой, конечно, не хочется, чтобы ее дочь стала проституткой и наркоманкой, а девочка сидит и читает журнал “</w:t>
      </w:r>
      <w:r>
        <w:rPr>
          <w:lang w:val="en-US"/>
        </w:rPr>
        <w:t>Cool</w:t>
      </w:r>
      <w:r>
        <w:rPr/>
        <w:t>” или журнал «Молоток», где есть и порнография, и все, что угодно. Этот журнал для детей от десяти лет, и там Барби и Кен в сексуальных позах. И это сейчас заминированное поле, поэтому взрослые все должны смотреть, за всем следить.</w:t>
      </w:r>
    </w:p>
    <w:p>
      <w:pPr>
        <w:pStyle w:val="TextBodyIndent"/>
        <w:spacing w:lineRule="auto" w:line="360"/>
        <w:rPr/>
      </w:pPr>
      <w:r>
        <w:rPr/>
        <w:t>Роль отца и матери какова? Любая мать должна знать, что она обладает огромной, чуть ли не «магической» силой воздействия на ребенка. Известный московский психиатр Драбкин, всю жизнь проработавший с детьми, разработал методику воздействия на ребенка через мать. Это не гипноз, но когда человек в полусонном состоянии, мозг именно в это время способен воспринять очень многое, и на этом его качестве основаны разные обучения во сне, разные зомбирования, потому что защита сознания уже снимается (кстати, когда телевизор идет фоном, это гораздо вреднее, чем когда вы его смотрите. Когда человек что-то смотрит целенаправленно, у него работает защита, и он отсеивает информацию, что-то он воспринимает критически, но когда телевизор работает фоном, защита снимается, внимание человека и мысли направлены на другое, и это прямо  в подсознание и попадает. Особенно, конечно, у детей. И особенно это касается рекламы). Так вот, мать в полусонном состоянии, держа ребенка за руку, дает ему какие-либо установки, за что-то хвалит, говорит ему, как она его любит, какие у него достоинства, то есть дает какую-то положительную информацию. И Драбкин сказал, что эта методика с отцами не работает, с бабушками по отцовской линии не работает, а работает только с матерью, и похуже – с бабушкой по материнской линии. Он объяснил это тем, что когда ребенок находится в животе у матери, он все время слышит ее голос, и этот голос затем обладает над ребенком особой властью. И мать очень ранит ребенка, когда она его ругает, кричит на него, обзывает, говорит что-то обидное, и ранит больше, чем кто-либо другой. И мы, работая с детьми, постоянно убеждаемся в том, что главное – это роль матери. А очень многие женщины, когда приходят к нам, говорят, что все проблемы из-за папы, папа такой, папа сякой. У папы, конечно, очень важная роль, но по силе воздействия, особенно на маленького ребенка, с матерью не сравнится никто. Если мать передоверяет ребенка самой лучшей воспитательнице, няне, гувернантке с пятью образованиями, - это все равно плохо, потому что никто никогда не заменит матери. Психиатр Козловская говорит о том, что матери очень важно следит за своим обликом, как она одевается, какая у нее прическа, не просто быть опрятной, а вот именно какой образ она создает, потому что образ матери – это первый образ у ребенка, особенно это важно для мальчика, потому что очень часто они выбирают жену, похожую чем-то на мать. На уровне сознания он будет, допустим, утверждать другой образ, а тянуть его будет к образу матери. И если мать, например, ходит в брюках с сигаретой, то мальчика будет тянуть к мускулинным женщинам, поэтому на матери в этом отношении лежит огромная ответственность, какой образ она создает для ребенка. Очень страшная эмоция для ребенка – это раздражение матери, потому что от матери должно исходить тепло, спокойствие, нежность и защита, вот эти чувства. А когда идет волна раздражения – это ненормально, тогда ребенок начинает пребывать в хаосе, он не понимает, в чем дело, но он очень волнуется, очень тревожится, а если женщина бывает раздражена, а ее могут раздражать самые разные причины, например, что ребенок похож на отца, с которым у нее не сложилась жизнь, то ребенок чувствует, что его отвергают, и он начинает тревожиться и вести себя просто ужасно. Вот многие знают такую ситуацию, что когда ребенок совсем маленький, год, полтора, а маме вечером надо куда-то уйти, но она боится, что ребенок закатит скандал, и она не сможет никуда пойти, то действительно, все так и происходит, потому что флюиды тревожности передаются ребенку, и он  страха, от непонятности ситуации начинает себя вести так, чтобы привлечь к себе внимание паталогическим образом. Или бывают жалобы на то, что ребенок все время просит что-то купить. У него уже есть миллион самых разных игрушек, а он все время просит еще. И мы видим, что это – реакция именно на раздражение матери, на желание отгородиться от него. Это – попытка привлечь к себе внимание, хоть как-то себя утешить. Дети в детдомах часто повышенно любят сладкое, а если их вдруг берут в семью, то они успокаиваются, и уже не так относятся к сладкому.</w:t>
      </w:r>
    </w:p>
    <w:p>
      <w:pPr>
        <w:pStyle w:val="TextBodyIndent"/>
        <w:spacing w:lineRule="auto" w:line="360"/>
        <w:rPr/>
      </w:pPr>
      <w:r>
        <w:rPr/>
        <w:t>Что касается пап, то вот на что мы обратили внимание. Раньше ребенок в шесть-семь лет знал, кем работает папа. А сейчас – если спрашиваешь, кем работает папа, то ребенок или теряется, или отвечает: «деньги зарабатывает». Вроде бы мелочь, а на самом деле происходит вот что. Образ отца формировался так: отец трудился, мать трудилась, ребенок видел разделение обязанностей, видел, какие трудные работы исполняет отец, что на нем держится дом, особенно крестьянский, в сельской местности, что семья без кормильца пропадет. И он отца уважал, а сейчас отец уходит неизвестно куда, потому что во многих семьях сейчас не принято говорить, кем отец работает, и получается, что функция папы – это приносить деньги. А что нужно делать с деньгами? Деньги нужно тратить, соответственно, главное в папе – сколько на его деньги можно купить. Так формируется потребительское отношение. Раньше в детских садах детям много рассказывали про профессии, и были соответствующие игрушки, и книжки. Эти профессии есть и сейчас, они никуда не делись, но разве про них рассказывают? И какой образ мужчины у него возникает? Вот ребенок смотрит телевизор и видит там образ мужчины. Что же он видит? Шикарный человек, с дорогой бутылкой, с сигаретой, в лимузине, а откуда он все это взял, и что же еще есть в жизни интересного? Так мало того, что идет феминизация мужчин, так еще и авторитет отца постоянно подрывается, вольно или невольно. Раньше действительно было принято рассказывать о работе, отец брал своего сына с собой на работу, показывал ему, рассказывал обо всем. И ребенок видит отца, видит, что он после работы приходит – и «расслабляется», то есть лежит, читает газету. И очень важно женщине, матери рассказывать что-то о профессиях, о работе, то есть формировать уважение к труду. Сейчас считается, что хороший папа – это тот, который играет с ребенком. А это большой вопрос, нужно ли постоянно играть с ребенком, вообще-то дети должны играть сами, а папа вовсе не обязательно должен играть с ребенком, потому что он тогда становится с ним на одну доску. А ребенок должен тянутся до отца, а не отец должен становиться на четвереньки, выполняя детскую роль. Часто мамы говорят, что папа мягкий. Вот, я жесткая, я требую, а папа – мягкий, и ребенок из него вьет веревки. А ведь отец был всегда наказующим звеном, а мама – сглаживала конфликты, она всегда говорила: «Ты что же расшалился, вот сейчас папа придет, я ему все расскажу». А тут получается, что мама – с ремнем, а отец с ребенком играет. И у него абсолютно смешиваются половые роли, и он и растет безответственным, инфантильным. А кто ему даст образец мужской ответственности, откуда он его возьмет? Конечно, плохо, когда ребенок боится своего отца до дрожи в коленках, он тогда может его и ненавидеть даже. У нас занимается мальчик, который вот так боится своего отца, и когда его попросили дома разыграть сюжет, отчего у него плохое настроение, и мама ему предложила сыграть, что он плохо себя вел, а потом пришел папа. И вдруг мальчик схватил куклу папы и начал избивать куклу папы, то есть в этюде он проявил безумную агрессию по отношению к отцу, которой в жизни он никогда не проявлял. Он так вошел во вкус сюжета, что не смог с собой совладать. А он очень боялся отца, потому что отец его очень жестоко наказывал, и сейчас у мальчика очень сложный характер, а ему всего пять с половиной лет. Конечно, никакого грубого насилия, отца нужно побаиваться, чтобы отец был авторитетом, а не партнером по играм. Причем мужчины конкурентны, и если они стоят с ребенком на одной доске или начинают с ним играть, то он не будет уступать ребенку, в отличие от мамы, ведь папа тоже входит в азарт,  и возникают конфликты. Если ребенок с жаждой лидерства и похож в этом на папу, то в подростковом возрасте возникает серьезная проблема: ребенок любит папу, начинает с ним играть, и начинаются скандалы.</w:t>
      </w:r>
    </w:p>
    <w:p>
      <w:pPr>
        <w:pStyle w:val="TextBodyIndent"/>
        <w:spacing w:lineRule="auto" w:line="360"/>
        <w:rPr/>
      </w:pPr>
      <w:r>
        <w:rPr/>
      </w:r>
    </w:p>
    <w:p>
      <w:pPr>
        <w:pStyle w:val="TextBodyIndent"/>
        <w:spacing w:lineRule="auto" w:line="360"/>
        <w:rPr>
          <w:b/>
          <w:b/>
        </w:rPr>
      </w:pPr>
      <w:r>
        <w:rPr>
          <w:b/>
        </w:rPr>
        <w:t>Вопросы из аудитории к Т.Л.Шишовой.</w:t>
      </w:r>
    </w:p>
    <w:p>
      <w:pPr>
        <w:pStyle w:val="TextBodyIndent"/>
        <w:spacing w:lineRule="auto" w:line="360"/>
        <w:rPr>
          <w:b/>
          <w:b/>
        </w:rPr>
      </w:pPr>
      <w:r>
        <w:rPr>
          <w:b/>
        </w:rPr>
      </w:r>
    </w:p>
    <w:p>
      <w:pPr>
        <w:pStyle w:val="TextBodyIndent"/>
        <w:spacing w:lineRule="auto" w:line="360"/>
        <w:rPr/>
      </w:pPr>
      <w:r>
        <w:rPr>
          <w:b/>
        </w:rPr>
        <w:t>Вопрос о детском чтении, как и когда правильно учить ребенка читать.</w:t>
      </w:r>
      <w:r>
        <w:rPr/>
        <w:t xml:space="preserve"> </w:t>
      </w:r>
    </w:p>
    <w:p>
      <w:pPr>
        <w:pStyle w:val="TextBodyIndent"/>
        <w:spacing w:lineRule="auto" w:line="360"/>
        <w:rPr/>
      </w:pPr>
      <w:r>
        <w:rPr>
          <w:b/>
        </w:rPr>
        <w:t>Ответ:</w:t>
      </w:r>
      <w:r>
        <w:rPr/>
        <w:t xml:space="preserve"> Когда ребенка очень рано приучают читать, это на самом деле плохо. Вот сейчас вообще идет увлечение ранним детским развитием, не эмоциональным развитием, которое в дошкольном возрасте крайне важно, а интеллектуальным. Несколько лет назад на Рождественских чтениях выступал микропедиатр, академик Тоболин, уже пожилой человек. И он говорил о том, как вредно раннее развитие ребенка, что развитие должно быть природосообразно, недаром есть определенные этапы развития. И когда по каким-то причинам стараются что-то ускорить, это дает негативную реакцию, может быть, не сразу, а отсроченную. На самом деле мы сейчас видим отсроченную реакцию на раннее развитие – это наши подростки, которых, очевидно, в четырех-пятилетнем возрасте усиленно учили читать и писать, а сейчас они ничем не интересуются, читать не хотят, а  хотят только развлекаться, играть в компьютерные игры и ходит на дискотеки. Очевидно, ребенок надрывается, ему очень тяжело ходить все время на какие-то занятия, дошкольнику самое важное – быть в спокойной обстановке дома, чтобы ему было уютно, чтобы он никуда не торопился, не опаздывал, чтобы на него не кричали «Быстрей, быстрей», что у него руки не из того места растут, что он не может быстро застегнуть одежду, и тому подобное. Сейчас огромная нагрузка на детях, очень много дошкольников практически каждый день ходит на какие-то занятия, а некоторые еще и в детский сад при этом. Конечно, у него будет отвращение ко всему этому, когда он подрастет, особенно в подростковом возрасте, когда он волю почувствует. Притом, что потребность еще не сформирована. Опять же, как раньше дети учились читать: разве кто-то это впихивал? Ведь никто же не требовал, чтобы ребенок читал в пять лет, на такое чудо смотрели с изумлением и умилением. В семь лет ребенок шел в школу, и там его учили читать, он там осваивал грамоту. Ведь научиться читать очень трудно, ребенок должен совершить огромное усилие, чтобы понять, как складываются буквы, и потом вдруг щелчок, и он это понимает. Он должен дозреть, и главное, должна дозреть потребность. А ему это навязывают взрослые. Читать – на самом деле очень трудно научиться, и когда ребенок  прикладывает к этому огромные усилия, ему читать неинтересно. Сначала мы читаем ребенку, потом он худо-бедно выучивается, и мы тут же говорим: читай сам. А у него еще не сформирована потребность, и я считаю, что ребенку нужно очень долго читать книги, даже в подростковом возрасте, особенно те, которые он сам не будет читать, например, серьезные православные книги. Ребенка, с одной стороны, надо заинтересовать, а с другой стороны, чтение должно быть опережающим, ребенок должен видеть, что чтение – это ценность. О книгах надо говорить, и все время поддерживать его в чтении, как в плавании, немножко умеет – поддерживаем, лучше научился – чуть отпускаем, но все равно еще поддерживаем. А мы как: вот ты умеешь читать, иди, читай сам, а у меня дел много. И очень часто дети не читают не потому, что им трудно, а потому что они воспринимают чтение как нашу возможность отгородиться от них, отвязаться.</w:t>
      </w:r>
    </w:p>
    <w:p>
      <w:pPr>
        <w:pStyle w:val="TextBodyIndent"/>
        <w:spacing w:lineRule="auto" w:line="360"/>
        <w:rPr/>
      </w:pPr>
      <w:r>
        <w:rPr/>
      </w:r>
    </w:p>
    <w:p>
      <w:pPr>
        <w:pStyle w:val="TextBodyIndent"/>
        <w:spacing w:lineRule="auto" w:line="360"/>
        <w:rPr>
          <w:b/>
          <w:b/>
        </w:rPr>
      </w:pPr>
      <w:r>
        <w:rPr>
          <w:b/>
        </w:rPr>
        <w:t xml:space="preserve">Вопрос про Гарри Потера. </w:t>
      </w:r>
    </w:p>
    <w:p>
      <w:pPr>
        <w:pStyle w:val="TextBodyIndent"/>
        <w:spacing w:lineRule="auto" w:line="360"/>
        <w:rPr/>
      </w:pPr>
      <w:r>
        <w:rPr>
          <w:b/>
        </w:rPr>
        <w:t xml:space="preserve">Ответ: </w:t>
      </w:r>
      <w:r>
        <w:rPr/>
        <w:t>Я не могу вам ответить подробно, но могу сказать, что то, что я читала на английском языке о Гарри Потере – это очень тревожные вещи. Специалисты за границей пишут, что это – введение детей в оккультизм. Кто-то уже включил эту книгу в список вредных, и я думаю, что в этом есть смысл, что это так и есть. По тому, как это действует на детей, как их это заражает, даже тех детей, которые очень мало читают, и они не могут оторваться и начинают жить во власти этого мира, я думаю, что там что-то есть. Так же Толкиен – это не такая безобидная вещь, как это может показаться, его книги нагружены оккультными смыслами, часто непонятными, но, тем не менее, действующими. И я думаю, что такое чтение не стоит поощрять ни в коем случае.</w:t>
      </w:r>
    </w:p>
    <w:p>
      <w:pPr>
        <w:pStyle w:val="TextBodyIndent"/>
        <w:spacing w:lineRule="auto" w:line="360"/>
        <w:rPr/>
      </w:pPr>
      <w:r>
        <w:rPr/>
      </w:r>
    </w:p>
    <w:p>
      <w:pPr>
        <w:pStyle w:val="TextBodyIndent"/>
        <w:spacing w:lineRule="auto" w:line="360"/>
        <w:rPr>
          <w:b/>
          <w:b/>
        </w:rPr>
      </w:pPr>
      <w:r>
        <w:rPr>
          <w:b/>
        </w:rPr>
        <w:t>Можно ли православному ребенку покупать оружие, например, пистолет. Он все равно стреляет, из пальца, из деревяшек и так далее.</w:t>
      </w:r>
    </w:p>
    <w:p>
      <w:pPr>
        <w:pStyle w:val="TextBodyIndent"/>
        <w:spacing w:lineRule="auto" w:line="360"/>
        <w:rPr/>
      </w:pPr>
      <w:r>
        <w:rPr>
          <w:b/>
        </w:rPr>
        <w:t>Ответ:</w:t>
      </w:r>
      <w:r>
        <w:rPr/>
        <w:t xml:space="preserve"> Я думаю, что можно и нужно. Есть большая разница между игрушками. Есть игрушки чудовищные, демонические, а есть просто сабля, пистолет. Мальчики всегда играли в войну, это тренировка жизни. Девочки играют в куклы, а мальчики – в войну, это нормально. Если женщины боятся рожать, а мужчины  боятся защищать родину от врагов, то нация прекращает свое существование. Это основные функции мужчины и женщины, рожать детей и защищать их от врагов. Были в истории такие народы, в древнем Риме периода упадка женщины уже не рожали, а мужчины нанимали наемников в армию, и их победили варвары, и не осталось ничего от древнего Рима. Наверно, и там были всему этому какие-то очень умные оправдания.</w:t>
      </w:r>
    </w:p>
    <w:p>
      <w:pPr>
        <w:pStyle w:val="TextBodyIndent"/>
        <w:spacing w:lineRule="auto" w:line="360"/>
        <w:rPr/>
      </w:pPr>
      <w:r>
        <w:rPr/>
      </w:r>
    </w:p>
    <w:p>
      <w:pPr>
        <w:pStyle w:val="TextBodyIndent"/>
        <w:spacing w:lineRule="auto" w:line="360"/>
        <w:rPr>
          <w:b/>
          <w:b/>
        </w:rPr>
      </w:pPr>
      <w:r>
        <w:rPr>
          <w:b/>
        </w:rPr>
        <w:t>Вопрос о ритмике. Говорят, что она деструктивна.</w:t>
      </w:r>
    </w:p>
    <w:p>
      <w:pPr>
        <w:pStyle w:val="TextBodyIndent"/>
        <w:spacing w:lineRule="auto" w:line="360"/>
        <w:rPr/>
      </w:pPr>
      <w:r>
        <w:rPr>
          <w:b/>
        </w:rPr>
        <w:t>Ответ:</w:t>
      </w:r>
      <w:r>
        <w:rPr/>
        <w:t xml:space="preserve"> Я не думаю, что это так, но, смотря опять же, как их учат. В школе у моей дочери я однажды увидела тетеньку непотребного вида и увидела, чему она учит девочек третьего класса, и какие телодвижения они в рамках этой ритмики делают. Конечно, если это такая ритмика, то не надо, а если они там просто учатся грациозно танцевать, то – пожалуйста.</w:t>
      </w:r>
    </w:p>
    <w:p>
      <w:pPr>
        <w:pStyle w:val="TextBodyIndent"/>
        <w:spacing w:lineRule="auto" w:line="360"/>
        <w:rPr/>
      </w:pPr>
      <w:r>
        <w:rPr/>
      </w:r>
    </w:p>
    <w:p>
      <w:pPr>
        <w:pStyle w:val="TextBodyIndent"/>
        <w:spacing w:lineRule="auto" w:line="360"/>
        <w:rPr>
          <w:b/>
          <w:b/>
        </w:rPr>
      </w:pPr>
      <w:r>
        <w:rPr>
          <w:b/>
        </w:rPr>
        <w:t>Можно ли иметь в доме видео для просмотра безобидных мультфильмов?</w:t>
      </w:r>
    </w:p>
    <w:p>
      <w:pPr>
        <w:pStyle w:val="TextBodyIndent"/>
        <w:spacing w:lineRule="auto" w:line="360"/>
        <w:rPr/>
      </w:pPr>
      <w:r>
        <w:rPr>
          <w:b/>
        </w:rPr>
        <w:t>Ответ:</w:t>
      </w:r>
      <w:r>
        <w:rPr/>
        <w:t xml:space="preserve"> Я думаю, что это все зависит от родителей, насколько они смогут справиться с ребенком. С одной стороны, это дополнительный источник соблазнов, потому что все равно надо контролировать, что ребенок приносит в дом, и с другой стороны, если они чувствуют себя лишенными каких-то вещей, а сейчас видеомагнитофоны есть практически у всех. Я не имею в виду православные семьи, есть семьи, где нет телевизора и видеомагнитофона, и дети живут нормально. Все-таки, это проблема отношения родителей к этому. Мы часто приписываем детям более сильные переживания на ту или иную тему.</w:t>
      </w:r>
    </w:p>
    <w:p>
      <w:pPr>
        <w:pStyle w:val="TextBodyIndent"/>
        <w:spacing w:lineRule="auto" w:line="360"/>
        <w:rPr/>
      </w:pPr>
      <w:r>
        <w:rPr/>
      </w:r>
    </w:p>
    <w:p>
      <w:pPr>
        <w:pStyle w:val="TextBodyIndent"/>
        <w:spacing w:lineRule="auto" w:line="360"/>
        <w:rPr>
          <w:b/>
          <w:b/>
        </w:rPr>
      </w:pPr>
      <w:r>
        <w:rPr>
          <w:b/>
        </w:rPr>
        <w:t>Уточните Вашу позицию по поводу роли отца и игр, потому что я знаю, что многие и отечественные и зарубежные психологи считают игру одной из основных форм общения с детьми, и в частности,  существует игровая психотерапия. Какие формы взаимодействия отца и ребенка Вы признаете и считаете наиболее подходящими? Почему отец не должен опускаться до уровня ребенка, ведь сам Господь, простите за такое сравнение, снизошел до нас, воплотившись, чтобы мы стали ближе, и не должен ли отец все-таки прежде всего любить своего ребенка и уважать его как личность, созданную Богом.  Безусловно, ребенок должен тянуться к отцу, но он не должен его бояться, и тем боле, он не должен чувствовать абсолютное превосходство отца, которое может ребенка подавлять и это может уходить в скрытые формы, и которые кроме как в игре, нигде не проявятся.</w:t>
      </w:r>
    </w:p>
    <w:p>
      <w:pPr>
        <w:pStyle w:val="TextBodyIndent"/>
        <w:spacing w:lineRule="auto" w:line="360"/>
        <w:rPr/>
      </w:pPr>
      <w:r>
        <w:rPr>
          <w:b/>
        </w:rPr>
        <w:t>Ответ:</w:t>
      </w:r>
      <w:r>
        <w:rPr/>
        <w:t xml:space="preserve"> Конечно, ребенок не должен бояться отца, я уже об этом говорила. Все-таки, отец реже бывает в семье, дома, и его общение с ребенком более ценно. Если, конечно, он очень любит играть с ребенком – тогда, может быть, другое дело. Но вообще редкие люди любят играть с детьми, играть с ребенком – трудное занятие, очень трудное. Многим папам это скучно, и они вымучивают какую-то игру. Гораздо важнее, чтобы отец что-то рассказывал своему ребенку, учил его вещам, каким не научит мама, показывал на деле образцы мужской работы, мужского поведения. Материнское и отцовское воспитание должно дополнять друг друга, вот что важно. С трехлетним ребенком папа уже может пойти погулять, рассказывать ему что-то, чтобы он видел, что папа – это кладезь знаний, кладезь умений. Он может научить сына какой-то игре, но все-таки это должна быть позиция сверху, а не параллельно. Чем ребенок становится старше, тем более, совместная игра должна выступать в качестве награды, она не должна превращаться в обыденность, ведь мы очень часто видим, что ребенок буквально терроризирует взрослых, требуя, чтобы они с ним все время играли, он сам играть не умеет. Он должен уметь заниматься сам, параллельно, уважая работу родителей. Очень распространена жалоба мам, что ребенок не дает ничего делать, и если мама дома, то с ним надо весь день заниматься. Я, например, очень много работаю дома, пишу, перевожу, и так было много лет. Мой ребенок никогда не трогал мою печатную машинку, он знал, что это трогать нельзя, я всегда работала при детях. И очень редко кто-то из них что-то брал у меня со стола, они знали, что это нельзя делать. Ребенок обязательно должен уметь, и его надо этому учить, заниматься сам. А игра может быть использована в коррекционных, в развивающих целях. И если папа дома бывает редко, то лучше все-таки, чтобы папа показывал и рассказывал ребенку более содержательные вещи, нежели повторял то, что может делать мама.</w:t>
      </w:r>
    </w:p>
    <w:p>
      <w:pPr>
        <w:pStyle w:val="TextBodyIndent"/>
        <w:spacing w:lineRule="auto" w:line="360"/>
        <w:rPr/>
      </w:pPr>
      <w:r>
        <w:rPr/>
      </w:r>
    </w:p>
    <w:p>
      <w:pPr>
        <w:pStyle w:val="TextBodyIndent"/>
        <w:spacing w:lineRule="auto" w:line="360"/>
        <w:rPr>
          <w:b/>
          <w:b/>
        </w:rPr>
      </w:pPr>
      <w:r>
        <w:rPr>
          <w:b/>
        </w:rPr>
        <w:t>В мальчиках перестали воспитывать смелость, так как для женщин, воспитывающих мальчиков, это не главное. Но ведь в современном обществе очень мало осталось места  приложения смелости. Чаще всего – это экстремальные шоу и виды деятельности, зачем же воспитывать смелость, если ее потом девать некуда?</w:t>
      </w:r>
    </w:p>
    <w:p>
      <w:pPr>
        <w:pStyle w:val="TextBodyIndent"/>
        <w:spacing w:lineRule="auto" w:line="360"/>
        <w:rPr/>
      </w:pPr>
      <w:r>
        <w:rPr>
          <w:b/>
        </w:rPr>
        <w:t>Ответ:</w:t>
      </w:r>
      <w:r>
        <w:rPr/>
        <w:t xml:space="preserve"> Нет, я не могу с вами согласиться,  ведь смелость – это и когда человека или ситуация или общество заставляют что-то сделать противное ему, и он понимает, что делать этого нельзя. И он должен этому противостоять. Вот педагогу дают вредный предмет, растлевающий детей, и он понимает это, и требуется большая смелость, чтобы отказаться. Или папе нужна смелость, чтобы защитить своего ребенка, вот мне рассказывали, что рядом с одной православной гимназией установили киоск, где продавали непотребные журналы. Так ни один папа не подошел и не устроил скандал, а все водили своих детей мимо этого киоска. А для того, чтобы устроить скандал, требовалась смелость.  На журнал “</w:t>
      </w:r>
      <w:r>
        <w:rPr>
          <w:lang w:val="en-US"/>
        </w:rPr>
        <w:t>Cool</w:t>
      </w:r>
      <w:r>
        <w:rPr/>
        <w:t>” в суд подают женщины, а не мужчины. Смелость требуется всегда, просто она может проявляться по-разному.</w:t>
      </w:r>
    </w:p>
    <w:p>
      <w:pPr>
        <w:pStyle w:val="TextBodyIndent"/>
        <w:spacing w:lineRule="auto" w:line="360"/>
        <w:rPr/>
      </w:pPr>
      <w:r>
        <w:rPr/>
      </w:r>
    </w:p>
    <w:p>
      <w:pPr>
        <w:pStyle w:val="TextBodyIndent"/>
        <w:spacing w:lineRule="auto" w:line="360"/>
        <w:rPr>
          <w:b/>
          <w:b/>
        </w:rPr>
      </w:pPr>
      <w:r>
        <w:rPr>
          <w:b/>
        </w:rPr>
        <w:t>Как вы относитесь к тому, что кроме традиционного распределения ролей  в семье, существует еще и так называемая типология, при которой мужская и женская роль в семье делится в зависимости от этой типологии. Для традиционной русской семьи более характерна активная женская роль, с волевым началом. Право принимать решение, функция защиты лежит на женщине. А мужчине принадлежит более чувствительное, интуитивное начало. Это точка зрения соционики.</w:t>
      </w:r>
    </w:p>
    <w:p>
      <w:pPr>
        <w:pStyle w:val="TextBodyIndent"/>
        <w:spacing w:lineRule="auto" w:line="360"/>
        <w:rPr/>
      </w:pPr>
      <w:r>
        <w:rPr>
          <w:b/>
        </w:rPr>
        <w:t>Ответ:</w:t>
      </w:r>
      <w:r>
        <w:rPr/>
        <w:t xml:space="preserve"> Я не разделяю эту точку зрения. Русская женщина, конечно, иногда останавливала коня на скаку и входила в горящую избу, но в экстремальных ситуациях. В основном это была функция мужчины. А на женщине все-таки лежат другие задачи, прежде всего – воспитание детей, создание семейного уюта, нравственное окормление. Женщина более импульсивное, а не логическое создание. Недаром существует клише «женская логика». Да, в мире многое делается для изменения ролей, это происходит не само по себе. Так же, как феминизм развивается не сам по себе, под это движение дают гранты, это все финансируется с определенной целью, изменение ролей в семье пропагандируется, и все это ведет к уменьшению плодовитости, к бесплодию, к импотенции.</w:t>
      </w:r>
    </w:p>
    <w:p>
      <w:pPr>
        <w:pStyle w:val="TextBodyIndent"/>
        <w:spacing w:lineRule="auto" w:line="360"/>
        <w:rPr/>
      </w:pPr>
      <w:r>
        <w:rPr/>
      </w:r>
    </w:p>
    <w:p>
      <w:pPr>
        <w:pStyle w:val="TextBodyIndent"/>
        <w:spacing w:lineRule="auto" w:line="360"/>
        <w:rPr>
          <w:b/>
          <w:b/>
        </w:rPr>
      </w:pPr>
      <w:r>
        <w:rPr>
          <w:b/>
        </w:rPr>
        <w:t>Когда много лет назад я узнала от подружки, как получаются дети, для меня это был шок. Я была очень инфантильная, стыдливая. Я долгое время с ужасом смотрела на своих родителей. Моей дочке сейчас одиннадцать лет, и она тоже достаточно боязливая, стыдливая, она не хочет общаться с подружкой, которая по ее словам, только «об этом» и говорит. Я стараюсь этой темы не касаться. Когда, в каком возрасте и до какой степени можно об этом говорить, или вообще не говорить? Или в конце концов она так же все узнает и будет с тем же чувством смотреть на нас с папой?</w:t>
      </w:r>
    </w:p>
    <w:p>
      <w:pPr>
        <w:pStyle w:val="TextBodyIndent"/>
        <w:spacing w:lineRule="auto" w:line="360"/>
        <w:rPr/>
      </w:pPr>
      <w:r>
        <w:rPr>
          <w:b/>
        </w:rPr>
        <w:t>Ответ:</w:t>
      </w:r>
      <w:r>
        <w:rPr/>
        <w:t xml:space="preserve"> Те, кто защищают сексуальное просвещение, говорят: «Пусть лучше узнает дома, чем в подворотне». Подворотню никто не может отменить, и даже те, кто это говорят, для своего узкого круга говорят, что цинизм – это неотъемлемая часть подростковой субкультуры. Поэтому все равно дети так или иначе и именно в этой форме обо всем узнают в подворотне, и они испытывают шок, и они понимают, что в приличном обществе об этом не говорят. Еще Макаренко в 37-м году написал «Книгу  для родителей», и он там пишет, что столько копий ломали на эту тему, пытались как-то культурно объяснить эту тайну, и выяснилось, что нельзя это культурно объяснить, нельзя. Тайна деторождения всегда одна и та же, как ни подходи. Он написал об этом еще по экспериментам двадцатых годов. А ребенок сам знает, где должно, а где не должно, и вот самое страшное, когда дом превращается в подворотню, когда взрослые начинают говорить о том, о чем взрослые с детьми не говорят, это закрытая тема. Конечно, когда девочка подрастет, ей надо очень тактично объяснить, что такое созревание, подбирая слова, в очень абстрактных выражениях, только отвечая на вопросы, рассказать ей про роды, стараясь не напугать. Дети очень чувствительны к этому, и никто не знает, что там у них выстрелит. Я знаю одну женщину, которая сделала массу абортов и не родила ребенка, потому что в детстве она достала медицинский атлас и увидела схему родов, и ее так шокировала эта информация, медицинская, а не непристойная, что она на всю жизнь была напугана, и сейчас она одинокая женщина. Так что эта информация очень не безобидная. Нормальные дети задают лет в пять-шесть этот вопрос, «откуда я взялся», но если им что-то в абстрактной форме сказать «у мамы из животика», то их это устраивает, и они больше вопросов не задают. Вот мой сын сказал на это: «А почему же я тогда не грязный?» У них же свое мышление. Я знаю одного мальчика, который выглядел, как шизофреник, хотя им не был, вел он себя абсолютно неадекватно, неуправляемо. Ходил в какую-то элитарную школу, на него жаловались, что он, восьмилетний, не слушается, дерзит учительнице и так далее. Через какое-то время выяснилось, что он вдвоем с другим мальчиком в туалете держали руки друг у друга в штанах. Когда его спросили, зачем они это делали, он ответил: «А мне захотелось». Я спросила мать: «А когда ему было лет пять, не рассказывали ли вы ему подробно о деторождении?». Она ответила, что да, конечно, рассказывала. Он спросил, она стала объяснять что-то про слияние клеток. Он спросил, откуда эти клетки выходят. Она рассказала, откуда они выходят. Он начал задавать еще какие-то вопросы. Тогда она купила ему книжки на эту тему, он их прочитал. Потом, она говорит, я помню, как он однажды бегал за девочкой и кричал: «Я тебя изнасилую», но я не обратила на это внимание. Потом учительница рассказала, как он сказал одну однокласснику, увидев у него деньги: «А купи себе Марью Ивановну на ночь». И мама говорит: «Я вот не пойму все-таки, зачем же он так сделал, в туалете? Может быть, ему еще что-то непонятно, может быть, ему еще какую-нибудь книжку купить?». Интерес ребенка, как вы видите, целенаправленно разогревался, хотя мама, конечно, не хотела этого, она хотела, как лучше: у мальчика роились вопросы, и мама удовлетворяла их. Это и есть разжигание инстинкта.</w:t>
      </w:r>
    </w:p>
    <w:p>
      <w:pPr>
        <w:pStyle w:val="TextBodyIndent"/>
        <w:spacing w:lineRule="auto" w:line="360"/>
        <w:rPr>
          <w:b/>
          <w:b/>
        </w:rPr>
      </w:pPr>
      <w:r>
        <w:rPr>
          <w:b/>
        </w:rPr>
        <w:t>Я работаю в частной школе, и дети  находятся у нас целый день, с девяти до шести вечера, и, конечно, коллектив женский. И мы поневоле вынуждены воспитывать у мальчиков и смелость, и мужество, то есть происходит так, как вы говорили. Мы говорим с ними  о героике, о многом подобном, то есть нам, женщинам, приходится проявлять мужские качества, выдерживать как-то их активность. Папы с ними не занимаются, они только деньги платят.</w:t>
      </w:r>
    </w:p>
    <w:p>
      <w:pPr>
        <w:pStyle w:val="TextBodyIndent"/>
        <w:spacing w:lineRule="auto" w:line="360"/>
        <w:rPr/>
      </w:pPr>
      <w:r>
        <w:rPr>
          <w:b/>
        </w:rPr>
        <w:t>Ответ:</w:t>
      </w:r>
      <w:r>
        <w:rPr/>
        <w:t xml:space="preserve"> Да, это проблема, о которой мы все время говорим. И тут очень важно, чтобы общество начало это осознавать, и тогда будет многое меняться, и папы будут вести себя по-другому. Мне кажется, что в православной среде такие сдвиги уже намечаются – это и создание кадетских корпусов, русский рукопашный бой, что-то еще начинают создавать для мальчиков. Особенно это важно для подросткового возраста. А то у нас в основном учат давать сдачи маленького мальчика, лет четырех-пяти. Но это потому, что все видно, ведь рядом стоят родители, и начинают маленького учить давать сдачи. А это тоже небезобидно, если маленького ребенка начинают учить защищаться самому, а не отец его защищает. Он ломается на этом, он чувствует себя нелюбимым, он чувствует, что его некому защитить. А вот в подростковом возрасте они уже начинают все скрывать, и родителям часто кажется, что все нормально, что проблема рассосалась. И в подростковом возрасте они все время слышат, как страшно в армии служить. Вот наркоманом быть – это не так страшно, а вот в армии служить.… Поэтому очень важно стараться привлекать мужчин к воспитанию подростков, женщина, как бы она ни  старалась, не заменит мужчину, она же не может быть едина в двух лицах. Сейчас уже стали писать и говорить и полезности раздельного обучения и воспитания, я читала, что в Англии целое графство в качестве эксперимента перешло на такое обучение. А в одном детском муниципальном садике в Москве тоже проводится такой эксперимент, у них есть группа мальчиков и группа девочек, они спят отдельно, едят отдельно и игровые у них отдельно, а гуляют они вместе и еще какие-то занятия у них вместе. И там все разное даже по цвету – у девочек все розовое, голубое, такое воздушное, игрушки специфические и игры девичьи, там у них и кафе, и парикмахерская, и магазин, а у мальчиков – цвета более строгие, соответствующие игрушки, и заведующая говорит, что она пользуется любым случаем, чтобы привлечь мальчиков к мужскому труду – приходит слесарь починить кран, так они в очереди стоят, чтобы что-нибудь помочь. И вот она говорит, что дети очень меняются, и достаточно быстро после того, как начинают ходить в этот сад.  Вот приходит девочка, она и капризная, и драчливая пришла к ним, а через какое-то время она уже и держится по-другому, она уже движется плавно…</w:t>
      </w:r>
    </w:p>
    <w:p>
      <w:pPr>
        <w:pStyle w:val="TextBodyIndent"/>
        <w:spacing w:lineRule="auto" w:line="360"/>
        <w:rPr/>
      </w:pPr>
      <w:r>
        <w:rPr/>
      </w:r>
    </w:p>
    <w:p>
      <w:pPr>
        <w:pStyle w:val="TextBodyIndent"/>
        <w:spacing w:lineRule="auto" w:line="360"/>
        <w:rPr>
          <w:b/>
          <w:b/>
        </w:rPr>
      </w:pPr>
      <w:r>
        <w:rPr>
          <w:b/>
        </w:rPr>
        <w:t>Что делать в ситуации, когда девочке дан объективный талант от Бога, что же, закопать его в землю? Пускай она печет пирожки?.. А талант требует большой работы, усилий серьезных, и времени на обучение девочки женским хозяйственным вещам просто нету, и сил у нее ни на что больше не хватает. Бросать развитие способностей в угоду хозяйству?</w:t>
      </w:r>
    </w:p>
    <w:p>
      <w:pPr>
        <w:pStyle w:val="TextBodyIndent"/>
        <w:spacing w:lineRule="auto" w:line="360"/>
        <w:rPr/>
      </w:pPr>
      <w:r>
        <w:rPr>
          <w:b/>
        </w:rPr>
        <w:t>Ответ:</w:t>
      </w:r>
      <w:r>
        <w:rPr/>
        <w:t xml:space="preserve"> Конечно, в каждом конкретном случае нужно решать отдельно, наверное, нужно сочетать все. Но недаром я привела вам пример той женщины-музыкантши, у которой погиб сын. Она бросила свой оркестр, свою концертную деятельность и сказала, что сына она не уберегла, но теперь ее долг – помогать другим. Может быть, сказала она, я буду кого-то учить музыке, может быть, мой талант кому-то пригодится. Конечно, лучше – сочетать, но бывают случаи, и настает время, когда надо выбирать. И надо помнить, что когда будет Страшный Суд, все дела рук человеческих сгорят, ни книг не останется, ни картин, а останутся только наши поступки, за них-то и спросится. А мы очень часто об этом забываем.</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22:54:00Z</dcterms:created>
  <dc:creator>M@LOY</dc:creator>
  <dc:description/>
  <dc:language>en-US</dc:language>
  <cp:lastModifiedBy>kda</cp:lastModifiedBy>
  <dcterms:modified xsi:type="dcterms:W3CDTF">2005-04-22T22:54:00Z</dcterms:modified>
  <cp:revision>2</cp:revision>
  <dc:subject/>
  <dc:title>ШПС № 23       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1167759</vt:r8>
  </property>
  <property fmtid="{D5CDD505-2E9C-101B-9397-08002B2CF9AE}" pid="3" name="_AuthorEmail">
    <vt:lpwstr>fotomoroz@rambler.ru</vt:lpwstr>
  </property>
  <property fmtid="{D5CDD505-2E9C-101B-9397-08002B2CF9AE}" pid="4" name="_AuthorEmailDisplayName">
    <vt:lpwstr>алексей морозов</vt:lpwstr>
  </property>
  <property fmtid="{D5CDD505-2E9C-101B-9397-08002B2CF9AE}" pid="5" name="_EmailSubject">
    <vt:lpwstr>сайт храма</vt:lpwstr>
  </property>
</Properties>
</file>